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tabs>
          <w:tab w:val="clear" w:pos="720"/>
          <w:tab w:val="left" w:pos="5245" w:leader="none"/>
        </w:tabs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 Постановлению Главы                        Знаменского муниципального района </w:t>
      </w:r>
    </w:p>
    <w:p>
      <w:pPr>
        <w:pStyle w:val="Normal"/>
        <w:ind w:left="5040" w:firstLine="720"/>
        <w:rPr/>
      </w:pPr>
      <w:r>
        <w:rPr>
          <w:sz w:val="28"/>
          <w:szCs w:val="28"/>
        </w:rPr>
        <w:t>от 25 марта 2010 года № 137-П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б отделе муниципального архива Администрации Знаме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Отдел муниципального архива    является   отделом Администрации Знаменского муниципального       района       (далее  отдел),  структурным подразделением Администрации Знаменского муниципального района, осуществляющим управление архивным делом на территории Знаменского муниципального района Ом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>1.2.В своей деятельности отдел руководствуется федеральными законами «Об архивном деле в Российской Федерации», «Об общих принципах организации местного самоуправления в Российской Федерации», другими нормативными правовыми актами Российской Федерации и Омской области, Уставом Знаменского муниципального района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Отдел осуществляет свою деятельность без прав юридического лица, имеет бланки, штампы,  печать со своим  наименованием,  имеет право использовать печать муниципального района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Задачи и функции отде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Отдел     осуществляет     функции     по комплектованию, хранению, учету   и   использованию   документов   Архивного   фонда   Российской Федерации, находящихся в собственности сельских поселений  и  Знаменского муниципального района Омской области, а также архивных документов по личному составу ликвидированных организаций.</w:t>
      </w:r>
    </w:p>
    <w:p>
      <w:pPr>
        <w:pStyle w:val="Normal"/>
        <w:jc w:val="both"/>
        <w:rPr/>
      </w:pPr>
      <w:r>
        <w:rPr>
          <w:sz w:val="28"/>
          <w:szCs w:val="28"/>
        </w:rPr>
        <w:t>2.2.Документы Архивного фонда Российской Федерации, находящиеся в муниципальной собственности, хранятся в отделе постоя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чами отдела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2.3. Формирование, комплектование, учет, хранение, использование архивных документов, образующихся в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ов местного самоуправления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х учреждений и предприятий,   иных организаций, относящихся к муниципальной собственности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4. Комплектование,    учет,    хранение,    использование    архивных документов, образующихся в деятель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рганов местного самоуправления сельских поселений муниципального района (далее - сельские посе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униципальных учреждений  и  предприятий,  иных организаций, относящихся к муниципальной собственности сельски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>2.5.Оказывает содействие и методическую помощь организациям в совершенствовании архивного дела.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яет государственный учет документов Архивного фонда Российской Федерации, относящихся к муниципальной собственности, и представляет   в   установленном   порядке   в   уполномоченный   орган исполнительной власти Омской области в сфере управления архивным делом сведения в соответствии с Регламентом государственного учета документов Архивного фонд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>2.7.Представляет в экспертно-проверочную   комиссию    при уполномоченном органе исполнительной власти Омской области в сфере управления архивным делом номенклатуры дел и описи дел постоянного хранения организаций-источников комплектования отдела для согласования и утверждения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>2.8.Осуществляет другие функции, предусмотренные федеральным и областным законодательст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рава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своих функций отдел:</w:t>
      </w:r>
    </w:p>
    <w:p>
      <w:pPr>
        <w:pStyle w:val="Normal"/>
        <w:jc w:val="both"/>
        <w:rPr/>
      </w:pPr>
      <w:r>
        <w:rPr>
          <w:sz w:val="28"/>
          <w:szCs w:val="28"/>
        </w:rPr>
        <w:t>3.1.Представляет Администрацию Знаменского муниципального района по вопросам, относящимся к компетенции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>3.2.Вносит    предложения    Главе    Знаменского муниципального    района    по совершенствованию архивного дела на территор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3.Принимает участие в работе коллегии и совещаниях Администрации, заседаниях Совета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3.4.Участвует в разработке проектов муниципальных нормативных правовых и правовых актов в области архивного дела.</w:t>
      </w:r>
    </w:p>
    <w:p>
      <w:pPr>
        <w:pStyle w:val="Normal"/>
        <w:jc w:val="both"/>
        <w:rPr/>
      </w:pPr>
      <w:r>
        <w:rPr>
          <w:sz w:val="28"/>
          <w:szCs w:val="28"/>
        </w:rPr>
        <w:t>3.5.В установленном порядке заключает договоры и соглашения от имени Главы Знаменского муниципального района с организациями по вопросам архивного дела.</w:t>
      </w:r>
    </w:p>
    <w:p>
      <w:pPr>
        <w:pStyle w:val="Normal"/>
        <w:jc w:val="both"/>
        <w:rPr/>
      </w:pPr>
      <w:r>
        <w:rPr>
          <w:sz w:val="28"/>
          <w:szCs w:val="28"/>
        </w:rPr>
        <w:t>3.6.Составляет Список организаций-источников комплектования отдела, утверждаемый Главой Знаменского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7.В установленном порядке заключает соглашения с конкурсными управляющими ликвидируемых организаций, расположенных на территории Знаменского муниципального района по передаче на хранение архивных документов, образовавшихся в результате их деятельности, в том числе архивных документов по личному составу </w:t>
      </w:r>
    </w:p>
    <w:p>
      <w:pPr>
        <w:pStyle w:val="Normal"/>
        <w:jc w:val="both"/>
        <w:rPr/>
      </w:pPr>
      <w:r>
        <w:rPr>
          <w:sz w:val="28"/>
          <w:szCs w:val="28"/>
        </w:rPr>
        <w:t>3.8.Согласовывает инструкции по делопроизводству, номенклатуры дел и другие документы, регулирующие вопросы документационного обеспечения управления и работы архивов организаций, относящихся к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ция деятельности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Отдел возглавляет начальник.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назначается на должность и освобождается от должности Главой Зн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В период отсутствия начальника отдела по причине отпуска, болезни и иным причинам его обязанности возлагаются на  специалиста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>4.3.</w:t>
        <w:tab/>
        <w:t>Начальник отдела:</w:t>
      </w:r>
    </w:p>
    <w:p>
      <w:pPr>
        <w:pStyle w:val="Normal"/>
        <w:jc w:val="both"/>
        <w:rPr/>
      </w:pPr>
      <w:r>
        <w:rPr>
          <w:sz w:val="28"/>
          <w:szCs w:val="28"/>
        </w:rPr>
        <w:t>4.3.1.Организует   деятельность    отдела    и    несет    персональную ответственность за невыполнение возложенных на отдел задач и функций.</w:t>
      </w:r>
    </w:p>
    <w:p>
      <w:pPr>
        <w:pStyle w:val="Normal"/>
        <w:jc w:val="both"/>
        <w:rPr/>
      </w:pPr>
      <w:r>
        <w:rPr>
          <w:sz w:val="28"/>
          <w:szCs w:val="28"/>
        </w:rPr>
        <w:t>4.3.2.Осуществляет   ведение учета,   комплектования,   хранения   и использования документов, отнесенных к Архивному фонду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3.Распределяет обязанности между работниками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>4.3.4.Вносит предложения Главе Знаменского муниципального района о назначении и освобождении от должности работника 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>4.3.5.Вносит в установленном порядке представления о поощрениях и дисциплинарных взысканиях работника отдела.</w:t>
      </w:r>
    </w:p>
    <w:p>
      <w:pPr>
        <w:pStyle w:val="Normal"/>
        <w:jc w:val="both"/>
        <w:rPr/>
      </w:pPr>
      <w:r>
        <w:rPr>
          <w:sz w:val="28"/>
          <w:szCs w:val="28"/>
        </w:rPr>
        <w:t>4.3.6.</w:t>
        <w:tab/>
        <w:t xml:space="preserve">Разрабатывает положение об отделе, должностные инструкции  работников отде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Имуществ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1 Отдел в установленном порядке наделяется необходимым имуществом для осуществления свое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Реорганизация и ликвидация отде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Реорганизация и ликвидация отдела осуществляется в соответствии с Уставом Знамен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  <w:color w:val="000000"/>
      <w:w w:val="1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0:41:00Z</dcterms:created>
  <dc:creator>Admin</dc:creator>
  <dc:description/>
  <cp:keywords/>
  <dc:language>en-US</dc:language>
  <cp:lastModifiedBy>Пользователь</cp:lastModifiedBy>
  <cp:lastPrinted>2013-08-12T10:52:00Z</cp:lastPrinted>
  <dcterms:modified xsi:type="dcterms:W3CDTF">2021-05-19T06:37:00Z</dcterms:modified>
  <cp:revision>15</cp:revision>
  <dc:subject/>
  <dc:title>Приложение</dc:title>
</cp:coreProperties>
</file>