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сновным направлениям развития архивного дела в отделе муниципального архива Администрации Знамен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беспечение сохранности и государственного учета докумен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План работы архива в 2024 году построен в соответствии с рекомендациями по планированию работы архивов Омской области на 2024 год Министерства культуры Омской област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4 года особое внимание будет уделяться вопросам безопасного и устойчивого функционирования муниципального архива. Будет усилен контроль соблюдения требований пожарной безопасности и антитеррористической защищённости. Будет пересмотрен план защиты и эвакуации архивных документов, отнесённых к группам защиты, проведён инструктаж работников архива о практических действиях при ГО и ЧС природного и техногенного характера, мобилизационной подготовке, мобилизации, пожарной безопасност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обнаружения дел (документов) в муниципальном архиве своевременно и незамедлительно планируется информировать Министерство культуры Омской области с представлением в ЭПК Министерства необходимых материалов о снятии с учета необнаружен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    При выдаче архивных документов различным категориям пользователей в 2024 году в целях обеспечения сохранности будет проводиться строгий учет и проверка документов согласно норматив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 В декабре будет проведена паспортизация муниципальных архивов по состоянию на 01.01.2025 в порядке и по формам, определённым Регламентом государственного учёта документов Архивного фонд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 Продолжится ведение государственного учета документов Архивного фонда РФ в электронном виде на уровне дел с использованием программного комплекса «Архивный фонд» (4 версия) в 202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7.   Обновим информацию о документах по личному составу, хранящихся в муниципальном архиве в виде базы данных «Справочник документов по личному составу» с представлением копии массивов данных в архивное управление Министерства культуры на 15 декабря 202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1.8.  Будет закартонировано</w:t>
      </w:r>
      <w:r>
        <w:rPr>
          <w:color w:val="000000"/>
          <w:spacing w:val="7"/>
          <w:sz w:val="28"/>
          <w:szCs w:val="28"/>
        </w:rPr>
        <w:t xml:space="preserve"> 304 дела и внесено в учетные документы 18 фонд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.9. Продолжим обновлять коробки для хранения документов в архивохранилище дел постоянного хранения, частично обновим коробки для дел по личному составу.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.  Комплектование   муниципального архива документами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хивного фонда Российской Федер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1. В 2024 году планируется познакомить работников организаций, ответственных за архивы и начать внедрять в организациях, учреждениях – источниках комплектования муниципального архива Правил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органах, органах местного самоуправления и организациях, утверждённых приказом Росархива от 31.07.2023 года № 77, а также продолжим работу по внедрению в практику перечня документов, образующихся в процессе деятельности федеральных органов исполнительной власти и подведомственных им организаций, размещённых на официальном сайте Росархива, для этого проведём семинар с ответственными за архивы организаций по теме «Обеспечение сохранности документов в организациях».</w:t>
      </w:r>
    </w:p>
    <w:p>
      <w:pPr>
        <w:pStyle w:val="Normal"/>
        <w:shd w:fill="FFFFFF" w:val="clear"/>
        <w:spacing w:lineRule="exact" w:line="322"/>
        <w:ind w:left="34" w:firstLine="504"/>
        <w:jc w:val="both"/>
        <w:rPr>
          <w:sz w:val="28"/>
          <w:szCs w:val="28"/>
        </w:rPr>
      </w:pPr>
      <w:r>
        <w:rPr>
          <w:sz w:val="28"/>
          <w:szCs w:val="28"/>
        </w:rPr>
        <w:t>2.2 В течении года, по мере обращения, консультировать по вопросам архивного дела ответственных за архив учреждений и организаци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В 2024 году принять на хранение в муниципальный архив документы постоянного срока хранения от 17 учреждений-источников комплектования муниципального архива в количестве 303 единицы хранения, а также представить на ЭПК Министерства культуры Омской области описи дел постоянного срока хранения от 18 учреждений на 349 ед. хранения (графики прилагаются). Принять на хранение документы по личному составу: СПК «Сибиряк» (9/2005-2013), колхоз «Ленинский путь» (2/199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ополним коллекцию фотодокументов по истории Знаменского района 20 новыми фот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 Планируется собрать и систематизировать информацию с помощью проекта «История одной фотографии» в школе, которая войдёт в новый номер «Архивного вестни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В 2024 году предоставить на ЭПК Министерства культуры Омской области на согласов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инструкции по делопроизводству: </w:t>
      </w:r>
      <w:r>
        <w:rPr>
          <w:sz w:val="28"/>
          <w:szCs w:val="28"/>
        </w:rPr>
        <w:t xml:space="preserve"> комитет культуры администрации Знаменского муниципального района Омской области, комитет по образованию администрации Знамен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С целью оказания методической помощи организациям-источникам комплектования планируется посетить: Комитет сельского хозяйства и продовольствия Администрации Знаменского муниципального района Омской области, Администрацию Знаменского муниципальн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Использование  документов Архивного фонда Российской Федерации и других архивных документ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иоритетным направлением в работе считать исполнение запросов социально-правового характера: своевременное рассмотрение обращений граждан и ведение всех предусмотренных правилами учетных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одолжить работу по взаимодействию с Пенсионными фондами Омской области, с администрациями сельских поселений муниципального района в электронном виде (СМЭВ), своевременно и качественно исполнять запросы социально-правового характер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 В январе оформим фотовыставку в рабочем кабинете «Знаменский район-мастерская радости» (по итогам выпуска 6 «Архивного вестника»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 В марте –мае планируется реализовать разработанный архивом проект «История одной фотографии» в БОУ «Знаменская средняя школа». По итогам проекта будет организована фотовыставка (в школе), лучшие работы получат грамоты от Отдела и рекомендации для участия в районных краеведческих чтениях, весь материал систематизируем и выпустим очередной 7 «Архивный вестник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 Представим все фотовыставки в электронном формате с использованием интернет-рес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 Продолжим работу с краеведами, районным музеем, библиотекой по собиранию документов исторического характера. Примем участие в подготовке и проведении 14 районных Краеведческих чт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 Продолжим работу по оцифровке документов постоянного хра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Обеспечение кадрового, организационного, научно-методического и информационного обеспеч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В течение года при работе с обращениями граждан Российской Федерации, лиц без гражданства, иностранных граждан используем в работе Административные регламенты по оказанию муниципальным архивом Администрации Знаменского муниципального района Омской области муниципальных услуг с учетом всех требований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ab/>
        <w:t>4.2. В 2024 году полностью обновим информацию, размещённую на сайте муниципального архива согласно новым требованиям.</w:t>
      </w:r>
    </w:p>
    <w:p>
      <w:pPr>
        <w:pStyle w:val="Style15"/>
        <w:ind w:left="0" w:firstLine="709"/>
        <w:jc w:val="both"/>
        <w:rPr>
          <w:bCs/>
        </w:rPr>
      </w:pPr>
      <w:r>
        <w:rPr>
          <w:bCs/>
          <w:sz w:val="28"/>
          <w:szCs w:val="28"/>
        </w:rPr>
        <w:t xml:space="preserve">4.3 Подготовим на аппаратные совещания у Главы Знаменского муниципального района вопросы: </w:t>
      </w:r>
    </w:p>
    <w:p>
      <w:pPr>
        <w:pStyle w:val="Style15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 внедрении Правил организации хранения, комплектования, учёта и использования документов Архивного фонда РФ и других архивных документов в государственных органах, органах местного самоуправления и организациях, утверждённых приказом Росархива от 31.07.2023 № 77 и зарегистрированных в Минюсте России 06.09.2023, №75119</w:t>
      </w:r>
      <w:r>
        <w:rPr/>
        <w:t>.</w:t>
      </w:r>
      <w:r>
        <w:rPr>
          <w:sz w:val="28"/>
          <w:szCs w:val="28"/>
        </w:rPr>
        <w:t xml:space="preserve"> (февраль); </w:t>
      </w:r>
    </w:p>
    <w:p>
      <w:pPr>
        <w:pStyle w:val="Style15"/>
        <w:ind w:left="0" w:firstLine="284"/>
        <w:jc w:val="both"/>
        <w:rPr>
          <w:sz w:val="28"/>
          <w:szCs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 xml:space="preserve">О проведении паспортизации государственных и муниципальных архивов по состоянию на 01.01.2025 в порядке и по формам, определённым Регламентом государственного учёта документов Архивного фонда РФ. (сентябрь).      </w:t>
      </w:r>
    </w:p>
    <w:p>
      <w:pPr>
        <w:pStyle w:val="Style15"/>
        <w:ind w:left="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4 Примем участие в мероприятиях, организованных архивным управлением Министерства культуры Омской области совещаниях-семинарах работников архивных органов и учреждений Омской области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С. А. Серя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.12.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ема дел от организаций в отдел муниципального архива в 2024 году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850"/>
        <w:gridCol w:w="99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>
          <w:trHeight w:val="5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по образованию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</w:tr>
      <w:tr>
        <w:trPr>
          <w:trHeight w:val="6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по экономике и управлению муниципальным имуществом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</w:tr>
      <w:tr>
        <w:trPr>
          <w:trHeight w:val="5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Знам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Семен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Качу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Бута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Новоягод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Завья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финансов Администрации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Черед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Шух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Комитет культуры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сельского хозяйства и продоволь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</w:tr>
      <w:tr>
        <w:trPr>
          <w:trHeight w:val="5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овет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Бюджетное учреждение «Знаменская средняя общеобразовательная школа»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тдел муниципального архива администрации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Фотодоку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23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Территориальная избирательная коми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2"/>
        <w:rPr>
          <w:lang w:val="ru-RU"/>
        </w:rPr>
      </w:pPr>
      <w:r>
        <w:rPr/>
        <w:t>Приложение №</w:t>
      </w:r>
      <w:r>
        <w:rPr>
          <w:lang w:val="ru-RU"/>
        </w:rPr>
        <w:t>2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</w:rPr>
        <w:t>представления на утверждение ЭПК                                                                описей дел от организаций района на 2024 год</w:t>
      </w:r>
    </w:p>
    <w:p>
      <w:pPr>
        <w:pStyle w:val="Normal"/>
        <w:rPr/>
      </w:pPr>
      <w:r>
        <w:rPr/>
        <w:t xml:space="preserve">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850"/>
        <w:gridCol w:w="992"/>
        <w:gridCol w:w="8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ind w:left="-74" w:right="-146" w:hanging="0"/>
              <w:rPr/>
            </w:pPr>
            <w:r>
              <w:rPr>
                <w:sz w:val="20"/>
                <w:szCs w:val="20"/>
              </w:rPr>
              <w:t>пред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по образованию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кв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по экономике и управлению муниципальным имуществом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кв.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кв.</w:t>
            </w:r>
          </w:p>
        </w:tc>
      </w:tr>
      <w:tr>
        <w:trPr>
          <w:trHeight w:val="5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Знам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Семен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Качу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Бута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Новоягод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Завья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финансов Администрации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кв.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Черед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Шух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Комитет культуры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сельского хозяйства и продоволь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 кв.</w:t>
            </w:r>
          </w:p>
        </w:tc>
      </w:tr>
      <w:tr>
        <w:trPr>
          <w:trHeight w:val="5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овет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Бюджетное учреждение «Знаменская средняя общеобразовательная школа»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7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Отдел муниципального архи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-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 кв.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Территориальная избирательная коми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 кв.</w:t>
            </w:r>
          </w:p>
        </w:tc>
      </w:tr>
      <w:tr>
        <w:trPr>
          <w:trHeight w:val="7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Фотодоку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 кв.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b/>
      <w:sz w:val="32"/>
      <w:szCs w:val="24"/>
      <w:lang w:val="en-US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6:28:00Z</dcterms:created>
  <dc:creator>Архивный отдел</dc:creator>
  <dc:description/>
  <cp:keywords/>
  <dc:language>en-US</dc:language>
  <cp:lastModifiedBy>Пользователь</cp:lastModifiedBy>
  <cp:lastPrinted>2016-12-05T14:19:00Z</cp:lastPrinted>
  <dcterms:modified xsi:type="dcterms:W3CDTF">2024-12-19T08:35:00Z</dcterms:modified>
  <cp:revision>77</cp:revision>
  <dc:subject/>
  <dc:title>Пояснитель</dc:title>
</cp:coreProperties>
</file>