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сновным направлениям развития архивного дела в отделе муниципального архива Администрации Знаменского муниципального района Ом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Обеспечение сохранности и государственного учета документ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2021 года продолжать соблюдать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предупреждению ЧС в муниципальном архиве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жарной безопасности при проведении пожароопасных рабо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о обеспечению антитеррористической защищённости архи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проводить контроль за температурно-влажностным режимом и соблюдать инструкцию об охранном режиме муниципального арх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новить средства пожаротушения в архивохранилище.                 </w:t>
      </w:r>
    </w:p>
    <w:p>
      <w:pPr>
        <w:pStyle w:val="Normal"/>
        <w:numPr>
          <w:ilvl w:val="1"/>
          <w:numId w:val="2"/>
        </w:numPr>
        <w:ind w:left="0" w:hanging="0"/>
        <w:jc w:val="both"/>
        <w:rPr/>
      </w:pPr>
      <w:r>
        <w:rPr>
          <w:sz w:val="28"/>
          <w:szCs w:val="28"/>
        </w:rPr>
        <w:t>В случае не обнаружения дел (документов) в муниципальном архиве своевременно и незамедлительно информировать Министерство культуры Омской области с представлением в ЭПК Министерства необходимых материалов о снятии с учета необнаруженных документ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и обнаружении дел в неудовлетворительном физическом состоянии использовать новый Порядок признания документов Архивного фонда РФ, утвержденный приказом Росархива от 25.06.2020 № 75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>
          <w:sz w:val="28"/>
          <w:szCs w:val="28"/>
        </w:rPr>
        <w:t>Провести паспортизацию муниципального архива по состоянию на 01.01.2022 в порядке и по формам, определенным регламентом государственного учета документов Архивного фонда РФ, утвержденного приказом Росархива от 11.03.1997 №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   При выдаче  архивных документов различным категориям пользователей  в 2021 году  в целях обеспечения сохранности проводить строгий учет и проверку документов согласно норматив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6.  Вести государственный учет документов Архивного фонда РФ в электронном виде на уровне дел с использованием программного комплекса «Архивный фонд» (4 вер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  Обновить информацию о документах по личному составу, хранящихся в муниципальном архиве в виде базы данных «Справочник документов по личному составу» с представлением копии массивов данных в архивное управление Министерства культуры на 15 декабря 2021 года.</w:t>
      </w:r>
    </w:p>
    <w:p>
      <w:pPr>
        <w:pStyle w:val="Normal"/>
        <w:tabs>
          <w:tab w:val="clear" w:pos="708"/>
          <w:tab w:val="left" w:pos="9921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1.6. Продолжить обновлять коробки для хранения документов в архивохранилищ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.  Комплектование   муниципального архива документами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хивного фонда Российской Федерации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1. В 2021 году продолжить работу с организациями, учреждениями – источниками комплектования муниципального архива по внедрению в практику работы Перечня типовых управленческих документов, образующихся в процессе деятельности государственных органов, органов местного самоуправления и организаций, с указанием сроков хранения и Инструкции по его применению, утвержденных соответственно приказами Росархива от 20.12.2019 № 236 и 20.12.2019 № 237, а также Правил делопроизводства в государственных органах и органах местного самоуправления, утвержденных приказом Росархива от 22.05.2019 № 71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 провести паспортизацию организаций-источников комплектования муниципальных архивов Омской области по состоянию на 01.12.2021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В течение года,  по мере обращения, консультировать по вопросам архивного дела ответственных за архив учреждений и организаций района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 2021 году провести семинар с работниками, ответственными за архивы по теме «Внедрение в практику работы архивов учреждений: инструкции по применению перечня типовых управленческих архивных документов, образующихся в процессе деятельности организаций, с указанием сроков их хранения, утвержденного приказом Росархива от 20.12.2019 №236 и 20.12.2019 № 237, а также правил делопроизводства в органах местного самоуправления, утвержденных приказом Росархива от 22.05.2019 №7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В 2021 году принять на хранение в муниципальный архив документы постоянного срока хранения от 18 учреждений источников комплектования муниципального архива в количестве 302 единиц хранения, а также представить на ЭПК Министерства культуры Омской области описи дел постоянного срока хранения от 18  учреждений на 277 ед. хранения (графики прилагаются). Принять на хранение документы по личному составу: СПК «Мамешевский» (5/2003-2007), СПК «Никольский» (12/2003-2013), СПК «Родник» (1/2004-2008), СПК «Авякский» (1/2000-2004), СПК «Заречье» (2/2007-200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3. Принять участие в реализации Закона Омской области «Об архивном деле в Омской области» от 12.09.2011 № 1385-ОЗ в части подготовки к передаче и передачи в казенное учреждение Омской области «Исторический архив Омской области» в городе Таре архивных документов, относящихся к собственности Омской области (график передачи дел 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Пополнить коллекцию фотодокументов по истории Знаменского района 10 новыми фотодокумен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 Начать сбор информации по истории ликвидированной организации Знаменского РАЙП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В 2021 году предоставить на ЭПК Министерства культуры Омской области на согласова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- номенклатуры дел</w:t>
      </w:r>
      <w:r>
        <w:rPr>
          <w:sz w:val="28"/>
          <w:szCs w:val="28"/>
        </w:rPr>
        <w:t>, комитет по образованию Знаменского муниципального района Омской области, комитет культуры Знаменского муниципального района Омской области, избирательная комиссия Знаменского муниципального района Ом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7. Провести проверки организаций-источников комплектования: комитет по образованию Знаменского муниципального района Омской области, комитет культуры Знаменского муниципального района Омской области, избирательная комиссия Знаме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Продолжить работу по обеспечению сохранности документов ликвидированных организаций (в ходе реорганизации или банкротства),  действовавших на территории Знаменского муниципального района с принятием на временное хранение документов по личному состав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Использование  документов Архивного фонда Российской Федерации и других архивных документов</w:t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Приоритетным направлением  в работе  считать исполнение запросов социально-правового характера: своевременное рассмотрение обращений граждан и ведение всех предусмотренных правилами учетных докумен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В течение года  продолжить работу по взаимодействию с Пенсионными фондами Омской области в электронном виде (СМЭВ), своевременно и качественно  исполнять запросы социально-правов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 Традиционно, в январе, подготовить фотовыставку основных событий, произошедших в 2020 году, в феврале, подготовить выставку, посвящённую  выводу Советских войск из Афганистана и принять участие в организации и проведении районного мероприятия, посвящённого данному событ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  В мае подготовить историко-документальную выставку, посвящённую  76-летия Победы в Великой Отечественной войне 1941-1945 годов и 80-летию начала Великой Отечественной войны 1941-1945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 В декабре подготовить фото-отчет по теме «Глубинка России-земля Знаменска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се фото-выставки в электронном формате с использованием интернет-ресур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  Выпустить очередной номер «Архивного вестника», посвященного теме «Глубинка России-земля Знаменская» (Знаменский муниципальны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 Продолжить работу с краеведами, районным музеем, библиотекой по собиранию документов исторического характера. Принять участие в подготовке и проведении районных Краеведческих чт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  По мере необходимости обеспечить доступ исследователей к архивным материала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u w:val="single"/>
        </w:rPr>
        <w:t xml:space="preserve"> Обеспечение кадрового, организационного, научно-методического и информационного обеспеч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В течение года при работе с обращениями граждан Российской Федерации, лиц без гражданства, иностранных граждан использовать в работе Административные регламенты  по оказанию муниципальным архивом  Администрации Знаменского муниципального района Омской области муниципальных услуг с учетом  всех требований.</w:t>
      </w:r>
    </w:p>
    <w:p>
      <w:pPr>
        <w:pStyle w:val="Normal"/>
        <w:tabs>
          <w:tab w:val="clear" w:pos="708"/>
          <w:tab w:val="left" w:pos="0" w:leader="none"/>
        </w:tabs>
        <w:ind w:firstLine="705"/>
        <w:jc w:val="both"/>
        <w:rPr/>
      </w:pPr>
      <w:r>
        <w:rPr>
          <w:sz w:val="28"/>
          <w:szCs w:val="28"/>
        </w:rPr>
        <w:tab/>
        <w:t>4.2. В 2021 году обновить информацию, размещённую на сайте муниципального архива, в частности сведения о работе.</w:t>
      </w:r>
    </w:p>
    <w:p>
      <w:pPr>
        <w:pStyle w:val="Style15"/>
        <w:ind w:left="0" w:firstLine="709"/>
        <w:jc w:val="both"/>
        <w:rPr>
          <w:bCs/>
        </w:rPr>
      </w:pPr>
      <w:r>
        <w:rPr>
          <w:bCs/>
          <w:sz w:val="28"/>
          <w:szCs w:val="28"/>
        </w:rPr>
        <w:t xml:space="preserve">4.3 Подготовить на аппаратные совещания у Главы Знаменского муниципального района вопросы: 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 итогах работы муниципального архива за 2020 год (февраль); </w:t>
      </w:r>
    </w:p>
    <w:p>
      <w:pPr>
        <w:pStyle w:val="Style15"/>
        <w:ind w:left="284" w:hanging="0"/>
        <w:jc w:val="both"/>
        <w:rPr/>
      </w:pPr>
      <w:r>
        <w:rPr>
          <w:bCs/>
          <w:sz w:val="28"/>
        </w:rPr>
        <w:t xml:space="preserve">- реализация  </w:t>
      </w:r>
      <w:r>
        <w:rPr>
          <w:sz w:val="28"/>
        </w:rPr>
        <w:t xml:space="preserve">соглашения об информационном взаимодействии </w:t>
      </w:r>
      <w:r>
        <w:rPr>
          <w:sz w:val="28"/>
          <w:szCs w:val="28"/>
        </w:rPr>
        <w:t xml:space="preserve">отдела муниципального архива с </w:t>
      </w:r>
      <w:r>
        <w:rPr>
          <w:sz w:val="28"/>
        </w:rPr>
        <w:t>Государственным учреждением – Отделением Пенсионного фонда Российской Федерации по Омской области через  подключение к СМЭВ</w:t>
      </w:r>
      <w:r>
        <w:rPr>
          <w:sz w:val="28"/>
          <w:szCs w:val="28"/>
        </w:rPr>
        <w:t xml:space="preserve"> (июнь);</w:t>
      </w:r>
    </w:p>
    <w:p>
      <w:pPr>
        <w:pStyle w:val="Style15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- о пополнении фондов архива фотодокументами (октябрь).</w:t>
      </w:r>
    </w:p>
    <w:p>
      <w:pPr>
        <w:pStyle w:val="TextBodyIndent"/>
        <w:ind w:lef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4 Принять участие в  мероприятиях, организованных архивным управлением Министерства культуры Омской области  совещаниях-семинарах работников архивных органов и учреждений Омской обла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С. А. Серя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4.12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ема дел от организаций в отдел муниципального архива на 2021 год</w:t>
      </w:r>
    </w:p>
    <w:tbl>
      <w:tblPr>
        <w:tblW w:w="9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6379"/>
        <w:gridCol w:w="709"/>
        <w:gridCol w:w="851"/>
        <w:gridCol w:w="75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-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я</w:t>
            </w:r>
          </w:p>
        </w:tc>
      </w:tr>
      <w:tr>
        <w:trPr>
          <w:trHeight w:val="3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6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6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</w:tabs>
              <w:ind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Семе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Качу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кв.</w:t>
            </w:r>
          </w:p>
        </w:tc>
      </w:tr>
      <w:tr>
        <w:trPr>
          <w:trHeight w:val="4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Бутак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Новоягодин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4 кв.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авьял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2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Черед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Шух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по делам молодежи , физической культуры и спорта Администрации Знаменского муницип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Отдел муниципального архива Администрации Знаменского муниципального района Ом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014</w:t>
            </w:r>
            <w:r>
              <w:rPr>
                <w:sz w:val="28"/>
                <w:szCs w:val="28"/>
              </w:rPr>
              <w:t>2015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.</w:t>
            </w:r>
          </w:p>
        </w:tc>
      </w:tr>
      <w:tr>
        <w:trPr>
          <w:trHeight w:val="3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/>
        <w:t>Приложение №</w:t>
      </w:r>
      <w:r>
        <w:rPr>
          <w:lang w:val="ru-RU"/>
        </w:rPr>
        <w:t>2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</w:rPr>
        <w:t>представления на утверждение ЭПК                                                                описей дел от организаций района на 2021 год</w:t>
      </w:r>
    </w:p>
    <w:p>
      <w:pPr>
        <w:pStyle w:val="Normal"/>
        <w:rPr/>
      </w:pPr>
      <w:r>
        <w:rPr/>
        <w:t xml:space="preserve">       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850"/>
        <w:gridCol w:w="992"/>
        <w:gridCol w:w="85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ind w:left="-74" w:right="-146" w:hanging="0"/>
              <w:rPr/>
            </w:pPr>
            <w:r>
              <w:rPr>
                <w:sz w:val="20"/>
                <w:szCs w:val="20"/>
              </w:rPr>
              <w:t>пред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>
          <w:trHeight w:val="5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образованию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по экономике и управлению муниципальным имуществом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кв.</w:t>
            </w:r>
          </w:p>
        </w:tc>
      </w:tr>
      <w:tr>
        <w:trPr>
          <w:trHeight w:val="5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наме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Семен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Качу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Бута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Новоягод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Завьял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финансов Администрации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кв.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Черед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right="-108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Администрация Шух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2 кв.</w:t>
            </w:r>
          </w:p>
        </w:tc>
      </w:tr>
      <w:tr>
        <w:trPr>
          <w:trHeight w:val="6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 </w:t>
            </w:r>
            <w:r>
              <w:rPr>
                <w:sz w:val="28"/>
                <w:szCs w:val="28"/>
                <w:highlight w:val="yellow"/>
              </w:rPr>
              <w:t>Комитет культуры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4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Комитет сельского хозяйства и продоволь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 кв.</w:t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вет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дел по делам молодежи , физической культуры и спорта Администрации Знаме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1кв.</w:t>
            </w:r>
          </w:p>
        </w:tc>
      </w:tr>
      <w:tr>
        <w:trPr>
          <w:trHeight w:val="10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Бюджетное учреждение «Знаменская средняя общеобразовательная школа» Знаменского муниципального района Ом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3 кв.</w:t>
            </w:r>
          </w:p>
        </w:tc>
      </w:tr>
      <w:tr>
        <w:trPr>
          <w:trHeight w:val="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рафик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дачи дел на хранение в Тарский филиал БУ «Исторический архив Омской области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10"/>
        <w:gridCol w:w="5816"/>
        <w:gridCol w:w="851"/>
        <w:gridCol w:w="1135"/>
        <w:gridCol w:w="852"/>
      </w:tblGrid>
      <w:tr>
        <w:trPr>
          <w:trHeight w:val="2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фонда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де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2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tabs>
                <w:tab w:val="clear" w:pos="708"/>
                <w:tab w:val="left" w:pos="-202" w:leader="none"/>
              </w:tabs>
              <w:ind w:left="-6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и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бора и обработки статистической информации территориального органа Федеральной службы государственной статистики по Омской области (Омскстат)-Знамен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/>
            </w:pPr>
            <w:r>
              <w:rPr/>
              <w:t>1940-20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sz w:val="28"/>
      <w:szCs w:val="24"/>
      <w:lang w:val="en-US"/>
    </w:rPr>
  </w:style>
  <w:style w:type="character" w:styleId="21">
    <w:name w:val="Основной текст 2 Знак"/>
    <w:basedOn w:val="Style13"/>
    <w:qFormat/>
    <w:rPr>
      <w:b/>
      <w:sz w:val="32"/>
      <w:szCs w:val="24"/>
      <w:lang w:val="en-US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center"/>
    </w:pPr>
    <w:rPr>
      <w:b/>
      <w:sz w:val="32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32:00Z</dcterms:created>
  <dc:creator>Архивный отдел</dc:creator>
  <dc:description/>
  <cp:keywords/>
  <dc:language>en-US</dc:language>
  <cp:lastModifiedBy>Пользователь</cp:lastModifiedBy>
  <cp:lastPrinted>2016-12-05T14:19:00Z</cp:lastPrinted>
  <dcterms:modified xsi:type="dcterms:W3CDTF">2021-12-07T09:53:00Z</dcterms:modified>
  <cp:revision>111</cp:revision>
  <dc:subject/>
  <dc:title>Пояснитель</dc:title>
</cp:coreProperties>
</file>