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отделе муниципального архива Администрации 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архива в 2022 году построен в соответствии с рекомендациями по планированию работы архивов Омской области на 2023 год Министерства культуры Омской области. Согласно рекомендаций работа муниципального архива будет выстраиваться исходя из условий доковидного режима работы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3 года особое внимание будет уделяться вопросам безопасного и устойчивого функционирования муниципального архива. Обеспечение должного уровня защищённости и безопасности архива будет достигаться путём усиления контроля за соблюдением требований и актуализацией нормативно-правовой базы и локальных актов по вопросам пожарной безопасности и антитеррористической защищённост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спользовать Порядок признания документов Архивного фонда РФ, утверждённого приказом Росархива от 25.06.2020 № 75 при обнаружении дел в неудовлетворительном физическом состоянии. 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в ЭПК Министерства необходимых материалов о снятии с учета необнаруж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   При выдаче архивных документов различным категориям пользователей в 2023 году в целях обеспечения сохранности будет проводиться строгий учет и проверка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Ведение государственного учета документов Архивного фонда РФ в электронном виде на уровне дел с использованием программного комплекса «Архивный фонд» (4 версия) будет продолжено в 2023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Обнови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декабря 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.7.  За</w:t>
      </w:r>
      <w:r>
        <w:rPr>
          <w:color w:val="000000"/>
          <w:spacing w:val="7"/>
          <w:sz w:val="28"/>
          <w:szCs w:val="28"/>
        </w:rPr>
        <w:t>картонировать 361 дело и внести в учетные документы 20 фон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8. Продолжить обновлять коробки для хранения документов в архивохранилище дел постоянного хранения.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с организациями, учреждениями – источниками комплектования муниципального архива по внедрению в практику работы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 Перечня типовых архивных документов, образующихся в научно-технической и производственной деятельности организаций, с указанием сроков хранения, утверждённого приказом Росархива от 28.12.2021 № 142, перечня документов, образующихся в процессе деятельности Федерального архивного агентства и подведомственных ему организаций, с указанием сроков хранения, утверждённого приказом Росархива от 27.06.2022 № 72, а также Правил делопроизводства в государственных органах и органах местного самоуправления, утвержденных приказом Росархива от 22.05.2019 № 71 в 2023 году.</w:t>
      </w:r>
    </w:p>
    <w:p>
      <w:pPr>
        <w:pStyle w:val="Normal"/>
        <w:shd w:fill="FFFFFF" w:val="clear"/>
        <w:spacing w:lineRule="exact" w:line="322"/>
        <w:ind w:left="34" w:firstLine="504"/>
        <w:jc w:val="both"/>
        <w:rPr/>
      </w:pPr>
      <w:r>
        <w:rPr>
          <w:sz w:val="28"/>
          <w:szCs w:val="28"/>
        </w:rPr>
        <w:t xml:space="preserve">2.2 В течении года, по мере обращения, консультировать по вопросам архивного дела ответственных за архив учреждений и организаций района, а также организовать </w:t>
      </w:r>
      <w:r>
        <w:rPr>
          <w:color w:val="000000"/>
          <w:spacing w:val="6"/>
          <w:sz w:val="29"/>
        </w:rPr>
        <w:t xml:space="preserve">с </w:t>
      </w:r>
      <w:r>
        <w:rPr>
          <w:color w:val="000000"/>
          <w:spacing w:val="4"/>
          <w:sz w:val="29"/>
        </w:rPr>
        <w:t>лицами ответственными за архив в организациях и учреждениях района семинар по теме «Обеспечение сохранности архивных документов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В 2023 году принять на хранение в муниципальный архив документы постоянного срока хранения от 18 учреждений-источников комплектования муниципального архива в количестве 361 единицы хранения, а также представить на ЭПК Министерства культуры Омской области описи дел постоянного срока хранения от 17 учреждений на 345 ед. хранения (графики прилагаются). Принять на хранение документы по личному составу: СПК «Качуковский» (4/2004-2005), СПК «Завьялово» (2/2006-2008), СПК «Заиртышье» (4/2006-2009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ополнить коллекцию фотодокументов по истории Знаменского района 19 новыми фото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 Собрать информацию по истории ликвидированной организации Знаменская райсельхозтехни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2022 году предоставить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 номенклатуры дел</w:t>
      </w:r>
      <w:r>
        <w:rPr>
          <w:sz w:val="28"/>
          <w:szCs w:val="28"/>
        </w:rPr>
        <w:t>, комитет культуры Администрации Знаменского муниципального района Омской области, Знаменская территориальная избиратель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инструкции по делопроизводству, </w:t>
      </w:r>
      <w:r>
        <w:rPr>
          <w:sz w:val="28"/>
          <w:szCs w:val="28"/>
        </w:rPr>
        <w:t>администрация Знаменского муниципального района Омской области, комитет по экономике и управлению муниципальным имуществом администрации Знаменского муниципального района Омской области, комитет финансов администрации Знаме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вести проверки организаций-источников комплектования: Комитет сельского хозяйства и продовольствия Администрации Знаменского муниципального района Омской области, Знаменская территориальная избиратель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одолжить работу по обеспечению сохранности документов ликвидированных организаций (в ходе реорганизации или банкротства), действовавших на территории Знаменского муниципального района с принятием на временное хранение документов по личному составу (Отдел по делам молодёжи, физической культуре и спорту администрации Знаменского муниципального района Омской област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оритетным направлением в работе считать исполнение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родолжить работу по взаимодействию с Пенсионными фондами Омской области, с администрациями сельских поселений муниципального района в электронном виде (СМЭВ), своевременно и качественно исполнять запросы социально-правов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Традиционно, в январе, подготовить фотовыставку основных событий, произошедших в 202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 В мае подготовить историко-документальную выставку, посвящённую  78-летию Победы в Великой Отечественной войне 1941-194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  Сбор, систематизация и обобщение информации по теме «Мастера земли Знаменско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се фото-выставки в электронном формате с использованием интернет-рес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  Выпустить очередной 6 номер «Архивного вестника», посвященного теме «Мастера земли Знаменской» (Знаменский муниципальны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 Продолжить работу с краеведами, районным музеем, библиотекой по собиранию документов исторического характера. Принять участие в подготовке и проведении 12 районных Краеведческих ч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  По мере необходимости обеспечить доступ исследователей к архивным материалам, в частности изготовить фотостенд в Знаменской средней школе с целью организации различных фотовыставок в дальнейшем 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по оказанию муниципальным архивом Администрации Знаменского муниципального района Омской области муниципальных услуг с учетом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2. В 2023 году обновить информацию, размещённую на сайте муниципального архива, в частности сведения о работе.</w:t>
      </w:r>
    </w:p>
    <w:p>
      <w:pPr>
        <w:pStyle w:val="Style15"/>
        <w:ind w:left="0" w:firstLine="709"/>
        <w:jc w:val="both"/>
        <w:rPr>
          <w:bCs/>
        </w:rPr>
      </w:pPr>
      <w:r>
        <w:rPr>
          <w:bCs/>
          <w:sz w:val="28"/>
          <w:szCs w:val="28"/>
        </w:rPr>
        <w:t xml:space="preserve">4.3 Подготовить на аппаратные совещания у Главы Знаменского муниципального района вопросы: 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формировании дел в организациях – источниках комплектования в соответствии с номенклатурой дел (март); 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bCs/>
          <w:sz w:val="28"/>
        </w:rPr>
        <w:t xml:space="preserve">- </w:t>
      </w:r>
      <w:r>
        <w:rPr>
          <w:sz w:val="28"/>
          <w:szCs w:val="28"/>
        </w:rPr>
        <w:t xml:space="preserve">эффективность работы отдела муниципального архива администрации Знаменского района Омской области в современных условиях (октябрь).      </w:t>
      </w:r>
    </w:p>
    <w:p>
      <w:pPr>
        <w:pStyle w:val="Style15"/>
        <w:ind w:left="28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4 Принять участие в мероприятиях, организованных архивным управлением Министерства культуры Омской области совещаниях-семинарах работников архивных органов и учреждений Омской обла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С. А. Сер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12.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дел от организаций в отдел муниципального архива на 2023 год</w:t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6521"/>
        <w:gridCol w:w="709"/>
        <w:gridCol w:w="851"/>
        <w:gridCol w:w="7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-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нам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Семе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Качу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кв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Бута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Новоягод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авья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Черед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Шух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делам молодежи, физической культуры и спорта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муниципального архива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Фотодокуме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ия на утверждение ЭПК                                                                описей дел от организаций района на 2023 год</w:t>
      </w:r>
    </w:p>
    <w:p>
      <w:pPr>
        <w:pStyle w:val="Normal"/>
        <w:rPr/>
      </w:pPr>
      <w:r>
        <w:rPr/>
        <w:t xml:space="preserve">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left="-74" w:right="-146" w:hanging="0"/>
              <w:rPr/>
            </w:pPr>
            <w:r>
              <w:rPr>
                <w:sz w:val="20"/>
                <w:szCs w:val="20"/>
              </w:rPr>
              <w:t>пред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униципального архи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Фотодокум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ерриториальная избирательн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b/>
      <w:sz w:val="32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51:00Z</dcterms:created>
  <dc:creator>Архивный отдел</dc:creator>
  <dc:description/>
  <cp:keywords/>
  <dc:language>en-US</dc:language>
  <cp:lastModifiedBy>Пользователь</cp:lastModifiedBy>
  <cp:lastPrinted>2016-12-05T14:19:00Z</cp:lastPrinted>
  <dcterms:modified xsi:type="dcterms:W3CDTF">2023-12-27T06:25:00Z</dcterms:modified>
  <cp:revision>85</cp:revision>
  <dc:subject/>
  <dc:title>Пояснитель</dc:title>
</cp:coreProperties>
</file>