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сновным направлениям развития архивного дела в отделе муниципального архива Администрации Знамен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беспечение сохранности и государственного учета докумен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План работы архива в 2022 году построен в соответствии с вероятностью продолжения пандемии коронавирусной инфекци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2 года требования по соблюдению нормативно-правовых и локальных актов о пожарной безопасности, предупреждению ЧС и антитеррористической защищённости архива будут актуализированы и усилен контроль при исполнении.</w:t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использовать Порядок признания документов Архивного фонда РФ, утверждённого приказом Росархива от 25.06.2020 № 75 при обнаружении дел в неудовлетворительном физическом состоянии. В случае не обнаружения дел (документов) в муниципальном архиве своевременно и незамедлительно информировать Министерство культуры Омской области с представлением в ЭПК Министерства необходимых материалов о снятии с учета необнаруженных докум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    При выдаче  архивных документов различным категориям пользователей  в 2022 году  в целях обеспечения сохранности проводить строгий учет и проверку документов согласно норматив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 Вести государственный учет документов Архивного фонда РФ в электронном виде на уровне дел с использованием программного комплекса «Архивный фонд» (4 вер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  Обновить информацию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 на 15 декабр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>1.7.  За</w:t>
      </w:r>
      <w:r>
        <w:rPr>
          <w:color w:val="000000"/>
          <w:spacing w:val="7"/>
          <w:sz w:val="28"/>
          <w:szCs w:val="28"/>
        </w:rPr>
        <w:t>картонировать 393 дела и внести в учетные документы 20 фондов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8. Продолжить обновлять коробки для хранения документов в архивохранилище дел постоянного хранения.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.  Комплектование   муниципального архива документам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ивного фонда Российской Феде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. В 2022 году продолжить работу с организациями, учреждениями – источниками комплектования муниципального архива по внедрению в практику работы Перечня типовых управленчески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 и Инструкции по его применению, утвержденных соответственно приказами Росархива от 20.12.2019 № 236 и 20.12.2019 № 237, а также Правил делопроизводства в государственных органах и органах местного самоуправления, утвержденных приказом Росархива от 22.05.2019 № 7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 Провести анализ итогов паспортизации организаций – источников комплектования отдела муниципального архива, проведенной в 2021 году, на предмет проверки качества заполнения паспортов архивов, а также сводных учетных данных и пояснительных записок к ним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2.3 В течение года,  по мере обращения, консультировать по вопросам архивного дела ответственных за архив учреждений и организаций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В 2022 году принять на хранение в муниципальный архив документы постоянного срока хранения от 19 учреждений источников комплектования муниципального архива в количестве 393 единиц хранения, а также представить на ЭПК Министерства культуры Омской области описи дел постоянного срока хранения от 19  учреждений на 323 ед. хранения (графики прилагаются). Принять на хранение документы по личному составу: СПК «Надежда» (2/2004-2005), СПК «Майская заря» (1/2003), СПК «Слобода» (7/2006-2010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5. Пополнить коллекцию фотодокументов по истории Знаменского района 19 новыми фотодокумен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 Продолжить сбор информации по истории ликвидированной организации Знаменское РАЙП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В 2022 году предоставить на ЭПК Министерства культуры Омской области на согласов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- номенклатуры дел</w:t>
      </w:r>
      <w:r>
        <w:rPr>
          <w:sz w:val="28"/>
          <w:szCs w:val="28"/>
        </w:rPr>
        <w:t>, Совет Знаменского муниципального района Омской области, МКОУ «Знаменская СОШ» Знамен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Провести проверки организаций-источников комплектования: Совет Знаменского муниципального района Омской области, комитет финансов Знаменского муниципального района Омской области, администрация Знамен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Продолжить работу по обеспечению сохранности документов ликвидированных организаций (в ходе реорганизации или банкротства),  действовавших на территории Знаменского муниципального района с принятием на временное хранение документов по личному соста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Использование  документов Архивного фонда Российской Федерации и других архивных докумен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иоритетным направлением  в работе  считать исполнение запросов социально-правового характера: своевременное рассмотрение обращений граждан и ведение всех предусмотренных правилами учетн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Продолжить работу по взаимодействию с Пенсионными фондами Омской области в электронном виде (СМЭВ), своевременно и качественно  исполнять запросы социально-правов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Традиционно, в январе, подготовить фотовыставку основных событий, произошедших в 2021 году, в феврале, подготовить фотовыставку, посвящённую  выводу Советских войск из Афганиста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  В мае подготовить историко-документальную выставку, посвящённую  77-летию Победы в Великой Отечественной войне 1941-1945 годов и 80-летию начала Великой Отечественной войны 1941-1945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 Продолжить сбор информации по теме «Глубинка России-земля Знаменск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все фото-выставки в электронном формате с использованием интернет-рес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  Выпустить очередной номер «Архивного вестника», посвященного теме «Глубинка России-земля Знаменская» (Знаменский муниципальны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 Продолжить работу с краеведами, районным музеем, библиотекой по собиранию документов исторического характера. Принять участие в подготовке и проведении 11 районных Краеведческих ч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  По мере необходимости обеспечить доступ исследователей к архивным материалам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Обеспечение кадрового, организационного, научно-методического и информационного обеспеч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В течение года при работе с обращениями граждан Российской Федерации, лиц без гражданства, иностранных граждан использовать в работе Административные регламенты  по оказанию муниципальным архивом  Администрации Знаменского муниципального района Омской области муниципальных услуг с учетом  всех требований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ab/>
        <w:t>4.2. В 2022 году обновить информацию, размещённую на сайте муниципального архива, в частности сведения о работе.</w:t>
      </w:r>
    </w:p>
    <w:p>
      <w:pPr>
        <w:pStyle w:val="Style15"/>
        <w:ind w:left="0" w:firstLine="709"/>
        <w:jc w:val="both"/>
        <w:rPr>
          <w:bCs/>
        </w:rPr>
      </w:pPr>
      <w:r>
        <w:rPr>
          <w:bCs/>
          <w:sz w:val="28"/>
          <w:szCs w:val="28"/>
        </w:rPr>
        <w:t xml:space="preserve">4.3 Подготовить на аппаратные совещания у Главы Знаменского муниципального района вопросы: </w:t>
      </w:r>
    </w:p>
    <w:p>
      <w:pPr>
        <w:pStyle w:val="Style15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итогах паспортизации организаций-источников комплектования муниципального архива, проведённой в 2021 году (март); </w:t>
      </w:r>
    </w:p>
    <w:p>
      <w:pPr>
        <w:pStyle w:val="Style15"/>
        <w:ind w:left="284" w:hanging="0"/>
        <w:jc w:val="both"/>
        <w:rPr>
          <w:sz w:val="28"/>
          <w:szCs w:val="28"/>
        </w:rPr>
      </w:pPr>
      <w:r>
        <w:rPr>
          <w:bCs/>
          <w:sz w:val="28"/>
        </w:rPr>
        <w:t>- анализ состава электронных документов, образующихся в деятельности организаций-источников комплектования муниципального архива, их учёт и обеспечение сохранности в системах электронного документооборота и архивах организаций. (октябрь)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 Принять участие в  мероприятиях, организованных архивным управлением Министерства культуры Омской области  совещаниях-семинарах работников архивных органов и учреждений Омской области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С. А. Серя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1.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ема дел от организаций в отдел муниципального архива на 2022 год</w:t>
      </w:r>
    </w:p>
    <w:tbl>
      <w:tblPr>
        <w:tblW w:w="101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08"/>
        <w:gridCol w:w="6521"/>
        <w:gridCol w:w="709"/>
        <w:gridCol w:w="851"/>
        <w:gridCol w:w="75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н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2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2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-</w:t>
            </w:r>
          </w:p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-</w:t>
            </w:r>
          </w:p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я</w:t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образованию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 кв.</w:t>
            </w:r>
          </w:p>
        </w:tc>
      </w:tr>
      <w:tr>
        <w:trPr>
          <w:trHeight w:val="6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Знаме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 кв.</w:t>
            </w:r>
          </w:p>
        </w:tc>
      </w:tr>
      <w:tr>
        <w:trPr>
          <w:trHeight w:val="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Семе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Качу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кв.</w:t>
            </w:r>
          </w:p>
        </w:tc>
      </w:tr>
      <w:tr>
        <w:trPr>
          <w:trHeight w:val="4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Бута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Новоягод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 кв.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Завья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финансов Администрации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Черед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Шух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Комитет культуры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сельского хозяйства и продоволь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овет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кв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тдел по делам молодежи, физической культуры и спорта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Бюджетное учреждение «Знаменская средняя общеобразовательная школа»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тдел муниципального архива Администрации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 кв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Территориальная избирательная коми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3,2015,201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докумен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.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</w:rPr>
        <w:t>представления на утверждение ЭПК                                                                описей дел от организаций района на 2022 год</w:t>
      </w:r>
    </w:p>
    <w:p>
      <w:pPr>
        <w:pStyle w:val="Normal"/>
        <w:rPr/>
      </w:pPr>
      <w:r>
        <w:rPr/>
        <w:t xml:space="preserve">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850"/>
        <w:gridCol w:w="992"/>
        <w:gridCol w:w="8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ind w:left="-74" w:right="-146" w:hanging="0"/>
              <w:rPr/>
            </w:pPr>
            <w:r>
              <w:rPr>
                <w:sz w:val="20"/>
                <w:szCs w:val="20"/>
              </w:rPr>
              <w:t>пред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образованию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кв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кв.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кв.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Семе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Качу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Бута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Новоягод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Завья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финансов Администрации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кв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Черед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/>
            </w:pPr>
            <w:r>
              <w:rPr>
                <w:sz w:val="28"/>
                <w:szCs w:val="28"/>
                <w:highlight w:val="yellow"/>
              </w:rPr>
              <w:t>Совет и Администрация Шух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Комитет культуры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сельского хозяйства и продоволь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овет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Бюджетное учреждение «Знаменская средняя общеобразовательная школа»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7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Отдел муниципального архи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6-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5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Территориальная избирательная комисс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b/>
      <w:sz w:val="32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6:35:00Z</dcterms:created>
  <dc:creator>Архивный отдел</dc:creator>
  <dc:description/>
  <cp:keywords/>
  <dc:language>en-US</dc:language>
  <cp:lastModifiedBy>Пользователь</cp:lastModifiedBy>
  <cp:lastPrinted>2016-12-05T14:19:00Z</cp:lastPrinted>
  <dcterms:modified xsi:type="dcterms:W3CDTF">2024-12-10T12:26:00Z</dcterms:modified>
  <cp:revision>96</cp:revision>
  <dc:subject/>
  <dc:title>Пояснитель</dc:title>
</cp:coreProperties>
</file>