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основным направлениям развития архивного дела в отделе муниципального архива Администрации Знаменского муниципального района Ом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>. Обеспечение сохранности и государственного учета документов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sz w:val="28"/>
          <w:szCs w:val="28"/>
        </w:rPr>
        <w:t>План работы архива в 2025 году построен в соответствии с рекомендациями по планированию работы архивов Омской области на 2025 год Министерства культуры Омской области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течение 2025 года будет производиться контроль соблюдения требований пожарной безопасности и антитеррористической защищённости. Будут уточнены  планы: гражданской обороны, действий по предупреждению и ликвидации чрезвычайных ситуаций, устойчивого функционирования  Знаменского муниципального архива при чрезвычайных ситуациях природного и техногенного характера и на военное время. Актуализировать паспорта: безопасности по антитеррористической защищённости архива, инструкции о пропускном режиме Администрации. Разработать: план эвакуации работников архива и членов их семей, план защиты и эвакуации архивных документов и представление их в архивное управление Министерства культуры Омской области для последующего направления в Росархив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 обнаружения дел (документов) в муниципальном архиве своевременно и незамедлительно информировать Министерство культуры Омской области с представлением в ЭПК Министерства необходимых материалов о снятии с учета необнаруженных документов, пути розыска которых исчерп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    При выдаче архивных документов различным категориям пользователей в 2025 году в целях обеспечения сохранности будет проводиться строгий учет и проверка документов согласно нормативным требова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 Продолжится ведение государственного учета документов Архивного фонда РФ в электронном виде на уровне дел с использованием программного комплекса «Архивный фонд» (4 версия) в 2025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  Обновим информацию о документах по личному составу, хранящихся в муниципальном архиве в виде базы данных «Справочник документов по личному составу» с представлением копии массивов данных в архивное управление Министерства культуры на 15 декабря 2025 года.</w:t>
      </w:r>
    </w:p>
    <w:p>
      <w:pPr>
        <w:pStyle w:val="Normal"/>
        <w:jc w:val="both"/>
        <w:rPr/>
      </w:pPr>
      <w:r>
        <w:rPr>
          <w:sz w:val="28"/>
          <w:szCs w:val="28"/>
        </w:rPr>
        <w:t>1.7.  Будет закартонировано</w:t>
      </w:r>
      <w:r>
        <w:rPr>
          <w:color w:val="000000"/>
          <w:spacing w:val="7"/>
          <w:sz w:val="28"/>
          <w:szCs w:val="28"/>
        </w:rPr>
        <w:t xml:space="preserve"> 343 дела и внесено в учетные документы 18 фондов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1.8. Продолжим обновлять коробки для хранения документов в архивохранилище дел постоянного хранения, частично обновим коробки для дел по личному составу.</w:t>
      </w:r>
    </w:p>
    <w:p>
      <w:pPr>
        <w:pStyle w:val="Normal"/>
        <w:tabs>
          <w:tab w:val="clear" w:pos="708"/>
          <w:tab w:val="left" w:pos="9921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1.9. Начнём реставрацию и приобретем коробки для подшивок газеты «Вперёд».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 xml:space="preserve">.  Комплектование   муниципального архива документами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рхивного фонда Российской Федерации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1. В 2025 году продолжим внедрение в организации, учреждения – источники комплектования муниципального архива Правил организации хранения, комплектования, учёта и использования документов Архивного фонда Российской Федерации и других архивных документов в государственных органах, органах местного самоуправления и организациях, утверждённых приказом Росархива от 31.07.2023 года № 77, а также перечня документов, образующихся в процессе деятельности федеральных органов исполнительной власти и подведомственных им организаций, размещённых на официальном сайте Росархива.</w:t>
      </w:r>
    </w:p>
    <w:p>
      <w:pPr>
        <w:pStyle w:val="Normal"/>
        <w:shd w:fill="FFFFFF" w:val="clear"/>
        <w:spacing w:lineRule="exact" w:line="322"/>
        <w:ind w:left="34" w:firstLine="504"/>
        <w:jc w:val="both"/>
        <w:rPr>
          <w:sz w:val="28"/>
          <w:szCs w:val="28"/>
        </w:rPr>
      </w:pPr>
      <w:r>
        <w:rPr>
          <w:sz w:val="28"/>
          <w:szCs w:val="28"/>
        </w:rPr>
        <w:t>2.2 В течении года, по мере обращения, будем консультировать по вопросам архивного дела ответственных за архив учреждений и организаций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В 2025 году примем на хранение в муниципальный архив документы постоянного срока хранения от 17 учреждений-источников комплектования муниципального архива в количестве 367 единиц хранения, а также представить на ЭПК Министерства культуры Омской области описи дел постоянного срока хранения от 18 учреждений на 333 ед. хранения (графики прилагаются). Примем документы по личному составу: СПК «им. Пушкина» на 9 ед. хр. (за 2006-2014 годы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Опишем и пополним коллекцию фотодокументов по истории Знаменского района 20 новыми фото.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.5 Представим на ЭПК Министерства культуры Омской области вопрос о включении в список источников комплектования три организации: МБОУ детский сад «Теремок», СПК «Киселёвский»,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БУ центр хозяйственного и материально-технического обеспечения учреждений в сфере образова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6 Планируется собрать и систематизировать информацию о событиях, произошедших на территории Знаменского района на протяжении 100 лет с помощью проекта «100-летие Знаменского района». Собранный материал войдёт в новый 8 номер «Архивного вестник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7. В 2025 году предоставим на ЭПК Министерства культуры Омской области на согласова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инструкции по делопроизводству: </w:t>
      </w:r>
      <w:r>
        <w:rPr>
          <w:sz w:val="28"/>
          <w:szCs w:val="28"/>
        </w:rPr>
        <w:t xml:space="preserve"> комитет по экономике и управлению муниципальным имуществом администрации Знаменского муниципального района Омской области, комитет финансов администрации Знаменского муниципального района Ом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 С целью оказания методической помощи организациям-источникам комплектования планируется посетить: Комитет культуры Администрации Знаменского муниципального района Омской области, Администрацию Знамен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9 Организовать сбор документов граждан-участников С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u w:val="single"/>
        </w:rPr>
        <w:t xml:space="preserve"> Использование  документов Архивного фонда Российской Федерации и других архивных докумен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Приоритетным направлением в работе считать исполнение запросов социально-правового характера: своевременное рассмотрение обращений граждан и ведение всех предусмотренных правилами учетных докумен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 Продолжить работу совместно с Социальным фондом России (СФР) по совершенствованию взаимодействия Знаменского муниципального архива с территориальным органом СФР в части исполнения запросов, связанных с пенсионным обеспечением граждан, с использованием Личного кабинета архива с Единой централизованной цифровой платформой в социальной сфер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В Знаменской средней школе (в рамках проекта «Архив в школе») оформим фотовыставку и проведем школьный урок к 80-летию Великой Победы Советского народа в Великой Отечественной войне 1941-1945 годов, а также фотовыставку «Как это было в СССР». Смонтируем два видео фильма о земляках- участниках Великой Отечественной войны 1941-1945 годов и земляках-тружениках тыла и запустим в соц. се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В рабочем кабинете архива оформим фотовыставку «100-летие Знаменского район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Продолжим работу с краеведами, районным музеем, библиотекой по собиранию документов исторического характера. Примем участие в подготовке и проведении 14 районных Краеведческих чт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6 Продолжим работу по оцифровке документов постоянного хранения.</w:t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u w:val="single"/>
        </w:rPr>
        <w:t xml:space="preserve"> Обеспечение кадрового, организационного, научно-методического и информационного обеспеч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В течение года при работе с обращениями граждан Российской Федерации, лиц без гражданства, иностранных граждан используем в работе Административные регламенты по оказанию муниципальным архивом Администрации Знаменского муниципального района Омской области муниципальных услуг с учетом всех требований.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/>
      </w:pPr>
      <w:r>
        <w:rPr>
          <w:sz w:val="28"/>
          <w:szCs w:val="28"/>
        </w:rPr>
        <w:tab/>
        <w:t>4.2. В 2025 году обновим информацию, размещённую на сайте муниципального архива согласно требованиям.</w:t>
      </w:r>
    </w:p>
    <w:p>
      <w:pPr>
        <w:pStyle w:val="Style14"/>
        <w:ind w:left="0" w:firstLine="709"/>
        <w:jc w:val="both"/>
        <w:rPr>
          <w:bCs/>
        </w:rPr>
      </w:pPr>
      <w:r>
        <w:rPr>
          <w:bCs/>
          <w:sz w:val="28"/>
          <w:szCs w:val="28"/>
        </w:rPr>
        <w:t xml:space="preserve">4.3 Подготовим на аппаратные совещания у Главы Знаменского муниципального района вопросы: </w:t>
      </w:r>
    </w:p>
    <w:p>
      <w:pPr>
        <w:pStyle w:val="Style14"/>
        <w:ind w:left="0" w:firstLine="284"/>
        <w:jc w:val="both"/>
        <w:rPr>
          <w:sz w:val="28"/>
          <w:szCs w:val="28"/>
        </w:rPr>
      </w:pPr>
      <w:r>
        <w:rPr>
          <w:bCs/>
          <w:sz w:val="28"/>
        </w:rPr>
        <w:t xml:space="preserve">- </w:t>
      </w:r>
      <w:r>
        <w:rPr>
          <w:sz w:val="28"/>
          <w:szCs w:val="28"/>
        </w:rPr>
        <w:t xml:space="preserve">Об итогах паспортизации муниципальных архивов по состоянию на 01.01.2025 в порядке и по формам, определённым Регламентом государственного учёта документов Архивного фонда РФ. (март).  </w:t>
      </w:r>
    </w:p>
    <w:p>
      <w:pPr>
        <w:pStyle w:val="Style14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приёме документов постоянного срока хранения в муниципальный архив. (июль).    </w:t>
      </w:r>
    </w:p>
    <w:p>
      <w:pPr>
        <w:pStyle w:val="Style14"/>
        <w:ind w:left="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4  Примем участие в мероприятиях, организованных архивным управлением Министерства культуры Омской области совещаниях-семинарах работников архивных органов и учреждений Омской области.</w:t>
      </w:r>
    </w:p>
    <w:p>
      <w:pPr>
        <w:pStyle w:val="Normal"/>
        <w:tabs>
          <w:tab w:val="clear" w:pos="708"/>
          <w:tab w:val="left" w:pos="3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С. А. Серя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архи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5.12.2024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ема дел от организаций в отдел муниципального архива в 2024 году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90"/>
        <w:gridCol w:w="850"/>
        <w:gridCol w:w="992"/>
        <w:gridCol w:w="85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Normal"/>
              <w:ind w:left="-74" w:right="-1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>
          <w:trHeight w:val="5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 Администрации Знамен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кв. </w:t>
            </w:r>
          </w:p>
        </w:tc>
      </w:tr>
      <w:tr>
        <w:trPr>
          <w:trHeight w:val="6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экономике и управлению муниципальным имуществом Администрации Знамен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кв.</w:t>
            </w:r>
          </w:p>
        </w:tc>
      </w:tr>
      <w:tr>
        <w:trPr>
          <w:trHeight w:val="7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наменского муниципального района Ом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кв.</w:t>
            </w:r>
          </w:p>
        </w:tc>
      </w:tr>
      <w:tr>
        <w:trPr>
          <w:trHeight w:val="5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Знаме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</w:t>
            </w:r>
          </w:p>
        </w:tc>
      </w:tr>
      <w:tr>
        <w:trPr>
          <w:trHeight w:val="5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Семен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</w:t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Качу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Бута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</w:t>
            </w:r>
          </w:p>
        </w:tc>
      </w:tr>
      <w:tr>
        <w:trPr>
          <w:trHeight w:val="3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Новоягод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</w:t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Завьял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.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финансов Администрации Знаменского муниципального района Ом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кв.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Черед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и Администрация Шух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</w:t>
            </w:r>
          </w:p>
        </w:tc>
      </w:tr>
      <w:tr>
        <w:trPr>
          <w:trHeight w:val="6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итет культуры Администрации Знамен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.</w:t>
            </w:r>
          </w:p>
        </w:tc>
      </w:tr>
      <w:tr>
        <w:trPr>
          <w:trHeight w:val="4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сельского хозяйства и продовольств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.</w:t>
            </w:r>
          </w:p>
        </w:tc>
      </w:tr>
      <w:tr>
        <w:trPr>
          <w:trHeight w:val="4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Знамен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.</w:t>
            </w:r>
          </w:p>
        </w:tc>
      </w:tr>
      <w:tr>
        <w:trPr>
          <w:trHeight w:val="10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 «Знаменская средняя общеобразовательная школа» Знаменского муниципального района Ом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.</w:t>
            </w:r>
          </w:p>
        </w:tc>
      </w:tr>
      <w:tr>
        <w:trPr>
          <w:trHeight w:val="7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муниципального архи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.</w:t>
            </w:r>
          </w:p>
        </w:tc>
      </w:tr>
      <w:tr>
        <w:trPr>
          <w:trHeight w:val="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избирательная коми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</w:t>
            </w:r>
          </w:p>
        </w:tc>
      </w:tr>
      <w:tr>
        <w:trPr>
          <w:trHeight w:val="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докуме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.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rPr>
          <w:lang w:val="ru-RU"/>
        </w:rPr>
      </w:pPr>
      <w:r>
        <w:rPr/>
        <w:t>Приложение №</w:t>
      </w:r>
      <w:r>
        <w:rPr>
          <w:lang w:val="ru-RU"/>
        </w:rPr>
        <w:t>2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График</w:t>
      </w:r>
    </w:p>
    <w:p>
      <w:pPr>
        <w:pStyle w:val="Normal"/>
        <w:jc w:val="center"/>
        <w:rPr/>
      </w:pPr>
      <w:r>
        <w:rPr>
          <w:b/>
          <w:sz w:val="28"/>
        </w:rPr>
        <w:t>представления на утверждение ЭПК                                                                описей дел от организаций района на 2025 год</w:t>
      </w:r>
    </w:p>
    <w:p>
      <w:pPr>
        <w:pStyle w:val="Normal"/>
        <w:rPr/>
      </w:pPr>
      <w:r>
        <w:rPr/>
        <w:t xml:space="preserve">       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90"/>
        <w:gridCol w:w="850"/>
        <w:gridCol w:w="992"/>
        <w:gridCol w:w="85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Normal"/>
              <w:ind w:left="-74" w:right="-1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>
          <w:trHeight w:val="5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 Администрации Знамен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кв. </w:t>
            </w:r>
          </w:p>
        </w:tc>
      </w:tr>
      <w:tr>
        <w:trPr>
          <w:trHeight w:val="6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экономике и управлению муниципальным имуществом Администрации Знамен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кв.</w:t>
            </w:r>
          </w:p>
        </w:tc>
      </w:tr>
      <w:tr>
        <w:trPr>
          <w:trHeight w:val="7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наменского муниципального района Ом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кв.</w:t>
            </w:r>
          </w:p>
        </w:tc>
      </w:tr>
      <w:tr>
        <w:trPr>
          <w:trHeight w:val="5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right="-108" w:hanging="0"/>
              <w:rPr/>
            </w:pPr>
            <w:r>
              <w:rPr>
                <w:sz w:val="28"/>
                <w:szCs w:val="28"/>
              </w:rPr>
              <w:t>Совет и Администрация Знаме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</w:t>
            </w:r>
          </w:p>
        </w:tc>
      </w:tr>
      <w:tr>
        <w:trPr>
          <w:trHeight w:val="5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right="-108" w:hanging="0"/>
              <w:rPr/>
            </w:pPr>
            <w:r>
              <w:rPr>
                <w:sz w:val="28"/>
                <w:szCs w:val="28"/>
              </w:rPr>
              <w:t>Совет и Администрация Семен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</w:t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right="-108" w:hanging="0"/>
              <w:rPr/>
            </w:pPr>
            <w:r>
              <w:rPr>
                <w:sz w:val="28"/>
                <w:szCs w:val="28"/>
              </w:rPr>
              <w:t>Совет и Администрация Качу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right="-108" w:hanging="0"/>
              <w:rPr/>
            </w:pPr>
            <w:r>
              <w:rPr>
                <w:sz w:val="28"/>
                <w:szCs w:val="28"/>
              </w:rPr>
              <w:t>Совет и Администрация Бута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</w:t>
            </w:r>
          </w:p>
        </w:tc>
      </w:tr>
      <w:tr>
        <w:trPr>
          <w:trHeight w:val="3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/>
            </w:pPr>
            <w:r>
              <w:rPr>
                <w:sz w:val="28"/>
                <w:szCs w:val="28"/>
              </w:rPr>
              <w:t>Совет и Администрация Новоягод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</w:t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right="-108" w:hanging="0"/>
              <w:rPr/>
            </w:pPr>
            <w:r>
              <w:rPr>
                <w:sz w:val="28"/>
                <w:szCs w:val="28"/>
              </w:rPr>
              <w:t>Совет и Администрация Завьял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.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финансов Администрации Знаменского муниципального района Ом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кв.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right="-108" w:hanging="0"/>
              <w:rPr/>
            </w:pPr>
            <w:r>
              <w:rPr>
                <w:sz w:val="28"/>
                <w:szCs w:val="28"/>
              </w:rPr>
              <w:t>Совет и Администрация Черед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right="-108" w:hanging="0"/>
              <w:rPr/>
            </w:pPr>
            <w:r>
              <w:rPr>
                <w:sz w:val="28"/>
                <w:szCs w:val="28"/>
              </w:rPr>
              <w:t>Совет и Администрация Шух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.</w:t>
            </w:r>
          </w:p>
        </w:tc>
      </w:tr>
      <w:tr>
        <w:trPr>
          <w:trHeight w:val="6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итет культуры Администрации Знамен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.</w:t>
            </w:r>
          </w:p>
        </w:tc>
      </w:tr>
      <w:tr>
        <w:trPr>
          <w:trHeight w:val="4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сельского хозяйства и продовольств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кв.</w:t>
            </w:r>
          </w:p>
        </w:tc>
      </w:tr>
      <w:tr>
        <w:trPr>
          <w:trHeight w:val="5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Знамен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 кв.</w:t>
            </w:r>
          </w:p>
        </w:tc>
      </w:tr>
      <w:tr>
        <w:trPr>
          <w:trHeight w:val="10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 «Знаменская средняя общеобразовательная школа» Знаменского муниципального района Ом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.</w:t>
            </w:r>
          </w:p>
        </w:tc>
      </w:tr>
      <w:tr>
        <w:trPr>
          <w:trHeight w:val="2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муниципального архи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.</w:t>
            </w:r>
          </w:p>
        </w:tc>
      </w:tr>
      <w:tr>
        <w:trPr>
          <w:trHeight w:val="7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избирательная коми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.</w:t>
            </w:r>
          </w:p>
        </w:tc>
      </w:tr>
      <w:tr>
        <w:trPr>
          <w:trHeight w:val="7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докуме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.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8"/>
      <w:szCs w:val="24"/>
      <w:lang w:val="en-US"/>
    </w:rPr>
  </w:style>
  <w:style w:type="character" w:styleId="21">
    <w:name w:val="Основной текст 2 Знак"/>
    <w:qFormat/>
    <w:rPr>
      <w:b/>
      <w:sz w:val="32"/>
      <w:szCs w:val="24"/>
      <w:lang w:val="en-US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center"/>
    </w:pPr>
    <w:rPr>
      <w:b/>
      <w:sz w:val="32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4:24:00Z</dcterms:created>
  <dc:creator>Архивный отдел</dc:creator>
  <dc:description/>
  <cp:keywords/>
  <dc:language>en-US</dc:language>
  <cp:lastModifiedBy>Пользователь</cp:lastModifiedBy>
  <cp:lastPrinted>2016-12-05T14:19:00Z</cp:lastPrinted>
  <dcterms:modified xsi:type="dcterms:W3CDTF">2024-12-16T06:55:00Z</dcterms:modified>
  <cp:revision>50</cp:revision>
  <dc:subject/>
  <dc:title>Пояснитель</dc:title>
</cp:coreProperties>
</file>