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сновным направлениям развития архивного дела в отделе муниципального архива Администрации Знаменского муниципального района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Обеспечение сохранности и государственного учета документ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отдела муниципального архива администрации Знаменского муниципального района Омской области в 2021 году строилась с учётом условий продолжения пандемии коронавирусной инфекции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1 года соблюдались треб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предупреждению ЧС в муниципальном архиве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жарной безопасности при проведении пожароопасных раб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обеспечению антитеррористической защищённости архи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одился контроль за температурно-влажностным режимом и соблюдалась инструкция об охранном режиме муниципального архива.</w:t>
      </w:r>
    </w:p>
    <w:p>
      <w:pPr>
        <w:pStyle w:val="Normal"/>
        <w:jc w:val="both"/>
        <w:rPr/>
      </w:pPr>
      <w:r>
        <w:rPr>
          <w:sz w:val="28"/>
          <w:szCs w:val="28"/>
        </w:rPr>
        <w:t>1.3  В декабре проведена очередная плановая паспортизация архивов организаций-источников комплектования муниципального архива по состоянию на 01.12.2021 в порядке и по формам определенным Регламентом государственного учета документов Архивного фонда Российской Федерации. Составлены  сведения о состоянии хранения документов в организациях- источниках комплектования муниципального архива на 1 декабря 2021 года  с пояснительной запис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    При выдаче  архивных документов различным категориям пользователей  в 2021 году,  в целях обеспечения сохранности, проводился строгий учет и проверка документов согласно норматив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 В течении года вёлся государственный учет документов Архивного фонда РФ в электронном виде на уровне дел с использованием программного комплекса «Архивный фонд» (4 вер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  Обновлена информация о документах по личному составу, хранящихся в муниципальном архиве в виде базы данных «Справочник документов по личному составу» и представлена копией массивов данных в архивное управление Министерства культуры на 15 января 2022 года.</w:t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1.7. Приобретено для хранения архивных документов 50 новых коробок.</w:t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 Для улучшения качества использования архивных документов приобретен бесконтактный визуализатор VIAR CLASS 40 S, а также ПО VIAR. </w:t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1.9 В рабочем кабинете архива появились новые столы для сотруд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.  Комплектование   муниципального архива документами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рхивного фонда Российской Федераци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 2021 году продолжена работа с организациями, учреждениями – источниками комплектования муниципального архива по внедрению в практику работы Перечня типовых управленчески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 и Инструкции по его применению, утвержденных соответственно приказами Росархива от 20.12.2019 № 236 и 20.12.2019 № 237, а также Правил делопроизводства в государственных органах и органах местного самоуправления, утвержденных приказом Росархива от 22.05.2019 № 71. В условиях пандемии работа строилась через индивидуальное общение с работниками, ответственными за архивы и делопроизводство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2. В ноябре 2021 года приняли участие в консультационном часе по социально-трудовым отношениям с работниками образовательных учреждений, который проводил Знаменский отдел Межрайонного управления Министерства труда и социального развития Омской области (в формате онлайн). Был подготовлен вопрос «Экспертиза, отбор документов в состав Архивного фонда РФ и подготовка их к передаче на постоянное хран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3. В 2021 году приняты на хранение в муниципальный архив документы постоянного срока хранения от 19 учреждений источников комплектования муниципального архива в количестве 403 единиц хранения, а также представили на ЭПК Министерства культуры Омской области описи дел постоянного срока хранения от 19  учреждений на 359 ед. хранения (графики прилагаются). Приняты на хранение документы по личному составу: СПК «Мамешевский» (5/2004-2007), СПК «Заря» (12/2002-2013), СПК «Родник» (4/2004-2008), СПК «Авякский» (1/2000-2005), СПК «Заречье» (2/2007-200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4. Приняли участие в реализации Закона Омской области «Об архивном деле в Омской области» от 12.09.2011 № 1385-ОЗ в части подготовки к передаче и передачи в казенное учреждение Омской области «Исторический архив Омской области» в городе Таре архивных документов, относящихся к собственности Омской области. Переданы на хранение документы ф. № 4 в количестве 479 д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Пополнили коллекцию фотодокументов по истории Знаменского района 19 новыми фотодокумен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В 2021 году представили на ЭПК Министерства культуры Омской области на согласова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- номенклатуры дел:</w:t>
      </w:r>
      <w:r>
        <w:rPr>
          <w:sz w:val="28"/>
          <w:szCs w:val="28"/>
        </w:rPr>
        <w:t xml:space="preserve"> комитет по образованию Знаменского муниципального района Омской области, Совета и администрации Знаменского сельского поселения Знамен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инструкции по делопроизводству: </w:t>
      </w:r>
      <w:r>
        <w:rPr>
          <w:sz w:val="28"/>
          <w:szCs w:val="28"/>
        </w:rPr>
        <w:t>Совет и администрация Новоягодинского сельского поселения, Совет и администрация Бутаковского сельского поселения, Совет и администрация Шух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Проведены проверки архивов организаций-источников комплектования: комитет по образованию Знаменского муниципального района Омской области, Администрация Знаменского сельского поселения, МОУ «Знаменская СОШ», по результатам проверки составлены справки, в которых указаны рекомендации для улучшения работы архив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 xml:space="preserve"> Использование  документов Архивного фонда Российской Федерации и других архивных документов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риоритетным направлением  в работе  считаем исполнение запросов социально-правового характера: своевременно рассматривались обращения граждан и велись все предусмотренные правилами учетные документы. За 2021 год исполнено 993 запроса, из них 900 положитель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В течение года  активно велась работа по взаимодействию с Пенсионными фондами Омской области в электронном виде (СМЭВ), своевременно и качественно  исполнялись запросы социально-правового характера. Исполнено по СМЭВ 674 запр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 Подготовлены фотовыставки: «Основные события 2020 года» (об основных событиях, произошедших в Знаменском районе в 2020 году), «Имя Подвига-Афганистан» (традиционно демонстрируются фото воинов-интернационалистов знаменцев, принимавших участие в боевых действиях в Афганистане), «Я помню, горжусь.» (традиционно представляются фотографии участников Великой Отечественной войны 1941-1945 годов, призванных в Знаменском районе), «Знаменка спортивная. Как это было» (подготовлена к Празднику Севера «Знаменское-2021»). Данные фотовыставки представлены в электронном формате на сайте Знаме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  Выпущен четвёртый номер Знаменского муниципального «Архивного вестника», посвящённого теме «Исчезнувших деревень Знаменского района» ( о деревнях, которые располагались на территории Знаменского района в современных границах). Новый номер «Архивного вестника» представила на десятых районных «Краеведческих чтениях» Моисеева Ирина Ильинична и заняла первое мест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 Была продолжена работа с краеведами, районным музеем, библиотекой по сбору документов исторического характера. Работники архива приняли активное участие в подготовке и проведении районных Краеведческих чт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  Был обеспечен доступ немногочисленных исследователей к архивным материал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 Подготовлены и написаны 3 статьи в местной газете «Вперед»: «Население Знаменского района» (об истории заселения территории района и о проведённых переписях населения нашего района), «Административно-территориальное устройство Знаменского района» (об истории развития административно-территориального устройства Знаменского района), «Деревня моя-деревянная дальняя» (приглашение читателей принять участие в обсуждении проекта «Населённые пункты Знаменского района»)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 xml:space="preserve"> Обеспечение кадрового, организационного, научно-методического и информационного обеспеч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Работники архива прошли обучение (дистанционно) по дополнительной программе повышения квалификации «Современные технологии организации делопроизводства и документационного обеспечения управления», 72 ак. ч. (Автономная некоммерческая организация дополнительного профессионального образования «Институт государственного управления и контрактной системы» город Новосибирск) с 19.04.2021 по 23.04.2021 и получили удостоверения о повышении квалиф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При работе с обращениями граждан Российской Федерации использовались Административные регламенты  по оказанию муниципальным архивом  Администрации Знаменского муниципального района Омской области муниципальных услуг с учетом  всех требований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ab/>
        <w:t>4.3. Подготовлено 16 тематических запросов, выдано пользователям 17 источников информации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>4.4 В 2021 году обновлена информация, размещённая на сайте муниципального архива, в частности сведения о работе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5 Приняли участие в  мероприятиях, организованных архивным управлением Министерства культуры Омской области  совещаниях-семинарах работников архивных органов и учреждений Омской области.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С. А. Серя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арх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1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ема дел от организаций в отдел муниципального архива за 2021 год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379"/>
        <w:gridCol w:w="709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онд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Знаме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6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ке и управлению муниципальным имуществом Администрации Знаме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наменского муниципального района 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наме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8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ме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чу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ута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ягод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ьял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2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Администрации Знаменского муниципального района 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ед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ух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тет культуры Администрации Знаме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ельского хозяйства и продоволь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Знаме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 , физической культуры и спорта Администрации Знаме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«Знаменская средняя общеобразовательная школа» Знаменского муниципального района 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ого архива Администрации Знаменского муниципального района 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2015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по Знаменскому муниципальному району 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2011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докум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/>
        <w:t>Приложение №</w:t>
      </w:r>
      <w:r>
        <w:rPr>
          <w:lang w:val="ru-RU"/>
        </w:rPr>
        <w:t>2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</w:rPr>
        <w:t>представления на утверждение ЭПК                                                                описей дел от организаций района за 2021 год</w:t>
      </w:r>
    </w:p>
    <w:p>
      <w:pPr>
        <w:pStyle w:val="Normal"/>
        <w:rPr/>
      </w:pPr>
      <w:r>
        <w:rPr/>
        <w:t xml:space="preserve">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850"/>
        <w:gridCol w:w="9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5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>
          <w:trHeight w:val="6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ке и управлению муниципальным имуществом Администрации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наменского муниципального района Ом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>
          <w:trHeight w:val="5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нам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>
          <w:trHeight w:val="5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мен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чу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ута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ягод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ья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Администрации Знаменского муниципального района Ом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ед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ух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тет культуры Администрации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>
          <w:trHeight w:val="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ельского хозяйства и продоволь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>
          <w:trHeight w:val="5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 , физической культуры и спорта Администрации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«Знаменская средняя общеобразовательная школа» Знаменского муниципального района Ом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докум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График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ередачи дел на хранение в Тарский филиал БУ «Исторический архив Омской области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10"/>
        <w:gridCol w:w="5816"/>
        <w:gridCol w:w="851"/>
        <w:gridCol w:w="1135"/>
        <w:gridCol w:w="852"/>
      </w:tblGrid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онда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е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2" w:leader="none"/>
              </w:tabs>
              <w:ind w:left="-60" w:right="-2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-202" w:leader="none"/>
              </w:tabs>
              <w:ind w:left="-6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бора и обработки статистической информации территориального органа Федеральной службы государственной статистики по Омской области (Омскстат)-Знаме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>1940-20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sz w:val="28"/>
      <w:szCs w:val="24"/>
      <w:lang w:val="en-US"/>
    </w:rPr>
  </w:style>
  <w:style w:type="character" w:styleId="21">
    <w:name w:val="Основной текст 2 Знак"/>
    <w:basedOn w:val="Style13"/>
    <w:qFormat/>
    <w:rPr>
      <w:b/>
      <w:sz w:val="32"/>
      <w:szCs w:val="24"/>
      <w:lang w:val="en-US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sz w:val="32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9:32:00Z</dcterms:created>
  <dc:creator>Архивный отдел</dc:creator>
  <dc:description/>
  <cp:keywords/>
  <dc:language>en-US</dc:language>
  <cp:lastModifiedBy>Пользователь</cp:lastModifiedBy>
  <cp:lastPrinted>2016-12-05T14:19:00Z</cp:lastPrinted>
  <dcterms:modified xsi:type="dcterms:W3CDTF">2022-03-03T06:55:00Z</dcterms:modified>
  <cp:revision>176</cp:revision>
  <dc:subject/>
  <dc:title>Пояснитель</dc:title>
</cp:coreProperties>
</file>