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сновным направлениям развития архивного дела в отделе муниципального архива Администрации Знаменского муниципального района Ом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Обеспечение сохранности и государственного учета документ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муниципального архива в 2023 году строилась исходя из условий доковидного режима работы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течение 2023 года уделялось внимание вопросам безопасного и устойчивого функционирования муниципального архива. Был усилен контроль за соблюдением требований пожарной безопасности и антитеррористической защищённости.</w:t>
      </w:r>
    </w:p>
    <w:p>
      <w:pPr>
        <w:pStyle w:val="Heading1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.3  Повседневная работа муниципального архива осуществлялась в соответствии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научных организациях» от 02.03.2020 N 24 (ред. от 26.09.2022)</w:t>
      </w:r>
    </w:p>
    <w:p>
      <w:pPr>
        <w:pStyle w:val="Heading1"/>
        <w:shd w:fill="FFFFFF" w:val="clear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4</w:t>
        <w:tab/>
        <w:t>В целях обеспечения сохранности выдача архивных документов пользователям  проводилась на основании заявки  учреждения и согласно акту выдачи дел во временное пользование с регистрацией в журнале учета выдачи дел во временное польз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5   В течение года своевременно проводилась работа по заполнению полей программного комплекса «Архивный фонд» (ПК АФ) 4 версия по учету документов поступивших в муниципальный архив. Копия базы «Архивный фонд» представлена в Архивное управление  с пояснительной запиской. </w:t>
      </w:r>
    </w:p>
    <w:p>
      <w:pPr>
        <w:pStyle w:val="Normal"/>
        <w:jc w:val="both"/>
        <w:rPr/>
      </w:pPr>
      <w:r>
        <w:rPr>
          <w:sz w:val="28"/>
          <w:szCs w:val="28"/>
        </w:rPr>
        <w:t>1.6   В базу данных «Справочник документов по личному составу» своевременно  внесены изменения, произошедшие в 2023 году. Копия базы данных представлена в установленный срок в Архивное управление.</w:t>
      </w:r>
    </w:p>
    <w:p>
      <w:pPr>
        <w:pStyle w:val="Normal"/>
        <w:jc w:val="both"/>
        <w:rPr/>
      </w:pPr>
      <w:r>
        <w:rPr>
          <w:sz w:val="28"/>
          <w:szCs w:val="28"/>
        </w:rPr>
        <w:t>1.7    Составлен и прилагается паспорт муниципального архива на 01.01.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   В архивохранилище № 3 произведен косметический ремонт (стены побелены, покрашен пол, старые стеллажи заменены новыми металлическими), за счет увеличения площади хранения (уплотнения) решена проблема приема документов постоянного срока хранения на 5 лет вперед.</w:t>
      </w:r>
    </w:p>
    <w:p>
      <w:pPr>
        <w:pStyle w:val="Normal"/>
        <w:jc w:val="both"/>
        <w:rPr/>
      </w:pPr>
      <w:r>
        <w:rPr>
          <w:sz w:val="28"/>
          <w:szCs w:val="28"/>
        </w:rPr>
        <w:t>1.9  Изготовлено 30 картонных коробок для хранения дел по личному составу, перекартонировано 300 дел, отреставрировано 62 дела по личному соста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0 Закартонировано 342 дела постоянного срока хранения и внесены в учетные документы 18 фондов, а также 23 дела по личному составу и внесены в учетные документы 3 фон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1  В течение года продолжена работа по оцифровке документов постоянного срока хранения. Оцифровано 3703 документа (фонд № 18 «Администрация Знаменского муниципального района Омской области»). При оцифровке документов переподшито 105 д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 xml:space="preserve">.  Комплектование   муниципального архива документами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рхивного фонда Российской Федерации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1. Продолжена работа с организациями, учреждениями – источниками комплектования муниципального архива по внедрению в практику работы Перечня типовых управленчески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 и Инструкции по его применению, утвержденных соответственно приказами Росархива от 20.12.2019 № 236 и 20.12.2019 № 237, Перечня типовых архивных документов, образующихся в научно-технической и производственной деятельности организаций, с указанием сроков хранения, утверждённого приказом Росархива от 28.12.2021 № 142, перечня документов, образующихся в процессе деятельности Федерального архивного агентства и подведомственных ему организаций, с указанием сроков хранения, утверждённого приказом Росархива от 27.06.2022 № 72, а также Правил делопроизводства в государственных органах и органах местного самоуправления, утвержденных приказом Росархива от 22.05.2019 № 71 в 2023 году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связи с реорганизацией, из списков организаций-источников комплектования архива, исключен Комитет по строительству и архитектуре Администрации Знаменского муниципального района Омской области, а также исключен Отдел по делам молодежи, физической культуры и спорта Администрации Знаменского муниципального района Омской области в связи с ликвидацией.</w:t>
      </w:r>
    </w:p>
    <w:p>
      <w:pPr>
        <w:pStyle w:val="Normal"/>
        <w:shd w:fill="FFFFFF" w:val="clear"/>
        <w:spacing w:lineRule="exact" w:line="322"/>
        <w:ind w:left="34" w:firstLine="504"/>
        <w:jc w:val="both"/>
        <w:rPr/>
      </w:pPr>
      <w:r>
        <w:rPr>
          <w:sz w:val="28"/>
          <w:szCs w:val="28"/>
        </w:rPr>
        <w:t>2.2 В течении года, по мере обращения, было дано 15 консультаций по вопросам архивного дела ответственным за архив учреждений и организаций района</w:t>
      </w:r>
      <w:r>
        <w:rPr>
          <w:color w:val="000000"/>
          <w:spacing w:val="4"/>
          <w:sz w:val="29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 В 2023 году в муниципальный архив на хранение было принято 319 дел постоянного хранения от 17  учреждений  район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tbl>
      <w:tblPr>
        <w:tblW w:w="9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247"/>
        <w:gridCol w:w="5820"/>
        <w:gridCol w:w="170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по отрасли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,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, предприят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Кол-во дел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.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.2</w:t>
            </w:r>
          </w:p>
        </w:tc>
        <w:tc>
          <w:tcPr>
            <w:tcW w:w="5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Знамен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экономике и управлению муниципальным имуществом Администрации Знаменского муниципального района</w:t>
            </w:r>
          </w:p>
        </w:tc>
        <w:tc>
          <w:tcPr>
            <w:tcW w:w="17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/2017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</w:t>
            </w:r>
          </w:p>
        </w:tc>
        <w:tc>
          <w:tcPr>
            <w:tcW w:w="582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намен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Знаме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Семено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Качуко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Бутако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Новоягод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Завьяло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Администрации Знамен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Чередо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Шухо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ультуры Администрации Знамен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сельского хозяйства и продовольствия Администрации Знамен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Знамен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 «Знаменская средняя общеобразовательная школа» Знаменского муниципального района Омской области</w:t>
            </w:r>
          </w:p>
        </w:tc>
        <w:tc>
          <w:tcPr>
            <w:tcW w:w="17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/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/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/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/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/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/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/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/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/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/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/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/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/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2017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.7</w:t>
            </w:r>
          </w:p>
        </w:tc>
        <w:tc>
          <w:tcPr>
            <w:tcW w:w="582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униципального архива Администрации Знаменского муниципального района Омской области</w:t>
            </w:r>
          </w:p>
        </w:tc>
        <w:tc>
          <w:tcPr>
            <w:tcW w:w="17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17/3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 принятые  в муниципальный архив архивные документы были своевременно закартониров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3 году коллекция фотодокументов муниципального архива пополнилась 23  фотографиями, на которых запечатлены основные события, произошедшие в 2023 году, на территории Знамен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год на ЭПК Министерства культуры  Омской области  были представлены   описи от 18  учреждений   на  документы постоянного срока хранения и по личному состав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508"/>
        <w:gridCol w:w="4086"/>
        <w:gridCol w:w="1706"/>
        <w:gridCol w:w="1706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о</w:t>
            </w:r>
          </w:p>
          <w:p>
            <w:pPr>
              <w:pStyle w:val="Normal"/>
              <w:jc w:val="center"/>
              <w:rPr/>
            </w:pPr>
            <w:r>
              <w:rPr/>
              <w:t>отрасли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,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, предприят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л-во дел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л-во дел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  <w:p>
            <w:pPr>
              <w:pStyle w:val="Normal"/>
              <w:jc w:val="center"/>
              <w:rPr/>
            </w:pPr>
            <w:r>
              <w:rPr/>
              <w:t>(опись № 2)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.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Знамен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экономике и управлению муниципальным имуществом Администрации Знамен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намен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Знаме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Семено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Качуковского сельского поселения</w:t>
            </w:r>
          </w:p>
        </w:tc>
        <w:tc>
          <w:tcPr>
            <w:tcW w:w="17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/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/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/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/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2020</w:t>
            </w:r>
          </w:p>
        </w:tc>
        <w:tc>
          <w:tcPr>
            <w:tcW w:w="17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/20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/2020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/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/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/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/2020</w:t>
            </w:r>
          </w:p>
        </w:tc>
      </w:tr>
      <w:tr>
        <w:trPr>
          <w:trHeight w:val="27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</w:t>
            </w:r>
          </w:p>
        </w:tc>
        <w:tc>
          <w:tcPr>
            <w:tcW w:w="408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Бутако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Новоягод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Завьяло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Администрации Знамен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Чередо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Шухо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ультуры Администрации Знамен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сельского хозяйства и продовольствия Администрации Знамен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Знамен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 «Знаменская средняя общеобразовательная школа» Знаменского муниципального района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/2020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/2020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/2020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/2020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/2020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/2020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/2020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/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2020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7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/2020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/2020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/2020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/2020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/2020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/2020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/2020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/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/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.8</w:t>
            </w:r>
          </w:p>
        </w:tc>
        <w:tc>
          <w:tcPr>
            <w:tcW w:w="408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молодёжи. Физической культуре и спорту</w:t>
            </w:r>
          </w:p>
        </w:tc>
        <w:tc>
          <w:tcPr>
            <w:tcW w:w="17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9/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</w:t>
            </w:r>
          </w:p>
        </w:tc>
        <w:tc>
          <w:tcPr>
            <w:tcW w:w="17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:                                                              18/368             17/120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На ЭПК Министерства культуры Омской области представлены и согласованы  в 2023 году номенклатуры де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итета культуры Администрации Знаменского муниципального района Омской области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ОУ «Знаменская средняя школ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В течение года оказывалась методическая и практическая помощь ответственным за архив организаций и учреждений  в обработке и описании документов постоянного срока хранения и по личному составу с выходом в организации (2 выхода: комитет культуры, комитет сельского хозяйства и продовольств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8. Приняты на хранение документы по личному составу: СПК «Качуковский» (4/2004-2005),  СПК «Заиртышье» (3/2006-2009), ИП Перовская (16/2015-2022), закартонированы в полном состав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u w:val="single"/>
        </w:rPr>
        <w:t xml:space="preserve"> Использование  документов Архивного фонда Российской Федерации и других архивных документов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В течение года муниципальным архивом исполне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1110 запросов социально-правового характера,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на 996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дан положительный отв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45 тематических запросов, из них 40 положительных ответов (7 запросов генеалогического характер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В течение года  с архивными документами  работали 18 исследователей, им выдано для работы 84 ед. х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По просьбе отдела муниципального архива Знаменская средняя школа любезно предоставила стенд в здании школы для реализации проекта «Архив в школе». В течение года на стенде размещались минифотовыставки: «Имя подвига-Афганистан», посвящённая выводу войск из Афганистана, «1941-1945… через года, через века-помните…», посвящённая празднованию годовщины великой Победы. В рабочем кабинете оформлена фотовыставка «Знаменский район-мастерская радости», посвящённая выпуску нового номера «Архивного вестник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  В декабре состоялись очередные районные двенадцатые «Краеведческие чтения», в которых работники архива приняли активное участие. Был представлен новый выпуск  № 6 «Архивного вестника», в состав которого вошли материалы о 70 мастерах-умельцах Знаменского района. В сборнике аккумулирован уже имеющийся материал, а также собрана, систематизирована новая информация о творческих людях, проживающих на территории Знаменского района. В течение года на страницах газеты «Вперёд» опубликовывались статьи, вошедшие в вестник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татья «Мой мир», № 47 от 01.12.2023 о Толкачёвой С. Ю., занимающейся рукоделием (материал-интервью Моисеева И. И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статья «Любовь к коже «защита» в ДНК», № 40 от 13.10.2023 о Виндиной Е. Г., занимающейся изготовлением изделий из кожи (материал-интервью Моисеевой И. И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метка «Есть идея!»,  № 39 от 06.10.2023, статья «Научись любить свою работу», № 39 от 06.10.2023 о Переяславском А. В., занимающимся строительной отделкой (материал-интервью Моисеевой И. И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атья  «Островок счастья или открытие Каргинского моста» о мастере Моисееве В. В. (Моисеева И. И.)  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u w:val="single"/>
        </w:rPr>
        <w:t xml:space="preserve"> Обеспечение кадрового, организационного, научно-методического и информационного обеспеч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1. При работе с обращениями граждан по исполнению социально-правовых запросов в повседневной работе использовались  Административные регламенты по оказанию муниципальных услу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месячно и ежеквартально представлялись в экономический отдел Администрации Знаменского муниципального  района информации о количестве предоставленных муниципальных услуг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bCs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4.2 В марте 2023 года на аппаратном совещании у Главы Знаменского муниципального района подготовлен и озвучен вопрос: </w:t>
      </w:r>
    </w:p>
    <w:p>
      <w:pPr>
        <w:pStyle w:val="Style14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формировании дел в организациях – источниках комплектования в соответствии с номенклатурой дел. </w:t>
      </w:r>
    </w:p>
    <w:p>
      <w:pPr>
        <w:pStyle w:val="Style14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3 Начальник отдела, в декабре 2023 года, прошла курсы повышения квалификации по теме «Архивное дело» (72 часа) (курсы были предоставлены АНО ДПО ИГУКС дистанционно)</w:t>
      </w:r>
    </w:p>
    <w:p>
      <w:pPr>
        <w:pStyle w:val="Style14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4  Сотрудники архива приняли участие в  совещаниях-семинарах работников архивных органов и учреждений Омской области, организованных архивным управлением Министерства культуры Омской области.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С. А. Серя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архи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01.202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4"/>
      <w:lang w:val="en-US"/>
    </w:rPr>
  </w:style>
  <w:style w:type="character" w:styleId="21">
    <w:name w:val="Основной текст 2 Знак"/>
    <w:qFormat/>
    <w:rPr>
      <w:b/>
      <w:sz w:val="32"/>
      <w:szCs w:val="24"/>
      <w:lang w:val="en-US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b/>
      <w:sz w:val="32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0:51:00Z</dcterms:created>
  <dc:creator>Архивный отдел</dc:creator>
  <dc:description/>
  <cp:keywords/>
  <dc:language>en-US</dc:language>
  <cp:lastModifiedBy>Пользователь</cp:lastModifiedBy>
  <cp:lastPrinted>2016-12-05T14:19:00Z</cp:lastPrinted>
  <dcterms:modified xsi:type="dcterms:W3CDTF">2024-01-11T09:30:00Z</dcterms:modified>
  <cp:revision>260</cp:revision>
  <dc:subject/>
  <dc:title>Пояснитель</dc:title>
</cp:coreProperties>
</file>