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СПИС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рганизаций - источников комплектования отдела муниципального архи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Знамен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5.03.2024 г.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1456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7380"/>
        <w:gridCol w:w="2160"/>
        <w:gridCol w:w="1620"/>
        <w:gridCol w:w="1422"/>
      </w:tblGrid>
      <w:tr>
        <w:trPr>
          <w:trHeight w:val="9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екс по схеме построения списк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Название отрасли в соответствии с классификационной схемой построения списков , наименований организа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 xml:space="preserve">Форма 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собственности (государственная, муниципальная, негосударствен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Форма приема документов полная (1), повидовая(2.1), групповая(2.2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имечание</w:t>
            </w:r>
          </w:p>
        </w:tc>
      </w:tr>
      <w:tr>
        <w:trPr>
          <w:trHeight w:val="3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</w:tr>
      <w:tr>
        <w:trPr>
          <w:trHeight w:val="200" w:hRule="atLeast"/>
        </w:trPr>
        <w:tc>
          <w:tcPr>
            <w:tcW w:w="1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Органы государственной власти Омской области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ерриториальная избирательная комиссия Омской области. (Выборы в местные органы самоуправления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Муницип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60" w:hRule="atLeast"/>
        </w:trPr>
        <w:tc>
          <w:tcPr>
            <w:tcW w:w="1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3. Органы местного самоуправления</w:t>
            </w:r>
          </w:p>
        </w:tc>
      </w:tr>
      <w:tr>
        <w:trPr>
          <w:trHeight w:val="2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Знаменского муниципального района Омской облас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Бутаковского сельского поселения Знаменского муниципального района Омской обла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ing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Бутаковского сельского поселения  Знаменского  муниципального района  Ом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ЭПК МГПР от 29.10.2010г. №9/9.45 формируется в объединенный фонд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Завьяловского сельского поселения Знаменского муниципального района Омской облас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Завьяловского сельского поселения Знаменского муниципального района Омской облас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18"/>
                <w:szCs w:val="18"/>
              </w:rPr>
              <w:t>Решение ЭПК МГПР от 29.10.2010г. №9/9.45 формируется в объединенный фонд</w:t>
            </w:r>
          </w:p>
        </w:tc>
      </w:tr>
      <w:tr>
        <w:trPr>
          <w:trHeight w:val="4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вет Знаменского сельского поселения Знаменского муниципального района Омской област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Знаменского сельского поселения Знаменского муниципального района Омской облас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18"/>
                <w:szCs w:val="18"/>
              </w:rPr>
              <w:t>Решение ЭПК МГПР от 29.10.2010г. №9/9.45 формируется в объединенный фонд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овет Качуковского сельского поселения Знаменского муниципального района Омской области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дминистрация Качуковского сельского поселения Знаменского муниципального района Омской области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уницип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18"/>
                <w:szCs w:val="18"/>
              </w:rPr>
              <w:t>Решение ЭПК МГПР от 29.10.2010г. №9/9.45 формируется в объединенный фонд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овет Новоягодинского сельского поселения Знаменского муниципального района Омской области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Администрация Новоягодинского сельского поселения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Знаменского муниципального района Омской области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уницип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18"/>
                <w:szCs w:val="18"/>
              </w:rPr>
              <w:t>Решение ЭПК МГПР от 29.10.2010г. №9/9.45 формируется в объединенный фонд</w:t>
            </w:r>
          </w:p>
        </w:tc>
      </w:tr>
      <w:tr>
        <w:trPr>
          <w:trHeight w:val="1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овет Семеновского сельского поселения Знаменского муниципального района Омской области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Администрация Семеновского сельского поселения Знаменского муниципального района Омской области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уницип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18"/>
                <w:szCs w:val="18"/>
              </w:rPr>
              <w:t>Решение ЭПК МГПР от 29.10.2010г. №9/9.45 формируется в объединенный фонд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овет Чередовского сельского поселения Знаменского муниципального района Омской области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дминистрация Чередовского сельского поселения Знаменского муниципального района Омской области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уницип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18"/>
                <w:szCs w:val="18"/>
              </w:rPr>
              <w:t>Решение ЭПК МГПР от 29.10.2010г. №9/9.45 формируется в объединенный фон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овет Шуховского сельского поселения Знаменского муниципального района Омской области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дминистрация Шуховского сельского поселения Знаменского муниципального района Омской области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уницип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18"/>
                <w:szCs w:val="18"/>
              </w:rPr>
              <w:t>Решение ЭПК МГПР от 29.10.2010г. №9/9.45 формируется в объединенный фонд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дминистрация Знаменского муниципального района Омской области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уницип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10.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митет финансов Администрации Знаменского муниципального района Омской области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уницип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10.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митет по экономике и управлению муниципальным имуществом Администрации Знаменского муниципального района Омской области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уницип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10.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митет сельского хозяйства и продовольствия Администрации Знаменского муниципального района Омской области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уницип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10.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митет культуры Знаменского муниципального района Омской области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уницип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10.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митет по образованию Знаменского муниципального района Омской области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уницип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10.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Отдел муниципального архива Администрации Знаменского муниципального района Омской области</w:t>
            </w:r>
          </w:p>
          <w:p>
            <w:pPr>
              <w:pStyle w:val="3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уницип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</w:tr>
      <w:tr>
        <w:trPr>
          <w:trHeight w:val="540" w:hRule="atLeast"/>
          <w:cantSplit w:val="true"/>
        </w:trPr>
        <w:tc>
          <w:tcPr>
            <w:tcW w:w="1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. Организации, осуществляющие деятельность в сфере воспитания, образования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.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Бюджетное общеобразовательное учреждение «Знаменская средняя школа» Знаменского муниципального района Омской области с. Знаменское Омская область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уницип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Style14"/>
        <w:jc w:val="both"/>
        <w:rPr/>
      </w:pPr>
      <w:r>
        <w:rPr>
          <w:sz w:val="26"/>
        </w:rPr>
        <w:t>На 01.01.2024 в списке значиться 18 (восемнадцать) организаций, в т.ч.</w:t>
      </w:r>
    </w:p>
    <w:p>
      <w:pPr>
        <w:pStyle w:val="Normal"/>
        <w:ind w:left="180" w:hanging="0"/>
        <w:rPr/>
      </w:pPr>
      <w:r>
        <w:rPr/>
        <w:t>муниципальной формы собственности -18 (восемнадцать)</w:t>
      </w:r>
    </w:p>
    <w:p>
      <w:pPr>
        <w:pStyle w:val="Normal"/>
        <w:ind w:left="180" w:hanging="0"/>
        <w:rPr/>
      </w:pPr>
      <w:r>
        <w:rPr/>
        <w:t>негосударственной формы собственности - 0 (нол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left="180" w:hanging="0"/>
        <w:jc w:val="both"/>
        <w:rPr/>
      </w:pPr>
      <w:r>
        <w:rPr>
          <w:sz w:val="26"/>
        </w:rPr>
        <w:t>Начальник отдела муниципального архива                                                                                                                                С.А.Серятова</w:t>
      </w:r>
    </w:p>
    <w:p>
      <w:pPr>
        <w:pStyle w:val="Style14"/>
        <w:jc w:val="both"/>
        <w:rPr>
          <w:sz w:val="26"/>
        </w:rPr>
      </w:pPr>
      <w:r>
        <w:rPr>
          <w:sz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332" w:leader="none"/>
        <w:tab w:val="left" w:pos="2232" w:leader="none"/>
        <w:tab w:val="left" w:pos="2592" w:leader="none"/>
      </w:tabs>
      <w:ind w:right="766" w:hanging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18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paragraph" w:styleId="Style15">
    <w:name w:val="Цитата"/>
    <w:basedOn w:val="Normal"/>
    <w:qFormat/>
    <w:pPr>
      <w:ind w:left="-108" w:right="-88" w:hanging="0"/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07:54:00Z</dcterms:created>
  <dc:creator>arxiv</dc:creator>
  <dc:description/>
  <cp:keywords/>
  <dc:language>en-US</dc:language>
  <cp:lastModifiedBy>Пользователь</cp:lastModifiedBy>
  <cp:lastPrinted>2014-04-17T16:00:00Z</cp:lastPrinted>
  <dcterms:modified xsi:type="dcterms:W3CDTF">2024-03-25T06:36:00Z</dcterms:modified>
  <cp:revision>9</cp:revision>
  <dc:subject/>
  <dc:title>СПИСОК</dc:title>
</cp:coreProperties>
</file>