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анизаций - источников комплектования отдела муниципального архи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 01. 2023 г.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7380"/>
        <w:gridCol w:w="2160"/>
        <w:gridCol w:w="1620"/>
        <w:gridCol w:w="1422"/>
      </w:tblGrid>
      <w:tr>
        <w:trPr>
          <w:trHeight w:val="9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екс по схеме построения спис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звание отрасли в соответствии с классификационной схемой построения списков , наименований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 xml:space="preserve">Форма 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обственности (государственная, муниципальная, не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орма приема документов полная (1), повидовая(2.1), групповая(2.2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мечание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1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Органы государственной власти Омской област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рриториальная избирательная комиссия Омской области. (Выборы в местные органы самоуправления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0" w:hRule="atLeast"/>
        </w:trPr>
        <w:tc>
          <w:tcPr>
            <w:tcW w:w="1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 Органы местного самоуправления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Бутак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Бутаковского сельского поселения  Знаменского  муниципального района  Ом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ЭПК МГПР от 29.10.2010г. №9/9.45 формируется в объединенный фонд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Завьял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Завьял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18"/>
                <w:szCs w:val="18"/>
              </w:rPr>
              <w:t>Решение ЭПК МГПР от 29.10.2010г. №9/9.45 формируется в объединенный фонд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 Знаменского сельского поселения Знамен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Знамен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18"/>
                <w:szCs w:val="18"/>
              </w:rPr>
              <w:t>Решение ЭПК МГПР от 29.10.2010г. №9/9.45 формируется в объединенный фонд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вет Качук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Качук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18"/>
                <w:szCs w:val="18"/>
              </w:rPr>
              <w:t>Решение ЭПК МГПР от 29.10.2010г. №9/9.45 формируется в объединенный фонд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вет Новоягодин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Администрация Новоягодинского сельского поселения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18"/>
                <w:szCs w:val="18"/>
              </w:rPr>
              <w:t>Решение ЭПК МГПР от 29.10.2010г. №9/9.45 формируется в объединенный фонд</w:t>
            </w:r>
          </w:p>
        </w:tc>
      </w:tr>
      <w:tr>
        <w:trPr>
          <w:trHeight w:val="1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вет Семен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Семен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18"/>
                <w:szCs w:val="18"/>
              </w:rPr>
              <w:t>Решение ЭПК МГПР от 29.10.2010г. №9/9.45 формируется в объединенный фонд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овет Черед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Черед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18"/>
                <w:szCs w:val="18"/>
              </w:rPr>
              <w:t>Решение ЭПК МГПР от 29.10.2010г. №9/9.45 формируется в объединенный 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вет Шух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Шух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18"/>
                <w:szCs w:val="18"/>
              </w:rPr>
              <w:t>Решение ЭПК МГПР от 29.10.2010г. №9/9.45 формируется в объединенный фонд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0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итет финансов Администрации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0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итет по экономике и управлению муниципальным имуществом Администрации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0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итет сельского хозяйства и продовольствия Администрации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0.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итет по строительству и архитектуре Администрации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0.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итет культуры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0.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итет по образованию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0.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тдел муниципального архива Администрации Знаменского муниципального района Ом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0.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по делам молодежи, физической культуры и спорта</w:t>
            </w:r>
            <w:r>
              <w:rPr>
                <w:sz w:val="26"/>
              </w:rPr>
              <w:t xml:space="preserve"> Администрации Знаменского муниципального район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. Организации, осуществляющие деятельность в сфере воспитания, образовани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юджетное общеобразовательное учреждение «Знаменская средняя школа» Знаменского муниципального района Омской области с. Знаменское Омская область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4"/>
        <w:jc w:val="both"/>
        <w:rPr/>
      </w:pPr>
      <w:r>
        <w:rPr>
          <w:sz w:val="26"/>
        </w:rPr>
        <w:t>На 01.01.2022 в списке значиться 20 (двадцать две) организация, в т.ч.</w:t>
      </w:r>
    </w:p>
    <w:p>
      <w:pPr>
        <w:pStyle w:val="Normal"/>
        <w:ind w:left="180" w:hanging="0"/>
        <w:rPr/>
      </w:pPr>
      <w:r>
        <w:rPr/>
        <w:t>муниципальной формы собственности -20 (двадцать)</w:t>
      </w:r>
    </w:p>
    <w:p>
      <w:pPr>
        <w:pStyle w:val="Normal"/>
        <w:ind w:left="180" w:hanging="0"/>
        <w:rPr/>
      </w:pPr>
      <w:r>
        <w:rPr/>
        <w:t>негосударственной формы собственности - 0 (но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jc w:val="both"/>
        <w:rPr/>
      </w:pPr>
      <w:r>
        <w:rPr>
          <w:sz w:val="26"/>
        </w:rPr>
        <w:t>Начальник отдела муниципального архива                                                                                                                        С.А.Серятова</w:t>
      </w:r>
    </w:p>
    <w:p>
      <w:pPr>
        <w:pStyle w:val="Style14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332" w:leader="none"/>
        <w:tab w:val="left" w:pos="2232" w:leader="none"/>
        <w:tab w:val="left" w:pos="2592" w:leader="none"/>
      </w:tabs>
      <w:ind w:right="766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1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Style15">
    <w:name w:val="Цитата"/>
    <w:basedOn w:val="Normal"/>
    <w:qFormat/>
    <w:pPr>
      <w:ind w:left="-108" w:right="-88"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4:52:00Z</dcterms:created>
  <dc:creator>arxiv</dc:creator>
  <dc:description/>
  <cp:keywords/>
  <dc:language>en-US</dc:language>
  <cp:lastModifiedBy>Пользователь</cp:lastModifiedBy>
  <cp:lastPrinted>2014-04-17T16:00:00Z</cp:lastPrinted>
  <dcterms:modified xsi:type="dcterms:W3CDTF">2023-04-13T04:54:00Z</dcterms:modified>
  <cp:revision>4</cp:revision>
  <dc:subject/>
  <dc:title>СПИСОК</dc:title>
</cp:coreProperties>
</file>