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Отдел муниципального архива Администрации Знаменского </w:t>
      </w:r>
    </w:p>
    <w:p>
      <w:pPr>
        <w:pStyle w:val="Normal"/>
        <w:rPr>
          <w:sz w:val="24"/>
        </w:rPr>
      </w:pPr>
      <w:r>
        <w:rPr>
          <w:sz w:val="24"/>
        </w:rPr>
        <w:t>муниципального района Омской обла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Сведения </w:t>
      </w:r>
    </w:p>
    <w:p>
      <w:pPr>
        <w:pStyle w:val="Heading2"/>
        <w:jc w:val="center"/>
        <w:rPr/>
      </w:pPr>
      <w:r>
        <w:rPr/>
        <w:t>об изменениях в составе и объеме фондов на 01.01.2025 года в документах по личному составу Отдела муниципального архива Администрации Знамен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827"/>
        <w:gridCol w:w="567"/>
        <w:gridCol w:w="1843"/>
        <w:gridCol w:w="1275"/>
        <w:gridCol w:w="1276"/>
        <w:gridCol w:w="1134"/>
        <w:gridCol w:w="1208"/>
        <w:gridCol w:w="1422"/>
      </w:tblGrid>
      <w:tr>
        <w:trPr>
          <w:trHeight w:val="40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фонд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фон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опис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, дата документа, на основании которого произошли изменения в объеме фон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ыло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л в фонде</w:t>
            </w:r>
          </w:p>
        </w:tc>
      </w:tr>
      <w:tr>
        <w:trPr>
          <w:trHeight w:val="12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л/ крайние д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л, неописанных 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ел/крайние дат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неописанных дел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таковского округа Знаменск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хоз «Северны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ий райком профсоюзов работников агропромышленного комплек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авьяловского округа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ое РАЙП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/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ий райисполк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. О. «Сельхозтехн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/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труда и занят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ий Гослесх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ое районное производственное объединение бытового обслуживания на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хозэнер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/-/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ора «Заготживсырь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/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дел жилищных субсидий и льгот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ьнозавод Знамен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/-/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уполминза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Зар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Знаменский Агропромдорстр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/-/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ение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/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Шуховского округа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Авяк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Слободско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/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Чередовского округа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Прогресс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ный фонд ликвидированных колхоз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диненный фонд ликвидированных маслозав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Качуковского округа Знаменского района Ом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/-/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ский сельский сов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/-/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рионовский сельский сов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МПМК «Знаменск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трой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-покровский сельский сове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/-/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ая дирекция кино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ад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ПКФ «Лейм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ий филиал «Территориального фонда обязательного страхова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опром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Знаменская АТП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меноводческая станция по трава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П «Усть-Шишевской ЛП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</w:tr>
      <w:tr>
        <w:trPr>
          <w:trHeight w:val="7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ая станция по борьбе с болезнями животны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Знаменское ДЭ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ая районная тип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У «Знаменская ЦРА №47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/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хоз «им. 22 Партсъез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/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Приозерны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/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Бутаково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приёма-передачи № 2 от 0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/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Сибиря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приёма-приема №2 от 01.12.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2005-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/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Иртыш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/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Родн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/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Семёно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/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наменского округа Знаменск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/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еменовского округа Знаменск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/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Новоягодинского округа Знаменск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/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Расс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Пушкар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Заречь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А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Алек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/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социальной защиты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 МПМК «Знаменск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ий Районный узел Федеральной почтовой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менское МУП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ПК «Новая жизнь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Копейкин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/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дел по делам молодежи , физической культуре и спорту Администрации Знаменского муниципального района Ом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ФХ «Ош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ФХ «Котовщиковско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Зар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Знаменское АТП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Знаменская транспортная комп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ЧП КФХ Перовский Ю. Н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ОЗТ производственное предприятие «Плодороди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ехнолог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Знаменский топсбы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«Верзунова Л. И.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Фермер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ев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Соловьёвский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Кондрашин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Мамеше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Пер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Качуковск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К «Заиртышь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57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Итого: за 2024 год поступило –фонда, 11 ед. хр./ документов</w:t>
      </w:r>
    </w:p>
    <w:p>
      <w:pPr>
        <w:pStyle w:val="Normal"/>
        <w:rPr/>
      </w:pPr>
      <w:r>
        <w:rPr>
          <w:sz w:val="28"/>
          <w:szCs w:val="28"/>
        </w:rPr>
        <w:t>на 01.01.2025 г. в архиве по списку фондов числятся с № 1 по № 83 номеров фондов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том числе: номеров, числящихся в наличии 83 фондов 7957   ед. хр. / докумен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вободных номеров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                                                                 И.И. Моисеева</w:t>
      </w:r>
    </w:p>
    <w:p>
      <w:pPr>
        <w:pStyle w:val="Normal"/>
        <w:rPr/>
      </w:pPr>
      <w:r>
        <w:rPr>
          <w:sz w:val="28"/>
          <w:szCs w:val="28"/>
        </w:rPr>
        <w:t>09.01.2025.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27:00Z</dcterms:created>
  <dc:creator>BUX2</dc:creator>
  <dc:description/>
  <dc:language>en-US</dc:language>
  <cp:lastModifiedBy>Пользователь</cp:lastModifiedBy>
  <cp:lastPrinted>2022-01-12T10:43:00Z</cp:lastPrinted>
  <dcterms:modified xsi:type="dcterms:W3CDTF">2024-12-24T10:31:00Z</dcterms:modified>
  <cp:revision>13</cp:revision>
  <dc:subject/>
  <dc:title>Муниципальный архив Администрации Знаменского</dc:title>
</cp:coreProperties>
</file>