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Отдел муниципального архива</w:t>
      </w:r>
    </w:p>
    <w:p>
      <w:pPr>
        <w:pStyle w:val="Normal"/>
        <w:rPr>
          <w:sz w:val="24"/>
        </w:rPr>
      </w:pPr>
      <w:r>
        <w:rPr>
          <w:sz w:val="24"/>
        </w:rPr>
        <w:t xml:space="preserve">Администрации Знаменского муниципального района </w:t>
      </w:r>
    </w:p>
    <w:p>
      <w:pPr>
        <w:pStyle w:val="Normal"/>
        <w:rPr>
          <w:sz w:val="24"/>
        </w:rPr>
      </w:pPr>
      <w:r>
        <w:rPr>
          <w:sz w:val="24"/>
        </w:rPr>
        <w:t>Омской обла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СВЕД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б изменениях в составе и объеме фондов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на 01.01.2025 года  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529"/>
        <w:gridCol w:w="425"/>
        <w:gridCol w:w="2551"/>
        <w:gridCol w:w="1418"/>
        <w:gridCol w:w="709"/>
        <w:gridCol w:w="1275"/>
        <w:gridCol w:w="567"/>
        <w:gridCol w:w="1276"/>
      </w:tblGrid>
      <w:tr>
        <w:trPr>
          <w:trHeight w:val="69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фонд</w:t>
            </w:r>
          </w:p>
          <w:p>
            <w:pPr>
              <w:pStyle w:val="Normal"/>
              <w:ind w:left="-108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вание фонд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опис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Название, №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ата документа на основании  которого произошли изменения в объеме фонд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  <w:t>Поступил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был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/>
            </w:pPr>
            <w:r>
              <w:rPr/>
              <w:t xml:space="preserve">Кол-во </w:t>
            </w:r>
          </w:p>
          <w:p>
            <w:pPr>
              <w:pStyle w:val="Style13"/>
              <w:rPr/>
            </w:pPr>
            <w:r>
              <w:rPr/>
              <w:t>дел в фонде</w:t>
            </w:r>
          </w:p>
        </w:tc>
      </w:tr>
      <w:tr>
        <w:trPr>
          <w:trHeight w:val="190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й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 дел неописанных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л-во де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йние дат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писанных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итет по образованию Администрации Знаменского муниципального рай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кт приема-передач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7 от 28.06.20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/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54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-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итет финансов Администрации Знаменского муниципального рай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кт приема-передач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1 от 04.04.20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/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-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овет и администрация Чередовского </w:t>
            </w:r>
            <w:r>
              <w:rPr>
                <w:sz w:val="24"/>
                <w:szCs w:val="24"/>
              </w:rPr>
              <w:t>сельского поселения Знаменского муниципального района Омской области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 приема- передачи № 29 от 03.10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/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-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учреждение здравоохранения  «Знаменская центральная районная больница» Знаменского муниципального образования Ом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7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-20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социальной защиты населения Администрации Знаменского муниципального образования Ом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3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2-2006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итет по экономике и управлению муниципальным имуществом Администрации Знаменского муниципального района Ом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 приема- переда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 от 30.09.20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/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73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3-2018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овет и администрация Шуховского  </w:t>
            </w:r>
            <w:r>
              <w:rPr>
                <w:sz w:val="24"/>
                <w:szCs w:val="24"/>
              </w:rPr>
              <w:t>сельского поселения Знаменского муниципального района Ом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 приема- передачи № 25 от 24.09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/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1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3-2018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овет и администрация Знаменского </w:t>
            </w:r>
            <w:r>
              <w:rPr>
                <w:sz w:val="24"/>
                <w:szCs w:val="24"/>
              </w:rPr>
              <w:t>сельского поселения Знаменского муниципального района Омской области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кт приема- переда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2 от 15.07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/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64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76-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Знаменского муниципального района Ом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 приема- передачи № 27 от 14.08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/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2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2-2018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жилищных субсидий и льгот Администрации Знаменского муниципального района Ом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 /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2003-2007  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вет Знаменского муниципального района Ом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 приёма-передачи № 16 от 20.09.20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/20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6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7-20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тдел по делам молодежи, физической культуры и спорта Администрации Знаменского муниципального района Ом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78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-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лективное хозяй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 ХХ11партсъезда» с. Качуково Знаменского района Ом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2-1996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и администрация Семеновского сельского поселения Знаменского муниципального района Ом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 приема- переда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7 от 05.07.20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/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9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49-2018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ная коллекция  «Почетные жители  Знаменского райо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8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29-2013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ое образовательное учреждение Знаменская средняя общеобразовательная  школа Знаменского муниципального района Ом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 приема-переда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от 17.10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/20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5-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К «Приозерное» д. Киселево Знаменского района Ом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 /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992-2000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 Редакция газеты  «Вперед» Знаменского района Ом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28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44-2004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вет и администрация Качуковского </w:t>
            </w:r>
            <w:r>
              <w:rPr>
                <w:sz w:val="24"/>
                <w:szCs w:val="24"/>
              </w:rPr>
              <w:t>сельского поселения Знаменского муниципального района Омской области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кт приема-переда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8 от 27.06.20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/20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4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3-2018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хивная коллекция «Воины –интернационалисты Знаменского район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4-2014</w:t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К «Чередовское» с. Чередово Знаменского района Ом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4-2000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7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вет и администрация Бутаковского </w:t>
            </w:r>
            <w:r>
              <w:rPr>
                <w:sz w:val="24"/>
                <w:szCs w:val="24"/>
              </w:rPr>
              <w:t>сельского поселения Знаменского муниципального района Омской области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 приёма-передачи № 27 от 25.09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/20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8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40-2018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вет и администрация Новоягодинского сельского поселения Знаменского муниципального района Омской обла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 приема-переда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6 от 10.07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/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81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43-2018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лективное хозяйство «Ленинский путь»  с. Бутаково </w:t>
            </w:r>
            <w:r>
              <w:rPr>
                <w:sz w:val="24"/>
              </w:rPr>
              <w:t>Знаменского района Ом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0-1999</w:t>
            </w:r>
          </w:p>
        </w:tc>
      </w:tr>
      <w:tr>
        <w:trPr>
          <w:trHeight w:val="8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Совет и администрация Завьяловского сельского поселения Знаменского муниципального района Омской област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кт приема -передачи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29 от 13.11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/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1/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28-2018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рхивная коллекция «</w:t>
            </w:r>
            <w:r>
              <w:rPr>
                <w:sz w:val="24"/>
                <w:szCs w:val="24"/>
              </w:rPr>
              <w:t>Празднование 350-летия села Знаменское Знаменского муниципального района Омской облас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1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-2013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3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рхивная коллекция «</w:t>
            </w:r>
            <w:r>
              <w:rPr>
                <w:sz w:val="24"/>
                <w:szCs w:val="24"/>
              </w:rPr>
              <w:t>Зубарев Александр Федорович, Герой Советского Союз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6/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943-2014 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Архивная коллекция </w:t>
            </w:r>
            <w:r>
              <w:rPr>
                <w:sz w:val="24"/>
                <w:szCs w:val="24"/>
              </w:rPr>
              <w:t>«Ветераны Великой Отечественной войны 1941-1945г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менского района Омской облас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45-2015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итет культуры Администрации Знаменского муниципального района Ом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кт приема-передач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0 от 01.10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/20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0/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2-2018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лективное хозяйство «Октябр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Семеновка Знаменского района Ом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2-1997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К «Криница» с. Завьялово Знаменского района</w:t>
            </w:r>
            <w:r>
              <w:rPr>
                <w:sz w:val="24"/>
              </w:rPr>
              <w:t xml:space="preserve"> Ом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2-1996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04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итет сельского хозяйства и продовольствия Администрации Знаменского муниципального района Ом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 приема- передач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№ </w:t>
            </w:r>
            <w:r>
              <w:rPr>
                <w:sz w:val="24"/>
              </w:rPr>
              <w:t>40 от 11.07.20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/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9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2-2018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строительству и газификации Администрации Знаменского муниципального района Омской</w:t>
            </w:r>
            <w:r>
              <w:rPr>
                <w:sz w:val="24"/>
              </w:rPr>
              <w:t xml:space="preserve">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7/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989-2010      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итет по земельным ресурсам и землеустройству Знаменского муниципального образования Ом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1-200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тодокумен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 приёма-передачи № 22 от 19.12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/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1/</w:t>
            </w:r>
          </w:p>
          <w:p>
            <w:pPr>
              <w:pStyle w:val="Normal"/>
              <w:rPr>
                <w:color w:val="C00000"/>
                <w:sz w:val="24"/>
              </w:rPr>
            </w:pPr>
            <w:r>
              <w:rPr>
                <w:sz w:val="24"/>
              </w:rPr>
              <w:t>1941-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еодокумен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5-2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хивная коллекция: «Люди  земли Знаменской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15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29-2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менская территориальная избирательная коми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 приёма-передачи № 12 от 08.10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/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6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1-2018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муниципального архива администрации Знаменского муниципального рай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м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т приёма-передачи № 14 от 14.11.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/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2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77-2018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хоз « Прииртышье» с. Качуково Знаменского района Ом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9-2001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К « Рассвет» д. Усть-Тамак Знаменского района Ом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98-2001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хивная коллекция  «История район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66-20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хивная коллекция « Краеведы Знаменского район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8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65-2013</w:t>
            </w:r>
          </w:p>
        </w:tc>
      </w:tr>
      <w:tr>
        <w:trPr>
          <w:cantSplit w:val="true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                                                                                                                                                     337                                                            8932</w:t>
            </w:r>
          </w:p>
        </w:tc>
      </w:tr>
    </w:tbl>
    <w:p>
      <w:pPr>
        <w:pStyle w:val="Style14"/>
        <w:ind w:left="0" w:hanging="0"/>
        <w:rPr/>
      </w:pPr>
      <w:r>
        <w:rPr/>
        <w:t>Итого: За 2024 год поступило:   - фонд,  337 ед.хр./документов</w:t>
      </w:r>
    </w:p>
    <w:p>
      <w:pPr>
        <w:pStyle w:val="Normal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выбыло:       -  фонд,   - ед.хр./документов</w:t>
      </w:r>
    </w:p>
    <w:p>
      <w:pPr>
        <w:pStyle w:val="Normal"/>
        <w:rPr/>
      </w:pPr>
      <w:r>
        <w:rPr>
          <w:sz w:val="24"/>
        </w:rPr>
        <w:t>На 01.01.2025 года в архиве по списку фондов числятся  с № 1 по № 120 номеров фондов,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в том числе: номеров числящихся в наличии 43 фонда на 8932  ед.хр./документ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 xml:space="preserve">номеров фондов, переданных и объединенных: - </w:t>
      </w:r>
    </w:p>
    <w:p>
      <w:pPr>
        <w:pStyle w:val="Normal"/>
        <w:tabs>
          <w:tab w:val="clear" w:pos="720"/>
          <w:tab w:val="left" w:pos="3260" w:leader="none"/>
        </w:tabs>
        <w:rPr/>
      </w:pPr>
      <w:r>
        <w:rPr>
          <w:sz w:val="24"/>
        </w:rPr>
        <w:tab/>
        <w:t xml:space="preserve">   утраченных:__-____фондов</w:t>
      </w:r>
    </w:p>
    <w:p>
      <w:pPr>
        <w:pStyle w:val="Normal"/>
        <w:jc w:val="both"/>
        <w:rPr>
          <w:sz w:val="28"/>
        </w:rPr>
      </w:pPr>
      <w:r>
        <w:rPr>
          <w:sz w:val="24"/>
        </w:rPr>
        <w:tab/>
        <w:t xml:space="preserve">                                             свободных номеров: 2 (два) №№ 95,97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Начальник отдела муниципального архива                                                                                                                                                    С.А. Серятова</w:t>
      </w:r>
    </w:p>
    <w:p>
      <w:pPr>
        <w:pStyle w:val="Normal"/>
        <w:rPr/>
      </w:pPr>
      <w:r>
        <w:rPr>
          <w:sz w:val="24"/>
        </w:rPr>
        <w:t>13.01.5</w:t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678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-108" w:right="-108" w:hanging="0"/>
    </w:pPr>
    <w:rPr>
      <w:sz w:val="24"/>
    </w:rPr>
  </w:style>
  <w:style w:type="paragraph" w:styleId="Style14">
    <w:name w:val="Название объекта"/>
    <w:basedOn w:val="Normal"/>
    <w:next w:val="Normal"/>
    <w:qFormat/>
    <w:pPr>
      <w:ind w:left="-142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4:49:00Z</dcterms:created>
  <dc:creator>Администратор</dc:creator>
  <dc:description/>
  <dc:language>en-US</dc:language>
  <cp:lastModifiedBy>Пользователь</cp:lastModifiedBy>
  <cp:lastPrinted>2014-12-03T10:13:00Z</cp:lastPrinted>
  <dcterms:modified xsi:type="dcterms:W3CDTF">2025-01-13T04:49:00Z</dcterms:modified>
  <cp:revision>2</cp:revision>
  <dc:subject/>
  <dc:title>Муниципальный архив</dc:title>
</cp:coreProperties>
</file>