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14960</wp:posOffset>
            </wp:positionV>
            <wp:extent cx="789940" cy="990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ОМСКОЙ ОБЛАСТИ</w:t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июня 2025 г.                                                                                                  №215-п   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  <w:r>
        <w:rPr>
          <w:sz w:val="72"/>
          <w:szCs w:val="7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ктуализирова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ы теплоснабжения поселений Знам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30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Федеральным законом от 27 июля 2010 г. № 190-ФЗ «О теплоснабжении», Федеральным законом от 6 октября 2003 г. № 131-ФЗ «Об общих принципах организации местного самоуправления в Российской Федерации», Постановлением Правительства РФ от 22 февраля 2012 г. № 154 «О требованиях к схемам теплоснабжения, порядку их разработки и утверждения», Постановлением Правительства РФ от 8 августа 2012 г. № 808 «Об организации теплоснабжения в Российской Федерации и о внесении изменений в некоторые акты Правительства Российской Федерации»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Бутаковского сельского поселения Знаменского муниципального района Омской области на 2016-2030 годы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Завьяловского сельского поселения Знаменского муниципального района Омской области на 2016-2030 годы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Знаменского сельского поселения Знаменского муниципального района Омской области на 2016-2030 годы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Семеновского сельского поселения Знаменского муниципального района Омской области на 2016-2030 годы согласно приложению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Качуковского сельского поселения Знаменского муниципального района Омской области на 2016-2030 годы согласно приложению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Новоягодинского сельского поселения Знаменского муниципального района Омской области на 2016-2030 годы согласно приложению №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Чередовского сельского поселения Знаменского муниципального района Омской области на 2016-2030 годы согласно приложению №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Шуховского сельского поселения Знаменского муниципального района Омской области на 2016-2030 годы согласно приложению №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tbl>
      <w:tblPr>
        <w:tblW w:w="13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357"/>
      </w:tblGrid>
      <w:tr>
        <w:trPr>
          <w:trHeight w:val="1157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 </w:t>
            </w:r>
          </w:p>
        </w:tc>
        <w:tc>
          <w:tcPr>
            <w:tcW w:w="53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. А. Леухин                               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6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0:00Z</dcterms:created>
  <dc:creator>Пользователь</dc:creator>
  <dc:description/>
  <cp:keywords/>
  <dc:language>en-US</dc:language>
  <cp:lastModifiedBy>Пользователь</cp:lastModifiedBy>
  <cp:lastPrinted>2025-06-23T09:55:00Z</cp:lastPrinted>
  <dcterms:modified xsi:type="dcterms:W3CDTF">2025-06-24T08:47:00Z</dcterms:modified>
  <cp:revision>33</cp:revision>
  <dc:subject/>
  <dc:title> </dc:title>
</cp:coreProperties>
</file>