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1 января  2025 года                                                                                </w:t>
        <w:tab/>
        <w:t xml:space="preserve">   № 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ерв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5 712 666,6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25 712 666,6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0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6 год в сумме 512 422 561,37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7 год в сумме 510 847 833,95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 в сумме 512 422 561,37  рублей, в том числе условно утвержденные расходы в сумме 6 466 827,40  рублей;</w:t>
      </w:r>
    </w:p>
    <w:p>
      <w:pPr>
        <w:pStyle w:val="Style18"/>
        <w:spacing w:lineRule="auto" w:line="240"/>
        <w:rPr/>
      </w:pPr>
      <w:r>
        <w:rPr/>
        <w:t>- на 2027 год в сумме 510 847 833,95  рублей, в том числе условно утвержденные расходы в сумме 12 859 080,65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412 470 105,43» заменить цифрами «479 990 013,43». 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1 января </w:t>
      </w:r>
      <w:r>
        <w:rPr>
          <w:bCs/>
          <w:sz w:val="28"/>
          <w:szCs w:val="28"/>
        </w:rPr>
        <w:t xml:space="preserve"> 2025 года №  3 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ерв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b/>
          <w:sz w:val="28"/>
          <w:szCs w:val="28"/>
        </w:rPr>
        <w:t>67 519 926,00 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67 519 926,00 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 xml:space="preserve">67 519 926,00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5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ерв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797 354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070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 329 232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(08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576 910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95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580 538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234 297,00</w:t>
            </w:r>
          </w:p>
        </w:tc>
      </w:tr>
      <w:tr>
        <w:trPr>
          <w:trHeight w:val="28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 519 92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7 519 926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5-01-21T12:30:00Z</cp:lastPrinted>
  <dcterms:modified xsi:type="dcterms:W3CDTF">2025-01-21T06:47:00Z</dcterms:modified>
  <cp:revision>12</cp:revision>
  <dc:subject/>
  <dc:title>ПРОЕКТ</dc:title>
</cp:coreProperties>
</file>