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Знаме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Совета муниципального района подготовлен в соответствии с требованиями, установленными Бюджетным кодексом Российской Федерации, Положениями «О бюджетном процессе в Знаменском муниципальном районе Ом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учтены установленные цели и приоритеты бюджетной и налоговой политики Знаменского муниципального района Омской области на 2025 - 2027 год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долгосрочной сбалансированности и финансовой устойчивости местного бюджета в условиях ограниченности его доходных источн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воевременное и в полном объеме исполнение долговых обязательств муниципального района, неукоснительное соблюдение ограничений допустимого уровня дефицита местного бюджета и предельного объема муниципального долга, установленных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держивание роста расходов местного бюджета с учетом повышения их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ализация приоритетных направлений социально-экономического развития Знам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езусловное исполнение в полном объеме мер социального характера, установленных «майскими» указами прези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5 год и на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характеристики бюджета муниципального района (далее - районный бюджет) на 2025 год сформированы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а социально-экономического развития Знаменского муниципального района Омской области на 2025-2027 год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сновных направлений бюджетной и налоговой политики Знаменского муниципального района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доходов районного бюджета на 2025 год определен в размере 558 192 740,61  рублей, что выше уровня 2024 года на 122 020 962,58 рубля. Объем налоговых и неналоговых доходов и поступлений нецелевого характера составит в 2025 году 145 722 635,18 рублей. Безвозмездные поступления целевого характера (субвенции) определены на 2025 год в сумме 257 132 990,43 рублей, или с увеличением на 49 991 267,24 рублей  к уровню плановых назначений на 2024 год. Объем доходов на 2026 год определен в сумме 512 422 561,37 рублей и на 2027 год в сумме 510 847 833,95 рубле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расходов районного бюджета  определен на уровне 558 192 740,61  рублей в 2025 году, или с ростом к уровню 2024 года на 28,0 процента,  в 2026 году – объем расходов определен  в сумме 512 422 561,37 рублей, в 2027 году - в сумме 510 847 833,95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районного  бюджета  прогнозируется равным нулю в 2025 году, на 2026 и 2027 годы равным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районного бюджета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чет прогноза доходов местного бюджета осуществлялся на основе прогноза социально-экономического развития Знаменского района на 2025 год, основных направлений налоговой и бюджетной политики Знаменского муниципального района на 2026-2027 годы, налогового и бюджетного законодательства, действовавшего на момент составления проекта местного бюджета, и ожидаемой оценки поступлений доходов в местный бюджет за 2024 год. Расчет прогноза доходов местного бюджета на 2025 год осуществлялся по каждому виду доходов местного бюдж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жбюджетные трансферты на 2025 год за счет поступлений из областного бюджета отражены в доходной и расходной части местного бюджета по соответствующим кодам бюджетной классификации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12 470 105,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убвенции бюджетам субъектов Российской Федерации  и муниципальных образова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 предоставление меры социальной поддержки в форме компенсации  родительской платы, взимаемой  за присмотр и уход за детьми, посещающими образовательные организации, реализующие образовательную программу дошкольного образования, расположенные на территории Омской области  (за исключением государственных  образовательных организаций, реализующих образовательную программу дошкольного образования) – 594 694,00 рубл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предоставление мер социальной поддержки опекунам (попечителям) детей, оставшихся без попечения родителей, в том числе детей-сирот –    2 932 481,0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р социальной поддержки приемным семьям – 2 595 688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 – 2 460 799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рганизацию и осуществление деятельности по опеке и попечительству над несовершеннолетними – 1 322 885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-  223 965 819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уществление государственного полномочия по созданию административных комиссий, в том числе обеспечению их деятельности – 335 554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ых полномочий по составлению (изменению) списков кандидатов в присяжные заседатели федеральных судов общей юрисдикции  –462,32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финансовое обеспечение государственных полномочий  по расчету и предоставлению дотаций бюджетам поселений, входящим в состав муниципальных районов Омской области, на выравнивание бюджетной обеспеченности – 21 874 288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– 685 376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убвенции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– 364 944,11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дотации на выравнивание бюджетной обеспеченности муниципальных районов из Областного фонда финансовой поддержки муниципальных районов Омской области запланирован в сумме               155 337 115,00 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больший удельный вес в доходах местного бюджета занимают безвозмездные поступления – 412 470 105,43 рубля или 73,9 процента от общего объема доходов местного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составляют  145 722 635,18 рублей или 26,1 процент от общего объема доходо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доходов районного бюджета на 2025–2027 год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  <w:gridCol w:w="1260"/>
        <w:gridCol w:w="1260"/>
        <w:gridCol w:w="1260"/>
        <w:gridCol w:w="13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бще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бще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тыс. 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бще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19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42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847,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2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6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53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47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45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794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33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28,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4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-ные перечисл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13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74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666,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доходах местного бюджета занимают безвозмездные поступ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2025 году – 412470,11 тыс.рублей или 73,9 процента от общего объема доходов местного бюдже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26 году – 359458,88  тыс.рублей или 70,2 процента от общего объема доходов местного бюдже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27 году – 349794,80 тыс.рублей или 68,5 процента от общего объема доходов местного бюджет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составля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2025 году – 145722,64 тыс.рублей или 26,1  процента от общего объема доходов местного бюдж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26 году – 152963,69 тыс.рублей или 29,9 процента от общего объема доходов местного бюдж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27году – 161053,04 тыс.рублей или 31,5 процента от общего объема доходов местн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районного бюджета на 2025 год определен в объеме 558 192 740,61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овых и неналоговых доходов – 145 722 635,18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й из областного бюджета – 155 337 11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венций из областного бюджета – 257 132 990,4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районного бюджета равен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расходов на 2026 год запланирован  в сумме 512 422 561,37 рублей и на 2027 год в сумме 510 847 833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ab/>
      </w:r>
      <w:r>
        <w:rPr>
          <w:sz w:val="28"/>
          <w:szCs w:val="28"/>
        </w:rPr>
        <w:t xml:space="preserve">Расходы районного бюджета обеспечивают в первую очередь социально-значимые мероприятия (выплату заработной платы, социальные выплаты гражданам) и расчеты за коммунальные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важнейших направлений при формировании районного бюджета  является применение программно-целевого принципа бюджет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расходов районного бюджета на 2025 год и на плановый период 2026 и 2027 годов сформирована в рамках шести муниципальных программ «Развитие экономического потенциала Знаменского муниципального района Омской области годы», «Развитие социально-культурной сферы Знаменского муниципального района Омской области», «Формирование законопослушного поведения участников дорожного движения в Знаменском муниципальном районе Омской области», «Улучшение условий и охраны труда Знаменского муниципального района Омской области», «Доступная среда Знаменского муниципального района Омской области». « Энергосбережение и повышение энергетической эффективности». К не программным видам деятельности отнесены расходы на содержание Совета муниципального района, субвенции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, на создание резервного фонда администрации Знаменского муниципального район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труктуре расходов местного бюджета  наибольший удельный вес  (79,7 %  в 2025 году,  85,5 %  в 2026 году,  84,1 % в 2027 году) занимают расходы на социально-культурную сферу: </w:t>
      </w:r>
      <w:r>
        <w:rPr>
          <w:sz w:val="28"/>
          <w:szCs w:val="28"/>
        </w:rPr>
        <w:t xml:space="preserve">образование, культура, социальная политика </w:t>
      </w:r>
      <w:r>
        <w:rPr>
          <w:spacing w:val="-4"/>
          <w:sz w:val="28"/>
          <w:szCs w:val="28"/>
        </w:rPr>
        <w:t>(таблица №1 к пояснительной запи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социально-культурную сферу составят в 2025 году – 444 982 138,25 рублей, в 2026 году – 437 909 097,19 рублей, в 2027 году – 429 802 321,89 рублей. 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ы на содержание органов местного самоуправления в сфере установленных функций распределены по 5 разделам бюджетной классификации в соответствии со структурой органов местного самоуправления, утверждены Решением Совета Знаменского муниципального района № 81  от 27.10.2022 г. «О структуре и предельной численности Администрации Знаменского муниципального района» (таблица №2 к пояснительной записке).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содержание органов местного самоуправления в 2025 году запланированы в объеме 46 616 448,42 рублей. Предусмотренные расходы ниже норматива формирования расходов на оплату труда депутатов, выборных должностных лиц местного самоуправления Омской области, осуществляемых свои полномочия на постоянной основе, муниципальных служащих и содержание органов местного самоуправления Омской области на 2025 год, установленного в размере 49 940 700,00 рублей (Постановление Правительства Омской области № 645-п от 14 ноября 2024 года </w:t>
      </w:r>
      <w:r>
        <w:rPr>
          <w:bCs/>
          <w:kern w:val="2"/>
          <w:sz w:val="28"/>
          <w:szCs w:val="28"/>
        </w:rPr>
        <w:t>"Об установлении нормативов формирования расходов на оплату труда и содержание органов местного самоуправления Омской области на 2025 год"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по </w:t>
      </w:r>
      <w:r>
        <w:rPr>
          <w:b/>
          <w:sz w:val="28"/>
          <w:szCs w:val="28"/>
        </w:rPr>
        <w:t>разделу "Общегосударственные вопросы"</w:t>
      </w:r>
      <w:r>
        <w:rPr>
          <w:sz w:val="28"/>
          <w:szCs w:val="28"/>
        </w:rPr>
        <w:t xml:space="preserve"> на 2025 год запланирован в размере       65 121 142,40 рублей, на 2026 год в размере 42 115 428,47 рублей, на 2027 год 42 065 427,68 рублей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 разделу "Общегосударственные вопросы" отражены расходы на:      - функционирование высшего должностного лица муниципального образования (</w:t>
      </w:r>
      <w:r>
        <w:rPr>
          <w:b/>
          <w:i/>
          <w:szCs w:val="28"/>
        </w:rPr>
        <w:t>подраздел 0102)</w:t>
      </w:r>
      <w:r>
        <w:rPr>
          <w:szCs w:val="28"/>
        </w:rPr>
        <w:t xml:space="preserve"> на 2025 год в объеме 2 530 132,63  рублей, на 2026 и 2027  год  в объеме  1 350 531,33 рублей; 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функционирование законодательного органа (</w:t>
      </w:r>
      <w:r>
        <w:rPr>
          <w:b/>
          <w:i/>
          <w:szCs w:val="28"/>
        </w:rPr>
        <w:t>подраздел 0103)</w:t>
      </w:r>
      <w:r>
        <w:rPr>
          <w:szCs w:val="28"/>
        </w:rPr>
        <w:t xml:space="preserve"> на 2025 год в объеме 748 487,00 рублей, на 2026  и 2027 год – 368 561,16 рублей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- расходы на  содержание  аппарата управления местной администрации </w:t>
      </w:r>
      <w:r>
        <w:rPr>
          <w:b/>
          <w:i/>
          <w:szCs w:val="28"/>
        </w:rPr>
        <w:t>(подраздел 0104)</w:t>
      </w:r>
      <w:r>
        <w:rPr>
          <w:szCs w:val="28"/>
        </w:rPr>
        <w:t xml:space="preserve"> на 2025 год в объеме 20 345 509,92  рублей, на 2026 год 12 460 350,86  рублей и на 2027 год 12 460 350,86 рублей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- на </w:t>
      </w:r>
      <w:r>
        <w:rPr>
          <w:bCs/>
          <w:color w:val="000000"/>
          <w:szCs w:val="28"/>
          <w:shd w:fill="FFFFFF" w:val="clear"/>
        </w:rPr>
        <w:t xml:space="preserve">осуществление полномочий по составлению (изменению) списков кандидатов в присяжные заседатели </w:t>
      </w:r>
      <w:r>
        <w:rPr>
          <w:b/>
          <w:bCs/>
          <w:i/>
          <w:color w:val="000000"/>
          <w:szCs w:val="28"/>
          <w:shd w:fill="FFFFFF" w:val="clear"/>
        </w:rPr>
        <w:t>(подраздел 0105)</w:t>
      </w:r>
      <w:r>
        <w:rPr>
          <w:bCs/>
          <w:color w:val="000000"/>
          <w:szCs w:val="28"/>
          <w:shd w:fill="FFFFFF" w:val="clear"/>
        </w:rPr>
        <w:t xml:space="preserve"> запланировано расходов в объеме 462,32 рубля на 2025 год, 50851,43 рубль на 2026 год, 468,64 рублей на 202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одразделе 0106 "Обеспечение деятельности финансовых, налоговых и таможенных органов и органов финансового (финансово-бюджетного) надзора"</w:t>
      </w:r>
      <w:r>
        <w:rPr>
          <w:sz w:val="28"/>
          <w:szCs w:val="28"/>
        </w:rPr>
        <w:t xml:space="preserve"> запланированы расходы  бюджета на содержание Комитета финансов администрации Знаменского муниципального района на 2025 год  в объеме  9 190 965,00 рублей, на 2026 и 2027 годы в объеме 9 218 965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непредвиденных расходов по </w:t>
      </w:r>
      <w:r>
        <w:rPr>
          <w:b/>
          <w:i/>
          <w:sz w:val="28"/>
          <w:szCs w:val="28"/>
        </w:rPr>
        <w:t>подразделу 0111 "Резервные фонды"</w:t>
      </w:r>
      <w:r>
        <w:rPr>
          <w:sz w:val="28"/>
          <w:szCs w:val="28"/>
        </w:rPr>
        <w:t xml:space="preserve"> предусматривается формирование резервного фонда  администрации муниципального района на 2025 год  в объеме 1 000 000,00 рублей или  0,1 процента от объема расходов районного  бюджета,  на 2026 и 2027 годы  в объеме 400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одразделе 0113 "Другие общегосударственные вопросы"</w:t>
      </w:r>
      <w:r>
        <w:rPr>
          <w:sz w:val="28"/>
          <w:szCs w:val="28"/>
        </w:rPr>
        <w:t xml:space="preserve"> предусматриваются расходы на 2025 год в объеме  31 305 585,53 рублей, на 2026год  - 18 266 168,69 рублей, на 2027 год – 18 266 550,69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одержания, технической эксплуатации и хозяйственному обслуживанию Администрации муниципального района  на 2025 год  22 482 219,08 рублей, на 2026 год – 10 887 435,24 рублей, на 2027 год 10 887 435,2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Комитета по экономике и управлению муниципальным имуществом – на 2025 год 6 612 812,45 рублей, на 2026 и 2027 годы 6 662 812,45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и обеспечение деятельности административных комиссий на 2025 год 335 554,00 рублей , 2026 год 335 921,00 рублей, 2027 год 336 303,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местного бюджета  на 2025 год п</w:t>
      </w:r>
      <w:r>
        <w:rPr>
          <w:b/>
          <w:sz w:val="28"/>
          <w:szCs w:val="28"/>
        </w:rPr>
        <w:t xml:space="preserve">о разделу "Национальная оборона" </w:t>
      </w:r>
      <w:r>
        <w:rPr>
          <w:sz w:val="28"/>
          <w:szCs w:val="28"/>
        </w:rPr>
        <w:t xml:space="preserve">предусмотрены  в объеме 550 000,00 рублей, на эксплуатационно-техническое обслуживанию технических средств оповещения системы оповещения и их размещение в соответствии с Перечнем Знаменского муниципального района Омской области связанной с мобилизационной подготовк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местного бюджета  на 2025 год п</w:t>
      </w:r>
      <w:r>
        <w:rPr>
          <w:b/>
          <w:sz w:val="28"/>
          <w:szCs w:val="28"/>
        </w:rPr>
        <w:t xml:space="preserve">о разделу "Национальная экономика" </w:t>
      </w:r>
      <w:r>
        <w:rPr>
          <w:sz w:val="28"/>
          <w:szCs w:val="28"/>
        </w:rPr>
        <w:t>предусмотрены  в объеме 13 221 926,53 рублей на 2025 год, 7 391 777,34 рублей на 2026 год, 7 689 572,7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</w:t>
      </w:r>
      <w:r>
        <w:rPr>
          <w:b/>
          <w:i/>
          <w:sz w:val="28"/>
          <w:szCs w:val="28"/>
        </w:rPr>
        <w:t>подразделу</w:t>
      </w:r>
      <w:r>
        <w:rPr>
          <w:b/>
          <w:sz w:val="28"/>
          <w:szCs w:val="28"/>
        </w:rPr>
        <w:t xml:space="preserve"> 0401 </w:t>
      </w:r>
      <w:r>
        <w:rPr>
          <w:b/>
          <w:i/>
          <w:sz w:val="28"/>
          <w:szCs w:val="28"/>
        </w:rPr>
        <w:t>«Общеэкономические вопросы»</w:t>
      </w:r>
      <w:r>
        <w:rPr>
          <w:sz w:val="28"/>
          <w:szCs w:val="28"/>
        </w:rPr>
        <w:t xml:space="preserve"> запланированы в объеме на 2025 год 300 000,00 рублей, на 2025 и 2026 годы - 300 000,00 рублей (на организацию проведения оплачиваемых общественных работ и временного трудоустройства несовершеннолетних граждан в возрасте от 14 до 18 ле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i/>
          <w:sz w:val="28"/>
          <w:szCs w:val="28"/>
        </w:rPr>
        <w:t>подразделу</w:t>
      </w:r>
      <w:r>
        <w:rPr>
          <w:b/>
          <w:sz w:val="28"/>
          <w:szCs w:val="28"/>
        </w:rPr>
        <w:t xml:space="preserve"> 0405 </w:t>
      </w:r>
      <w:r>
        <w:rPr>
          <w:b/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запланированы в объеме на 2025 год 5 033 726,53 рублей, на 2026 год - 5 019 677,34 рублей и 2027 год 5 012 742,59 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проведение мероприятий по отлову и содержанию безнадзорных животных на 2025 год 364 944,11 рублей, на 2026 год 350 894,94 рублей и 2027 год 343 960,17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содержание Комитета сельского хозяйства на 2025 год  4 668 782,42 рублей, на 2026 год 4 668 782,40 рубля,  на 2027 год – 4 668 782,42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i/>
          <w:sz w:val="28"/>
          <w:szCs w:val="28"/>
        </w:rPr>
        <w:t>подразделу 0408 «Транспорт»</w:t>
      </w:r>
      <w:r>
        <w:rPr>
          <w:sz w:val="28"/>
          <w:szCs w:val="28"/>
        </w:rPr>
        <w:t xml:space="preserve"> на 2025 год предусмотрены в объеме  6 000 000,00 рублей на 2026 год 8000 рублей, на 2027 год 17 430,14 рублей на осуществление регулярных перевозок пассажиров и багажа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разделу 0409 «Дорожное хозяйство (дорожные фонды)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усмотрены в объеме сформированного согласно Решению Совета Знаменского муниципального района от 13.09.2013 года № 51 дорожного фонда Знаменского муниципального района на 2025 год в объеме 1 099 200,00 рублей. Источником формирования дорожного фонда являются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. Расходы на 2026 год предусмотрены в объеме  1 064 100,00 рублей и на 2027 год  в объеме 1 359 400,0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предусмотрены в объеме на 2025  год 789 000,00 рублей, на 2026 год 1 000 000,00 рублей  и на 2027 год   1 000 000,00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 подпрограмме «Формирование и развитие муниципальной собственности Знаменского муниципального района» предусмотрены в объеме на 2025 год – 209 000,00 рублей на 2026-2027 годы по 400 000,00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 подпрограмме «Развитие малого и среднего предпринимательства» предусмотрено предоставление грантов начинающим предпринимателям в объеме на 2025 год  250 000,00 рублей на 2026-2027 годы по 600 000,00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подпрограмме «Формирование документов территориального планирования и подготовка документов по планированию территорий» предусмотрено на 2025 год 330 000,00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 бюджета муниципального района </w:t>
      </w:r>
      <w:r>
        <w:rPr>
          <w:b/>
          <w:sz w:val="28"/>
          <w:szCs w:val="28"/>
        </w:rPr>
        <w:t>по разделу "Жилищно-коммунальное хозяйство"</w:t>
      </w:r>
      <w:r>
        <w:rPr>
          <w:sz w:val="28"/>
          <w:szCs w:val="28"/>
        </w:rPr>
        <w:t xml:space="preserve"> предусмотрены на 2025 год в объеме                     10 544 346,25 рублей, на 2026 год 7 000,00 рублей и 2027 год  7 000,00 рублей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подпрограмме «Создание условий для обеспечения граждан доступным и комфортным жильем и коммунальными услугами в Знаменском муниципальном районе Омской области» – на 2025 год 1 579 346,25 рублей, на 2026 и 2027 годы по 7 000,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строительству (ПИР)  водопровода в п. Каргинка в с.Знаменское -на 2025 год  20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ведение специализированной организацией технического освидетельствования строительных конструкций зданий котельных на  2025 год  200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емонт и содержание объектов ЖКХ на 2025 год 400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ация сбора, транспортирование и захоронение твердых коммунальных отходов, содержание мест ТКО на 2025 год 465 00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внесение газовых котельных в государственный реестр опасных производственных объектов систем теплоснабжения Знаменского района, содержание газопроводных сетей в 2025 году   330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</w:t>
      </w:r>
      <w:r>
        <w:rPr>
          <w:bCs/>
          <w:color w:val="000000"/>
          <w:sz w:val="28"/>
          <w:szCs w:val="28"/>
          <w:shd w:fill="FFFFFF" w:val="clear"/>
        </w:rPr>
        <w:t>бслуживание и текущий ремонт гидротехнического сооружения (Земляная плотина), расположенная на территории Знаменского муниципального района на 2025 год 200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- приобретение технологического оборудования теплотехнического назначения на котельные на 2025 год 400 000,00 рублей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иобретение и установка оборудования и расходных материалов на котельные Знаменского муниципального района на 2025 год 200 000,00 рублей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выполнение услуг по проверке сметной документации по объектам, находящимся на территории Знаменского муниципального района на 2025 год 20 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хем теплоснабжения сельских поселений Знаменского муниципального района на 2025 год 100 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районного бюджета поселениям на 2025 год  1 05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</w:t>
      </w:r>
      <w:r>
        <w:rPr>
          <w:bCs/>
          <w:color w:val="000000"/>
          <w:sz w:val="28"/>
          <w:szCs w:val="28"/>
          <w:shd w:fill="FFFFFF" w:val="clear"/>
        </w:rPr>
        <w:t>инансовое обеспечение затрат, связанных с деятельностью предприятия, в целях восстановления их платежеспособности на 2025 год 5 000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- содержание водопроводных сетей на территории Знаменского муниципального района на 2025 год 400 000,00 рублей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«Охрана окружающей сред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«Охрану окружающей среды в Знаменском муниципальном районе Омской области» в 2025 году запланированы в объеме 757 999,18 рублей (ликвидация несанкционированных свало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</w:t>
      </w:r>
      <w:r>
        <w:rPr>
          <w:b/>
          <w:sz w:val="28"/>
          <w:szCs w:val="28"/>
        </w:rPr>
        <w:t>по разделу "Образование"</w:t>
      </w:r>
      <w:r>
        <w:rPr>
          <w:sz w:val="28"/>
          <w:szCs w:val="28"/>
        </w:rPr>
        <w:t xml:space="preserve"> на 2025 год запланирован в сумме 372 519 096,68 рублей, на 2026 год в сумме 375 734 154,66  рублей, на 2027 год в сумме 367 530 671,3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 бюджета муниципального района  на 2025 год сформированы с учетом реализации основных целей государственной образовательной политики, направленной на обеспечение населения  муниципального района качественным образованием соврем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ном объеме учтена потребность по основным статьям расходов на содержание учреждений образования муниципального района. 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труктуре расходов по разделу "Образование" наибольший удельный вес занимает общее образование (64,87 %) в которое входит содержание общеобразовательных учрежд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В рамках подпрограммы «Развитие образования в Знаменском муниципальном районе Омской области» муниципальной программы «Развитие социально-культурной сферы Знаменского муниципального района Омской области» по разделу «Образование» предусмотрены следующие мероприятия в объеме 372 519 096,68 рублей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7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/ основные мероприятия под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умма, рублей на 2025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 871 81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безопасного подвоза обучающихся в муниципальных образовательных учреждениях обще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00 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горячим питанием учащихся муниципальных общеобразовательных учрежд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0 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выплаты компенсации части родительской платы за содержание ребенка (детей) (присмотр и уход за ребенком (детьми))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 694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>Создание условий для обеспечения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 965 819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едоставления общедоступного и бесплатного дополнительного образования детя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7</w:t>
            </w: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  <w:lang w:val="en-US"/>
              </w:rPr>
              <w:t>009</w:t>
            </w: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  <w:lang w:val="en-US"/>
              </w:rPr>
              <w:t>679</w:t>
            </w:r>
            <w:r>
              <w:rPr>
                <w:rFonts w:cs="Arial" w:ascii="Arial" w:hAnsi="Arial"/>
                <w:bCs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едоставления общедоступного и бесплатного дошкольного образования. Присмотр и уход за деть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 303 534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финансово-экономического, хозяйственного, учебно-методического, информационно-кадрового обеспечения муниципальных учреждений в сфере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 930 72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доровления и отдыха детей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605 91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управления в сфере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48 24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(организация и проведение конкурса на лучшую подготовку образовательных учреждений к новому учебному году, поощрение победителей; организация участия обучающихся образовательных учреждений в областных и районных предметных олимпиадах; ремонт зданий образовательных учреждений; поощрение лучших учителей образовательных учреждений; организация мероприятий военно-патриотической направленности; организация и проведение спортивных мероприятий и т.п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40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8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В рамках подпрограммы «Сохранение и развитие культуры в Знаменском муниципальном районе» муниципальной программы «Развитие социально-культурной сферы Знаменского муниципального района Омской области» по разделу «Образование» предусмотрены мероприятия на предоставление дополнительного образования детям в сфере культуры и искусства на 2025 год в объеме 4 348 545,00 рублей, на 2026 год 3 807 157,00 рублей, на 2027 год 3 807 157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Культура,  кинематограф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по </w:t>
      </w:r>
      <w:r>
        <w:rPr>
          <w:b/>
          <w:sz w:val="28"/>
          <w:szCs w:val="28"/>
        </w:rPr>
        <w:t>разделу "Культура, кинематография "</w:t>
      </w:r>
      <w:r>
        <w:rPr>
          <w:sz w:val="28"/>
          <w:szCs w:val="28"/>
        </w:rPr>
        <w:t xml:space="preserve"> запланирован на 2025 год в сумме 58 325 664,00 рублей, на 2026 год 51 479 725,50 рублей, на 2027 год 51 551 500,5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обеспечивается финансирование субсидий на выполнение муниципальных заданий бюджетным учреждениям в пределах нормативных затрат, а также субсидий на иные цел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В 2025 году объем бюджетных ассигнований по подразделу 0801 "Культура" запланирован в сумме 39 024 256,28 рублей; на 2026 год 36 001 055,50 рублей; на 2027 год 36 069 530,50 рублей. Данные бюджетные ассигнования запланированы в рамках подпрограммы «Сохранение и развитие культуры в Знаменском муниципальном районе Омской области» 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Cs w:val="28"/>
        </w:rPr>
        <w:t>По подразделу 0804 «Другие вопросы в области культуры, кинематографии»</w:t>
      </w:r>
      <w:r>
        <w:rPr>
          <w:szCs w:val="28"/>
        </w:rPr>
        <w:t xml:space="preserve"> предусмотрены расходы в объеме  19 301 407,72  рублей, в том числе: 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на осуществление финансово - экономического, хозяйственного и информационно - кадрового обеспечения учреждений культуры в сумме 17 716 888,72 рублей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на обеспечение руководства и  управления в сфере установленных функций – 1 584 519,00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6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Бюджетные ассигнования районного бюджета </w:t>
      </w:r>
      <w:r>
        <w:rPr>
          <w:b/>
        </w:rPr>
        <w:t>по разделу 10 00  "Социальная политика"</w:t>
      </w:r>
      <w:r>
        <w:rPr/>
        <w:t xml:space="preserve"> запланированы в объеме 14 137 377,57 рублей на 2025 год, 10 695 217,00 рублей на 2026 год, 10 720 150,00 рублей на 202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сто в структуре расходов на социальную политику занимают бюджетные ассигнования на охрану семьи и детства в объеме 8 583 662,00  рублей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i/>
          <w:szCs w:val="28"/>
        </w:rPr>
        <w:t>По подразделу 1001 «Пенсионное обеспечение»</w:t>
      </w:r>
      <w:r>
        <w:rPr>
          <w:szCs w:val="28"/>
        </w:rPr>
        <w:t xml:space="preserve"> предусмотрено исполнение расходных обязательств на выплату пенсии за выслугу лет муниципальным служащим, замещавшим муниципальные должности, в размере 3 375 454,57 размера выплат с учетом численности  граждан, имеющих право на получение пенсии за выслугу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и ассигнованиями районного бюджета  </w:t>
      </w:r>
      <w:r>
        <w:rPr>
          <w:b/>
          <w:i/>
          <w:sz w:val="28"/>
          <w:szCs w:val="28"/>
        </w:rPr>
        <w:t>по подразделу 1004 "Охрана семьи и детства"</w:t>
      </w:r>
      <w:r>
        <w:rPr>
          <w:sz w:val="28"/>
          <w:szCs w:val="28"/>
        </w:rPr>
        <w:t xml:space="preserve"> предусмотрены: </w:t>
      </w:r>
    </w:p>
    <w:p>
      <w:pPr>
        <w:pStyle w:val="ConsNonformat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енсация части родительской платы за содержание ребенка (детей) (присмотр и уход за ребенком (детьми)) в образовательных организациях, реализующих основную общеобразовательную программу дошкольного образования и расположенных на территории Знаменского муниципального района –594 694,0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мер социальной поддержки опекунам (попечителям) детей-сирот и детей, оставшихся без попечения родителей – 2 932 481,00 руб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ежемесячное денежное вознаграждение опекунам (попечителям) за осуществление опеки или попечительства, приемным родителям- за осуществление обязанностей по договору о приемной семье -  2 460 799,00 рублей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4) предоставление приемным родителям (родителю), приемным семьям мер социальной поддержки – 2 595 688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5) 100 000 рублей в рамках реализации мероприятий  подпрограммы "Создание условий для обеспечения граждан доступным и комфортным жильем и коммунальными услугами в Знаменском муниципальном районе Омской области»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- на предоставление социальных выплат на строительство (реконструкцию) индивидуального жилья в сумме 5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размере 50 000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районного бюджета </w:t>
      </w:r>
      <w:r>
        <w:rPr>
          <w:b/>
          <w:i/>
          <w:sz w:val="28"/>
          <w:szCs w:val="28"/>
        </w:rPr>
        <w:t>по подразделу 1006"Другие вопросы в области социальной политики"</w:t>
      </w:r>
      <w:r>
        <w:rPr>
          <w:sz w:val="28"/>
          <w:szCs w:val="28"/>
        </w:rPr>
        <w:t xml:space="preserve"> предусмотрены на организацию и осуществление деятельности по опеке и попечительству над несовершеннолетними в объеме 1 322 885,00 рублей; на обеспечение деятельности муниципальной комиссии по делам несовершеннолетних в сумме 685 376,00 рублей; на финансовую поддержку социально ориентированных некоммерческих организаций на территории Знаменского муниципального района Омской области 70 000,00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14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sz w:val="28"/>
          <w:szCs w:val="28"/>
        </w:rPr>
        <w:t>по разделу "Физическая культура и спорт"</w:t>
      </w:r>
      <w:r>
        <w:rPr>
          <w:rFonts w:cs="Times New Roman" w:ascii="Times New Roman" w:hAnsi="Times New Roman"/>
          <w:sz w:val="28"/>
          <w:szCs w:val="28"/>
        </w:rPr>
        <w:t xml:space="preserve"> на 2025 год запланированы в рамках подпрограммы «Развитие сферы молодежной политики, физической культуры и спорта в Знаменском муниципальном районе» в размере 1 140 900,00 рублей, в том числе:</w:t>
      </w:r>
    </w:p>
    <w:p>
      <w:pPr>
        <w:pStyle w:val="ConsNormal"/>
        <w:widowControl/>
        <w:tabs>
          <w:tab w:val="clear" w:pos="708"/>
          <w:tab w:val="left" w:pos="14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и проведение спортивных соревнований и физкультурно-оздоровительных мероприятий 845 000,00 рублей;</w:t>
      </w:r>
    </w:p>
    <w:p>
      <w:pPr>
        <w:pStyle w:val="ConsNormal"/>
        <w:widowControl/>
        <w:tabs>
          <w:tab w:val="clear" w:pos="708"/>
          <w:tab w:val="left" w:pos="149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материально-техническое обеспечение спортивных сборных команд муниципального района в сумме 280 900,00 рублей; </w:t>
      </w:r>
    </w:p>
    <w:p>
      <w:pPr>
        <w:pStyle w:val="ConsTitl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проведение прочих мероприятий в сфере молодежной политики 15 000,00 рублей.</w:t>
      </w:r>
    </w:p>
    <w:p>
      <w:pPr>
        <w:pStyle w:val="ConsTitl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уживание государственного и муниципального долг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на обслуживание муниципального долга на 2025-2027 годы не предусмотрены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по </w:t>
      </w:r>
      <w:r>
        <w:rPr>
          <w:b/>
          <w:sz w:val="28"/>
          <w:szCs w:val="28"/>
        </w:rPr>
        <w:t xml:space="preserve">разделу «Межбюджетные трансферты» </w:t>
      </w:r>
      <w:r>
        <w:rPr>
          <w:sz w:val="28"/>
          <w:szCs w:val="28"/>
        </w:rPr>
        <w:t xml:space="preserve">запланирован  на 2025 год в размере 21 874 288,00 рублей, на 2026 и 2027 годы 17 499 431,00 рублей. Данные бюджетные ассигнования предусмотрены за счет средств безвозмездных поступлений целевого характера  на финансовое обеспеч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уровня бюджетной обеспеч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по состоянию на 01.01.2026 года планируется в объе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</w:t>
        <w:tab/>
        <w:tab/>
        <w:tab/>
        <w:tab/>
        <w:tab/>
        <w:tab/>
        <w:t>А.А.Клыков</w:t>
        <w:tab/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15:00Z</dcterms:created>
  <dc:creator>Комитет финансов</dc:creator>
  <dc:description/>
  <cp:keywords/>
  <dc:language>en-US</dc:language>
  <cp:lastModifiedBy>MARGARITA</cp:lastModifiedBy>
  <cp:lastPrinted>2024-11-08T14:33:00Z</cp:lastPrinted>
  <dcterms:modified xsi:type="dcterms:W3CDTF">2024-11-15T03:45:00Z</dcterms:modified>
  <cp:revision>322</cp:revision>
  <dc:subject/>
  <dc:title>ПОЯСНИТЕЛЬНАЯ ЗАПИСКА</dc:title>
</cp:coreProperties>
</file>