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9"/>
        <w:gridCol w:w="4626"/>
      </w:tblGrid>
      <w:tr>
        <w:trPr>
          <w:trHeight w:val="2508" w:hRule="atLeast"/>
        </w:trPr>
        <w:tc>
          <w:tcPr>
            <w:tcW w:w="100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6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 xml:space="preserve">приказом Комитета финансов </w:t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администрации Знаменского</w:t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 xml:space="preserve">муниципального района </w:t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 xml:space="preserve">Омской области </w:t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от  27 декабря 2024 г. №  16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ЛАН  ПРОВЕРОК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тета финансов администрации Знаменского муниципального района Омской области на 2025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97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5"/>
        <w:gridCol w:w="5915"/>
        <w:gridCol w:w="15"/>
        <w:gridCol w:w="1863"/>
        <w:gridCol w:w="96"/>
        <w:gridCol w:w="15"/>
        <w:gridCol w:w="1973"/>
        <w:gridCol w:w="6"/>
        <w:gridCol w:w="3819"/>
      </w:tblGrid>
      <w:tr>
        <w:trPr>
          <w:trHeight w:val="98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проверки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ый перио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>
          <w:trHeight w:val="289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1" w:hRule="atLeast"/>
        </w:trPr>
        <w:tc>
          <w:tcPr>
            <w:tcW w:w="14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:  Правомерное и целевое использование бюджетных средств, выделенных на заработную плату учреждениям образования (тематическая документарная проверка) </w:t>
            </w:r>
          </w:p>
        </w:tc>
      </w:tr>
      <w:tr>
        <w:trPr>
          <w:trHeight w:val="2571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Дом детского творчества» 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Знаменский детский сад «Теремок» Знаменского муниципального района Омской обла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4 год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4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ик А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4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: Правомерное и целевое использование субсидий, выделенных из местного бюджета муниципальным учреждениям (комплексная документарная проверк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поселенческое казенное учреждение «Молодежный центр» Знамен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- март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ик А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4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:  Правомерное и целевое использование бюджетных средств, выделенных на заработную плату учреждениям образования (тематическая документарная проверка)</w:t>
            </w:r>
          </w:p>
        </w:tc>
      </w:tr>
      <w:tr>
        <w:trPr>
          <w:trHeight w:val="760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«Шуховская средняя школа» Знамен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«Завьяловская средняя школа» 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ик А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общеобразовательное учреждение «Новоягодинская средняя школа» Знаменского муниципального района Омской област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«Качуковская средняя школа» Знамен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«Киселёвская основная школа» Знамен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«Бутаковская средняя школа» Знамен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«Усть - Шишевская средняя школа» 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ик А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ик А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4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а: Правомерное и целевое использование субсидий, выделенных из местного бюджета муниципальным учреждениям (комплексная документарная провер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Знаменского муниципального района Омской области «Центр хозяйственного материально-технического обеспечения Администрации Знаменского муниципальн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учреждение культуры Знаменского муниципального района Омской области  «Районный дом культуры» 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ию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ик А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ик А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4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: Правомерное и целевое использование бюджетных средств муниципальных дорожных фондов (тематическая документарная проверка) </w:t>
            </w:r>
          </w:p>
        </w:tc>
      </w:tr>
      <w:tr>
        <w:trPr>
          <w:trHeight w:val="978" w:hRule="atLeast"/>
        </w:trPr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утаковского сельского поселения 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Шуховского сельского поселения 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ровик А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ровик А.А.</w:t>
            </w:r>
          </w:p>
        </w:tc>
      </w:tr>
      <w:tr>
        <w:trPr>
          <w:trHeight w:val="737" w:hRule="atLeast"/>
        </w:trPr>
        <w:tc>
          <w:tcPr>
            <w:tcW w:w="14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ема: Правомерное и целевое использование бюджетных средств, выделенных из местного бюджета муниципальным учреждениям (комплексная проверка)                            </w:t>
            </w:r>
          </w:p>
        </w:tc>
      </w:tr>
      <w:tr>
        <w:trPr>
          <w:trHeight w:val="916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экономике и управлению муниципальным имуществом Администрации 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наменского сельского поселения 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ровик А.А.</w:t>
            </w:r>
          </w:p>
        </w:tc>
      </w:tr>
      <w:tr>
        <w:trPr>
          <w:trHeight w:val="629" w:hRule="atLeast"/>
        </w:trPr>
        <w:tc>
          <w:tcPr>
            <w:tcW w:w="14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: Проверка исполнения бюджетных полномочий по администрированию доходов местного бюджета (документарная тематическая проверка)</w:t>
            </w:r>
          </w:p>
        </w:tc>
      </w:tr>
      <w:tr>
        <w:trPr>
          <w:trHeight w:val="123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экономике и управлению муниципальным имуществом Администрации Знаменского муниципального района Омской области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ик А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14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Тема: Проверка соблюдения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 нужд Знаменского  муниципального района Омской области</w:t>
            </w:r>
          </w:p>
        </w:tc>
      </w:tr>
      <w:tr>
        <w:trPr>
          <w:trHeight w:val="123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28"/>
              </w:rPr>
              <w:t>ИНН 5513005701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е бюджетное образовательное учреждение дополнительного образования «Детский оздоровительно - образовательный физкультурно - спортивный центр «Север» Знаменского муниципального района Омской области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4 год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квартал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</w:tc>
        <w:tc>
          <w:tcPr>
            <w:tcW w:w="3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ик А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ик А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Н 551300329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ое общеобразовательное учреждение «Знаменская средняя школа» 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4 год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кварта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й</w:t>
            </w:r>
          </w:p>
        </w:tc>
        <w:tc>
          <w:tcPr>
            <w:tcW w:w="3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0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Н 551300313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е бюджетное образовательное учреждение дополнительного образования «Знаменская детская школа искусств» Администрации 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екший пери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5 год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квартал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вгуст</w:t>
            </w:r>
          </w:p>
        </w:tc>
        <w:tc>
          <w:tcPr>
            <w:tcW w:w="3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3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Н 553510450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е бюджетное дошкольное образовательное учреждение Знаменский детский сад «Малыш» Знаменск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екший пери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5 год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квартал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ь</w:t>
            </w:r>
          </w:p>
        </w:tc>
        <w:tc>
          <w:tcPr>
            <w:tcW w:w="3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8"/>
          <w:szCs w:val="28"/>
        </w:rPr>
      </w:pPr>
      <w:r>
        <w:rPr/>
        <w:t>Исполнитель:   А.А. Боровик  8 381 -79 (21-7-81)</w:t>
      </w:r>
      <w:bookmarkStart w:id="0" w:name="_PictureBullets"/>
      <w:bookmarkEnd w:id="0"/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9:17:00Z</dcterms:created>
  <dc:creator>USER</dc:creator>
  <dc:description/>
  <cp:keywords/>
  <dc:language>en-US</dc:language>
  <cp:lastModifiedBy>Orion</cp:lastModifiedBy>
  <cp:lastPrinted>2024-12-27T09:13:00Z</cp:lastPrinted>
  <dcterms:modified xsi:type="dcterms:W3CDTF">2024-12-27T03:14:00Z</dcterms:modified>
  <cp:revision>65</cp:revision>
  <dc:subject/>
  <dc:title>УТВЕРЖДАЮ:</dc:title>
</cp:coreProperties>
</file>