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Знаменского муниципального района « О согласовании частичной замены дотации на выравнивание бюджетной обеспеченности дополнительным нормативом отчислений от налога на доходы физических лиц в бюджет Знаменского муниципального района на 2025 - 202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Согласовать частичную замену дотации на выравнивание бюджетной обеспеченности муниципального района дополнительным нормативом отчислений от налога на доходы физических лиц в бюджет Знаменского муниципального района Омской области на 2025 - 202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гласно Закона Омской области от 27.07.2007г. № 947-ОЗ «О межбюджетных отношениях в Омской области» дотации на выравнивание бюджетной обеспеченности муниципальных районов из областного бюджета образуют Областной фонд финансовой поддержки муниципальных районов Омской област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ъем Областного фонда финансовой поддержки устанавливается с учетом доходов областного бюджета, а также с учетом необходимости передачи в бюджеты муниципальных образований дополнительных нормативов отчислений от налога на доходы физических лиц, исходя из зачисления в бюджеты муниципальных образований </w:t>
      </w:r>
      <w:r>
        <w:rPr>
          <w:b/>
          <w:sz w:val="28"/>
          <w:szCs w:val="28"/>
        </w:rPr>
        <w:t xml:space="preserve">не менее 15 процентов налоговых доходов консолидированного бюджета Омской области от указанного налога по единым и дополнительным нормативам отчисл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тации распределяются между муниципальными образованиями, уровень расчетной бюджетной обеспеченности которых не превышает уровень, установленный в качестве критерия выравнивания расчетной бюджетной обеспеченности муниципальных образ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тации, определяемой муниципальному образованию, складывается из объема дотации, отражающего расходы местного бюджета на оплату потребления топливно-энергетических ресурсов, и объема дотации, рассчитанной исходя из необходимости достижения критерия выравнивания расчетной бюджетной обеспеченности муниципальных образований (по специальной методик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частичной замене дотации дополнительным отчислением от НДФЛ, указанный доп.норматив рассчитывается как отношение расчетного объема дотации к прогнозируемому объему налога на доходы физ.лиц, подлежащему зачислению в консолидированный бюджет Омской области по данному муниципальному образованию. Прогнозируемый объем НДФЛ  рассчитывается исходя из фактических поступлений НДФЛ в бюджет муниципального образования за последний отчетный период текущего финансового года с учетом прогнозируемого коэффициента роста нал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митета финанс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Клык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8:27:00Z</dcterms:created>
  <dc:creator>USER</dc:creator>
  <dc:description/>
  <cp:keywords/>
  <dc:language>en-US</dc:language>
  <cp:lastModifiedBy>MARGARITA</cp:lastModifiedBy>
  <cp:lastPrinted>2017-07-13T10:15:00Z</cp:lastPrinted>
  <dcterms:modified xsi:type="dcterms:W3CDTF">2024-06-14T03:29:00Z</dcterms:modified>
  <cp:revision>13</cp:revision>
  <dc:subject/>
  <dc:title>Пояснительная записка</dc:title>
</cp:coreProperties>
</file>