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72110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ЛАВА ЗНАМЕНСКОГО МУНЦИПАЛЬНОГО РАЙОНА ОМСКОЙ ОБЛАСТИ</w:t>
      </w:r>
    </w:p>
    <w:p>
      <w:pPr>
        <w:pStyle w:val="Normal"/>
        <w:spacing w:before="0" w:after="48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 июня 2024 г.</w:t>
        <w:tab/>
        <w:tab/>
        <w:tab/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lang w:val="en-US"/>
        </w:rPr>
        <w:t>156</w:t>
      </w:r>
      <w:r>
        <w:rPr>
          <w:sz w:val="28"/>
          <w:szCs w:val="28"/>
        </w:rPr>
        <w:t xml:space="preserve"> -р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Знаменско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местного бюджета </w:t>
      </w:r>
    </w:p>
    <w:p>
      <w:pPr>
        <w:pStyle w:val="Normal"/>
        <w:autoSpaceDE w:val="false"/>
        <w:spacing w:before="0" w:after="48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на 2025 и на плановый период 2026 и 2027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Положения «О бюджетном процессе в Знаменском муниципальном районе Ом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5 год и на плановый период 2026 и 2027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органам местного самоуправления сельских поселений Знаменского муниципального района представить в Комитет финансов администрации Знаменского муниципального района Омской обла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новные параметры проектов бюджетов на 2025 год и на плановый период 2026 и 2027 годов в срок до 25 сентября 2024 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ам местного самоуправления Знаменского муниципального района Омской области, структурным подразделениям Администрации Знаменского муниципального района Омской области  обеспечить реализацию мероприятий по составлению проекта местного бюджета на 2025 год и на плановый период 2026 и 2027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Председателя комитета финансов администрации Знаменского муниципального района Клык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             </w:t>
        <w:tab/>
        <w:tab/>
        <w:tab/>
        <w:tab/>
        <w:tab/>
        <w:tab/>
        <w:t xml:space="preserve">                              С.В.Макси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27:00Z</dcterms:created>
  <dc:creator>M</dc:creator>
  <dc:description/>
  <cp:keywords/>
  <dc:language>en-US</dc:language>
  <cp:lastModifiedBy>MARGARITA</cp:lastModifiedBy>
  <cp:lastPrinted>2024-06-14T09:43:00Z</cp:lastPrinted>
  <dcterms:modified xsi:type="dcterms:W3CDTF">2024-07-05T03:50:00Z</dcterms:modified>
  <cp:revision>114</cp:revision>
  <dc:subject/>
  <dc:title>О сроках составления проекта областного бюджета на 2011 год</dc:title>
</cp:coreProperties>
</file>