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01925</wp:posOffset>
            </wp:positionH>
            <wp:positionV relativeFrom="paragraph">
              <wp:posOffset>-240030</wp:posOffset>
            </wp:positionV>
            <wp:extent cx="716280" cy="838200"/>
            <wp:effectExtent l="0" t="0" r="0" b="0"/>
            <wp:wrapNone/>
            <wp:docPr id="1" name="¦Ч¦-¦-¦-¦¦¦-TБ¦¦¦¬¦¦ ¦¬¦+TГTЙ¦¬¦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¦Ч¦-¦-¦-¦¦¦-TБ¦¦¦¬¦¦ ¦¬¦+TГTЙ¦¬¦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ГЛАВА ЗНАМЕНСКОГО МУНИЦИПАЛЬНОГО РАЙОНА</w:t>
      </w:r>
    </w:p>
    <w:p>
      <w:pPr>
        <w:pStyle w:val="TextBody"/>
        <w:spacing w:lineRule="auto" w:line="240" w:before="0" w:after="72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ОМСКОЙ ОБЛАСТИ</w:t>
      </w:r>
    </w:p>
    <w:p>
      <w:pPr>
        <w:pStyle w:val="Heading1"/>
        <w:spacing w:lineRule="auto" w:line="240"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ОРЯЖЕНИЕ</w:t>
      </w:r>
    </w:p>
    <w:p>
      <w:pPr>
        <w:pStyle w:val="Normal"/>
        <w:rPr/>
      </w:pPr>
      <w:r>
        <w:rPr>
          <w:sz w:val="28"/>
        </w:rPr>
        <w:t xml:space="preserve">14 февраля 2025 г.                                                                                                      № 49-р               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. Знаменск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нкурсном отборе на предоставление субсидии муниципальным                    унитарным предприятиям Знаменского муниципального района                       Омской области, осуществляющим регулируемый вид деятельности                            в сфере теплоснабжения, для финансового обеспечения затрат,                       связанных с погашением задолженности перед поставщиками                         топливно-энергетических ресур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 Российской Федерации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14.11.2002 № 161-ФЗ «О государственных и муниципальных унитарных предприятиях</w:t>
        </w:r>
      </w:hyperlink>
      <w:r>
        <w:rPr>
          <w:sz w:val="28"/>
          <w:szCs w:val="28"/>
        </w:rPr>
        <w:t>»,</w:t>
      </w:r>
      <w:r>
        <w:rPr>
          <w:sz w:val="28"/>
          <w:szCs w:val="2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901876063" \l "7D20K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 от 06.10.2003 № 131-ФЗ «Об общих принципах организации местного самоуправления в Российской Федераци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», Постановлением Правительства Российской Федерации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, постановлением Главы Знаменского муниципального района Омской области от 13.02.2025 № 57-п «Об утверждении Порядка предоставления субсидии муниципальным унитарным предприятиям Знаменского муниципального района Омской области, осуществляющим регулируемый вид деятельности в сфере теплоснабжения, для финансового обеспечения затрат, связанных с погашением задолженности перед поставщиками топливно-энергетических ресурсов», Уставом Знаменского муниципального района Омской области, принятым решением Совета Знаменского муниципального района Омской области от 07.12.2012 № 56, в целях финансового обеспечения затрат, связанных с погашением задолженности перед поставщиками топливно-энергетических ресурсов муниципальными унитарными предприятиями Знаменского муниципального района Омской области, осуществляющим регулируемый вид деятельности в сфере теплоснабжения на территории Знаменского муниципального района Ом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ъявить конкурсный отбор в целях предоставления из бюджета Знаменского муниципального района Омской области субсидии муниципальным унитарным предприятиям Знаменского муниципального района Омской области, осуществляющим регулируемый вид деятельности в сфере теплоснабжения, для финансового обеспечения затрат, связанных с погашением задолженности перед поставщиками топливно-энергетически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звещение о проведении конкурсного отбора в целях предоставления из бюджета Знаменского муниципального района Омской области субсидии муниципальным унитарным предприятиям Знаменского муниципального района Омской области, осуществляющим регулируемый вид деятельности в сфере теплоснабжения, для финансового обеспечения затрат, связанных с погашением задолженности перед поставщиками топливно-энергетических ресурсов, согласно Приложению № 1 к настоящему распоряжению.</w:t>
      </w:r>
    </w:p>
    <w:p>
      <w:pPr>
        <w:pStyle w:val="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стить настоящее распоряжение в течение 5 рабочих дней с даты его подписания на официальном сайте Администрации Знаменского муниципального района Омской области в сети «Интернет». </w:t>
      </w:r>
    </w:p>
    <w:p>
      <w:pPr>
        <w:pStyle w:val="1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распоряжения оставляю за собой.</w:t>
      </w:r>
    </w:p>
    <w:p>
      <w:pPr>
        <w:pStyle w:val="TextBody"/>
        <w:tabs>
          <w:tab w:val="clear" w:pos="709"/>
          <w:tab w:val="left" w:pos="-81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-8100" w:leader="none"/>
        </w:tabs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left" w:pos="709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 xml:space="preserve">Временно исполняющий полномочия Главы                                               Е.А. Леухин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аспоряжению Главы Знаменского муниципального района Омской области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от 14.02.2025 № 49-р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ременно исполняющий полномочия Главы Знаменского муниципального                                                                        района Омской област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Е.А. Леухин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4 февраля 2024 г.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вещение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 проведении конкурсного отбора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предоставления из бюджета Знаменского муниципального района Омской области субсидии муниципальным унитарным предприятиям Знаменского муниципального района Омской области, осуществляющим регулируемый вид деятельности в сфере теплоснабж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финансового обеспечения затрат, связанных с погашением задолженности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поставщиками топливно-энергетических ресурс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 Знаменское Знаменского района Омской области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567" w:gutter="0" w:header="284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5 год  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проведении отбора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413"/>
        <w:gridCol w:w="6603"/>
      </w:tblGrid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ункта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>
          <w:trHeight w:val="39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Законодательное регулирование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стоящий конкурсный отбор о </w:t>
            </w:r>
            <w:r>
              <w:rPr>
                <w:sz w:val="28"/>
                <w:szCs w:val="28"/>
              </w:rPr>
              <w:t xml:space="preserve">предоставлении субсидии муниципальным унитарным предприятиям </w:t>
            </w:r>
            <w:r>
              <w:rPr>
                <w:bCs/>
                <w:sz w:val="28"/>
                <w:szCs w:val="28"/>
              </w:rPr>
              <w:t xml:space="preserve">подготовлен в соответствии с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Бюджетным кодексом Российской Федерации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Федеральным законом от 14.11.2002 № 161-ФЗ «О государственных и муниципальных унитарных предприятиях</w:t>
              </w:r>
            </w:hyperlink>
            <w:r>
              <w:rPr>
                <w:sz w:val="28"/>
                <w:szCs w:val="28"/>
              </w:rPr>
              <w:t>»,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s://docs.cntd.ru/document/901876063" \l "7D20K3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Федеральным законом от 06.10.2003 № 131-ФЗ «Об общих принципах организации местного самоуправления в Российской Федерации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>», Постановлением Правительства Российской Федерации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, постановлением Главы Знаменского муниципального района Омской области от 13.02.2025 № 57-п «Об утверждении Порядка предоставления субсидии муниципальным унитарным предприятиям Знаменского муниципального района Омской области, осуществляющим регулируемый вид деятельности в сфере теплоснабжения, для финансового обеспечения затрат, связанных с погашением задолженности перед поставщиками топливно-энергетических ресурсов» (далее – Порядок)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Наименование организатора отбора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 Знаменского муниципального района Омской области 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Местонахождение заказчика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646550, Омская область, Знаменский район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с. Знаменское, ул. Ленина, д. 13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Почтовый/фактический адрес заказчика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  <w:shd w:fill="FFFFFF" w:val="clear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 xml:space="preserve">646550, Омская область, Знаменский район,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с. Знаменское, ул. Ленина, д. 13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Адрес электронной почты заказчика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11">
              <w:r>
                <w:rPr>
                  <w:rStyle w:val="InternetLink"/>
                  <w:lang w:val="en-US"/>
                </w:rPr>
                <w:t>znam@mr.omskportal.ru</w:t>
              </w:r>
            </w:hyperlink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Номер контактного телефона и факса заказчика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тел. 8 (38179) 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74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8 (38179) 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-4-58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ФИО ответственного лица, контактные данные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редседатель Комитета по экономике и управлению муниципальным имуществом Администрации Знаменского муниципального района Омской области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ская М.И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 +7 (38179) 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-4-28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Способ закупки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тбор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Электронный адрес о публикации отбора в информационно-телекоммуникационной сети «Интернет»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hyperlink r:id="rId12">
              <w:r>
                <w:rPr>
                  <w:rStyle w:val="InternetLink"/>
                  <w:sz w:val="28"/>
                  <w:szCs w:val="28"/>
                </w:rPr>
                <w:t>https://znamenskoe-r52.gosweb.gosuslugi.ru/deyatelnost/napravleniya-deyatelnosti/izvescheniya/</w:t>
              </w:r>
            </w:hyperlink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260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енежных средств предоставляемой субсидии средств, установленных Решением Совета Знаменского муниципального района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8"/>
                <w:szCs w:val="28"/>
              </w:rPr>
              <w:t xml:space="preserve">1 150 000,00 рублей (один миллион сто пятьдесят тысяч рублей 00 копеек)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мет отбора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тбора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целях предоставления субсидии муниципальным унитарным предприятиям Знаменского муниципального района Омской области, осуществляющим регулируемый вид деятельности в сфере теплоснабжения, для финансового обеспечения затрат, связанных с погашением задолженности перед поставщиками топливно-энергетических ресурсов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есто, дата начала, дата и время окончания срока подачи документов для отбора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Заявка на участие в отборе направляется по адресу:</w:t>
            </w:r>
          </w:p>
          <w:p>
            <w:pPr>
              <w:pStyle w:val="Default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646550, Омская область, Знаменский район, </w:t>
            </w:r>
          </w:p>
          <w:p>
            <w:pPr>
              <w:pStyle w:val="Defaul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. Знаменское, ул. Ленина, д. 13. каб. № 23.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Дата начала приема заявок: с 09 часов 00 минут             </w:t>
            </w:r>
            <w:r>
              <w:rPr>
                <w:bCs/>
                <w:color w:val="FF0000"/>
                <w:sz w:val="28"/>
                <w:szCs w:val="28"/>
                <w:lang w:eastAsia="ar-SA"/>
              </w:rPr>
              <w:t xml:space="preserve"> 17 </w:t>
            </w:r>
            <w:r>
              <w:rPr>
                <w:bCs/>
                <w:sz w:val="28"/>
                <w:szCs w:val="28"/>
                <w:lang w:eastAsia="ar-SA"/>
              </w:rPr>
              <w:t xml:space="preserve">февраля 2025 г. </w:t>
            </w:r>
            <w:r>
              <w:rPr>
                <w:sz w:val="28"/>
                <w:szCs w:val="28"/>
                <w:lang w:eastAsia="ar-SA"/>
              </w:rPr>
              <w:t xml:space="preserve">до 17 часов 00 минут </w:t>
            </w:r>
            <w:r>
              <w:rPr>
                <w:color w:val="FF0000"/>
                <w:sz w:val="28"/>
                <w:szCs w:val="28"/>
                <w:lang w:eastAsia="ar-SA"/>
              </w:rPr>
              <w:t xml:space="preserve">21 </w:t>
            </w:r>
            <w:r>
              <w:rPr>
                <w:sz w:val="28"/>
                <w:szCs w:val="28"/>
                <w:lang w:eastAsia="ar-SA"/>
              </w:rPr>
              <w:t>февраля</w:t>
            </w:r>
            <w:r>
              <w:rPr>
                <w:color w:val="FF0000"/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2025 г. (время местное).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о и дата рассмотрения и оценки документов для отбора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646550, Омская область, Знаменский район,                  с. Знаменское, ул. Ленина, д.13,</w:t>
            </w:r>
            <w:r>
              <w:rPr>
                <w:bCs/>
                <w:sz w:val="28"/>
                <w:szCs w:val="28"/>
              </w:rPr>
              <w:t xml:space="preserve"> каб. № 23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4 февраля 2025 г.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Категории получателей субсидий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ми субсидии являются муниципальные унитарные предприятия Знаменского муниципального района Омской области, осуществляющие свою деятельность на территории муниципального образования, основанные на праве хозяйственного ведения и осуществляющие свою деятельность, связанную с решением вопросов местного значения, функции и полномочия учредителя в отношении которых осуществляет орган местного самоуправления.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ями отбора получателей субсидий являются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наличие у Получателя субсидии на праве хозяйственного ведения, оперативного управления или ином законном основании имущества, собственником которого является Знаменский муниципальный район Омской области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2) неспособность муниципального унитарного предприятия погашения задолженности перед поставщиками топливно-энергетических ресурсов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 отношении Получателя субсидии в установленном законодательством порядке не введена ни одна из процедур, предусмотренных 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s://docs.cntd.ru/document/901831019" \l "7D20K3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Федеральным законом от 26.10.2002 № 127-ФЗ «О несостоятельности (банкротстве)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/>
              <w:t>»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используется муниципальными унитарными предприятиями по следующим направлениям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- погашение задолженности перед поставщиками топливно-энергетических ресурсов;</w:t>
            </w:r>
          </w:p>
          <w:p>
            <w:pPr>
              <w:pStyle w:val="Normal"/>
              <w:tabs>
                <w:tab w:val="left" w:pos="709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просроченной кредиторской задолженности топливно-энергетическим организациям (ГСМ, уголь, дрова).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ребования к участникам отбора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участникам отбора на предоставление субсидии (на 1-е число месяца, в котором направляется заявка на участие в отборе): 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- у участника отбора должна отсутствовать просроченная задолженность по возврату в бюджет Знаменского муниципального района Омской области средств субсидий, бюджетных инвестиций, а также иная просроченная (неурегулированная) задолженность по денежным обязательствам перед Знаменским муниципальным районом Омской области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- участники отбора не должны находиться в процессе реорганизации,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реестре дисквалифицированных лиц должны отсутствовать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- участники отбора не должны являться иностранными юридическими лицами, в том числе местом регистрации которых является государств  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ники отбора не должны получать средства из бюджета Знаменского муниципального района Омской области на основании иных нормативных правовых актов Знаменского муниципального района Омской области на цели, установленные Порядком.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речень документов для участия в отборе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Для заключения договора (соглашения) на предоставление субсидии Получатель субсидии представляет Главному распорядителю следующие документы: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1) заявка для участия в отборе и заключении договора (соглашения) на предоставление субсидии, подписанное руководителем муниципального унитарного предприятия и скрепленное печатью, с указанием реквизитов счета, открытого в кредитной организации в установленном порядке, и размера субсидии, по форме согласно Приложению № 1 к Порядку;</w:t>
            </w:r>
          </w:p>
          <w:p>
            <w:pPr>
              <w:pStyle w:val="Normal"/>
              <w:ind w:firstLine="709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) гарантийное письмо о погашении задолженности перед поставщиками топливно-энергетических ресурсов организацией коммунального комплекса, осуществляющей регулируемый вид деятельности в сфере теплоснабжения на территории Знаменского муниципального района Омской области, отвечающей критериям, установленным пунктом 1.9.1. настоящего Порядка, в случае предоставления субсидии в соответствии с бюджетным законодательством Российской Федерации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акт сверки расчетов между Получателем субсидии и поставщиком топливно-энергетических ресурсов о наличии задолженности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выписку из ЕГРЮЛ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5) заверенные копии учредительных документов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пояснительная записка, содержащая экономическое обоснование необходимости получения субсидии, подтверждающая обоснованность образования задолженности перед поставщиками топливно-энергетических ресурсов, утвержденное органом местного самоуправления.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Заключение соглашения и срок подписания соглашения участником отбора 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случае принятия Комиссией решения о предоставлении субсидии, юридический отдел Администрации Знаменского муниципального района Омской области составляет проект договора (соглашения) и направляет на согласование в структурные подразделения Администрации Знаменского муниципального района Омской области. Проект договора (соглашения) структурные подразделения рассматривают и согласовывают в течение 3 рабочих дней. После согласования проект договора (соглашения) направляется на подпись Главному распорядителю и Получателю субсидии.</w:t>
            </w:r>
          </w:p>
        </w:tc>
      </w:tr>
      <w:tr>
        <w:trPr>
          <w:trHeight w:val="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 в заключении Соглашения и предоставлении субсидии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ми для отклонения заявки на стадии рассмотрения являются: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несоответствие участника отбора требованиям, установленным в пункте 1.8. Порядка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есоответствие участника отбора категории, установленной в пункте 1.3. Порядка;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3) недостоверность представленной участником отбора информации, в том числе информации о месте нахождения и адресе юридического лица;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одача участником отбора заявки после даты и (или) времени, определенных для подачи заявок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непредставление (представление неполного пакета) документов, указанных в пункте 3.4. Порядка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ind w:firstLine="709"/>
              <w:rPr/>
            </w:pPr>
            <w:r>
              <w:rPr>
                <w:sz w:val="28"/>
                <w:szCs w:val="28"/>
              </w:rPr>
              <w:t>6) наличие решения Комиссии, Главного распорядителя о нецелесообразности заключения договора (соглашения) и предоставления субсидии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тсутствие лимитов бюджетных обязательств на дату представления Получателем субсидии документов для получения субсиди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707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4605" cy="1676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2pt;mso-wrap-distance-left:0pt;mso-wrap-distance-right:0pt;mso-wrap-distance-top:0pt;mso-wrap-distance-bottom:0pt;margin-top:-0.1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4605" cy="1676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2pt;mso-wrap-distance-left:0pt;mso-wrap-distance-right:0pt;mso-wrap-distance-top:0pt;mso-wrap-distance-bottom:0pt;margin-top:-0.1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basedOn w:val="Style1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2340" w:leader="none"/>
        <w:tab w:val="left" w:pos="3180" w:leader="none"/>
      </w:tabs>
      <w:jc w:val="right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720" w:leader="none"/>
        <w:tab w:val="left" w:pos="3180" w:leader="none"/>
      </w:tabs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200" w:firstLine="563"/>
      <w:jc w:val="both"/>
    </w:pPr>
    <w:rPr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cs.cntd.ru/document/901714433" TargetMode="External"/><Relationship Id="rId4" Type="http://schemas.openxmlformats.org/officeDocument/2006/relationships/hyperlink" Target="https://docs.cntd.ru/document/90183408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s://docs.cntd.ru/document/901714433" TargetMode="External"/><Relationship Id="rId10" Type="http://schemas.openxmlformats.org/officeDocument/2006/relationships/hyperlink" Target="https://docs.cntd.ru/document/901834086" TargetMode="External"/><Relationship Id="rId11" Type="http://schemas.openxmlformats.org/officeDocument/2006/relationships/hyperlink" Target="mailto:znam@mr.omskportal.ru" TargetMode="External"/><Relationship Id="rId12" Type="http://schemas.openxmlformats.org/officeDocument/2006/relationships/hyperlink" Target="https://znamenskoe-r52.gosweb.gosuslugi.ru/deyatelnost/napravleniya-deyatelnosti/izvescheniya/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4:31:00Z</dcterms:created>
  <dc:creator>ЖЕНЯ</dc:creator>
  <dc:description/>
  <cp:keywords/>
  <dc:language>en-US</dc:language>
  <cp:lastModifiedBy>User</cp:lastModifiedBy>
  <cp:lastPrinted>2025-02-14T16:34:00Z</cp:lastPrinted>
  <dcterms:modified xsi:type="dcterms:W3CDTF">2025-02-17T03:28:00Z</dcterms:modified>
  <cp:revision>58</cp:revision>
  <dc:subject/>
  <dc:title>АДМИНИСТРАЦИЯ ЗНАМЕНСКОГО МУНИЦИПАЛЬНОГО                             РАЙОНА ОМСКОЙ ОБЛАСТИ</dc:title>
</cp:coreProperties>
</file>