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ализации оценки эффективности муниципальной программы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Энергосбережение и повышение энергетической эффективности  Знаменского муниципального района Омской области"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Знаменского муниципального района Омской области "Энергосбережение и повышение энергетической эффективно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наменского муниципального района Омской области" (далее – муниципальная программа) за 2024 год проведена в соответствии с Порядком принятия решений о разработке муниципальных программ Знаменского муниципального района Омской области, их формирования и реализации, утвержденным постановлением Главы Знаменского муниципального района    № 325-п  от 28.06.2013  (далее – Порядок)</w:t>
      </w: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ью муниципальной программы является повышение энергетической эффективности и сокращение энергетических издержек в бюджетном секторе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  <w:tab/>
        <w:t>Достижение заявленной цели потребовало решения следующих задач муниципальной программы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/>
        <w:tab/>
        <w:t>- Обеспечение энергетической эффективности и сокращение энергетических издержек в учреждениях, находящихся в ведении Комитета по образованию Администрации Знаменского муниципального района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ение наличия энергетических паспортов на объекты, находящиеся в ведении учреждений культур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труктуре муниципальной программы предусмотрены 2 подпрограммы: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Энергосбережение и повышение энергетической эффективности Комитета по образованию Администрации Знаменского муниципального района Омской области".</w:t>
      </w:r>
    </w:p>
    <w:p>
      <w:pPr>
        <w:pStyle w:val="Style15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Энергосбережение и повышение энергетической эффективности в муниципальных учреждениях культуры Знаменского муниципального района Омской области"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фактически использованных объемах финансирования на реализацию мероприятий муниципальной программы и достигнутых значениях целевых индикаторов реализации мероприятий муниципальной программы отражена в приложении № 1 "Отчет о реализации муниципальной программы Знаменского муниципального района "Энергосбережение и повышение энергетической эффективности  Знаменского муниципального района Омской области"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подпрограмм, основных мероприятий,  мероприятий муниципальной программы, степени достижения плановых значений ожидаемых результатов отражен в приложении № 2 "Расчет оценки эффективности реализации муниципальной программы Знаменского муниципального района "Энергосбережение и повышение энергетической эффективности  Знаменского муниципального района Омской области" за 2024 год"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ab/>
        <w:t>Достигнуты положительные результаты по 1 подпрограмме: "Энергосбережение и повышение энергетической эффективности Комитета по образованию Администрации Знаменского муниципального района Омской области" – 100 %. По подпрограмме: "Энергосбережение и повышение энергетической эффективности в муниципальных учреждениях культуры Знаменского муниципального района Омской области" оценка эффективности не проводилась, т.к.  бюджетом средства на 2024 год не были запланирова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оценка эффективности реализации муниципальной программы в 2024 году составила 100 процентов. Выполнение программы «Энергосбережение и повышение энергетической эффективно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наменского муниципального района Омской области» эффективно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овышению эффективности реализации муниципальной программы:</w:t>
      </w:r>
    </w:p>
    <w:p>
      <w:pPr>
        <w:pStyle w:val="Style16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ям подпрограмм включенных в муниципальную программу «Энергосбережение и повышение энергетической эффектив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Омской области»: для сохранения и достижения положительного результата оценки эффективности в течение года по мере необходимости вносить соответствующие изменения в мероприятия и целевые индикаторы. Комитету культуры предусмотреть на следующий финансовый год финансирование в рамках данной подпрограмм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1113943C0FB6B19A884EC72C6F62379E678DCFAAB4743A59E98FCD57A1F67EF0D0EAE5F34343100C33FAi7A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41:00Z</dcterms:created>
  <dc:creator>777</dc:creator>
  <dc:description/>
  <cp:keywords/>
  <dc:language>en-US</dc:language>
  <cp:lastModifiedBy>USer</cp:lastModifiedBy>
  <cp:lastPrinted>2021-06-07T15:56:00Z</cp:lastPrinted>
  <dcterms:modified xsi:type="dcterms:W3CDTF">2025-05-16T09:17:00Z</dcterms:modified>
  <cp:revision>52</cp:revision>
  <dc:subject/>
  <dc:title>Комитет по экономике и управлению</dc:title>
</cp:coreProperties>
</file>