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ализации оценки эффективности муниципальной программы 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оступная среда Знаменского муниципального района Омской области"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Знаменского муниципального района Омской области "Доступная среда  Знаменского муниципального района Омской области" (далее – муниципальная программа) за 2024 год проведена в соответствии с Порядком принятия решений о разработке муниципальных программ Знаменского муниципального района Омской области, их формирования и реализации, утвержденным постановлением Главы Знаменского муниципального района № 325-п  от 28.06.2013  (далее – Порядок)</w:t>
      </w:r>
      <w:r>
        <w:rPr/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муниципальной программы является</w:t>
      </w:r>
      <w:r>
        <w:rPr/>
        <w:t xml:space="preserve"> </w:t>
      </w:r>
      <w:r>
        <w:rPr>
          <w:sz w:val="28"/>
          <w:szCs w:val="28"/>
        </w:rPr>
        <w:t xml:space="preserve">повышение уровня доступности инвалидов к услугам в сферах молодежной политики, образования, культуры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/>
        <w:tab/>
        <w:t>Достижение заявленной цели потребовало решения следующих задач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ловий для обеспечения равного доступа инвалидов к объектам образователь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ловий для обеспечения равного доступа инвалидов к объектам и услугам, предоставляемым населению в сфере молодежной полит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доступности объектов учреждений культуры для инвалидов и других маломобильных групп населения. 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структуре муниципальной программы предусмотрены 3 подпрограммы:</w:t>
      </w:r>
    </w:p>
    <w:p>
      <w:pPr>
        <w:pStyle w:val="Style15"/>
        <w:numPr>
          <w:ilvl w:val="0"/>
          <w:numId w:val="2"/>
        </w:numPr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"Доступная среда учреждений, подведомственных Комитету по образованию Администрации Знаменского муниципального района".</w:t>
      </w:r>
    </w:p>
    <w:p>
      <w:pPr>
        <w:pStyle w:val="Style15"/>
        <w:numPr>
          <w:ilvl w:val="0"/>
          <w:numId w:val="2"/>
        </w:numPr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"Доступная среда учреждений сферы молодежной политики  Знаменского муниципального района Омской области".</w:t>
      </w:r>
    </w:p>
    <w:p>
      <w:pPr>
        <w:pStyle w:val="Style15"/>
        <w:numPr>
          <w:ilvl w:val="0"/>
          <w:numId w:val="2"/>
        </w:numPr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"Повышение условий доступности учреждений культуры для инвалидов и других маломобильных групп населения"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Информация о фактически использованных объемах финансирования на реализацию мероприятий муниципальной программы и достигнутых значениях целевых индикаторов реализации мероприятий муниципальной программы отражена в приложении № 1 "Отчет о реализации муниципальной программы Знаменского муниципального района "Доступная среда Знаменского муниципального района Омской области"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подпрограмм, основных мероприятий, мероприятий муниципальной программы, степени достижения плановых значений ожидаемых результатов отражен в приложении № 2 "Расчет оценки эффективности реализации муниципальной программы Знаменского муниципального района "Доступная среда  Знаменского муниципального района Омской области " за 2024 год". 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/>
        <w:tab/>
        <w:t>Достигнуты положительные результаты по  подпрограмме: "Доступная среда учреждений, подведомственных Комитету по образованию Администрации Знаменского муниципального района" – 100 %; "Доступная среда учреждений сферы молодежной политики  Знаменского муниципального района Омской области" – 100 %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В 2024 году из расчета эффективности реализации муниципальной программы исключена оценка эффективности реализации подпрограммы:</w:t>
      </w:r>
      <w:r>
        <w:rPr/>
        <w:t xml:space="preserve"> </w:t>
      </w:r>
      <w:r>
        <w:rPr>
          <w:sz w:val="28"/>
          <w:szCs w:val="28"/>
        </w:rPr>
        <w:t>"Повышение условий доступности учреждений культуры для инвалидов и других маломобильных групп населения" по причине отсутствия финансирования на реализацию мероприятий, включенных в данную подпрограмму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расчетов оценка эффективности реализации муниципальной программы в 2024 году составила 100 процентов. Выполнение программы «Доступная среда  Знаменского муниципального района Омской области» эффективно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овышению эффективности реализации муниципальной программы:</w:t>
      </w:r>
    </w:p>
    <w:p>
      <w:pPr>
        <w:pStyle w:val="Style16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ям подпрограмм включенных в муниципальную программу «Доступная среда  Знаменского муниципального района Омской области»: для сохранения положительного результата оценки эффективности в течение года по мере необходимости вносить соответствующие изменения в мероприятия и целевые индикаторы.</w:t>
      </w:r>
    </w:p>
    <w:p>
      <w:pPr>
        <w:pStyle w:val="Style16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у культуры Администрации Знаменского муниципального района осуществлять выполнение мероприятий в рамках данной подпрограммы. При формировании бюджета на следующий год планировать финансирование по мероприятиям предусмотренным подпрограммой. При необходимости дополнять подпрограмму новыми мероприятиями предусматривая финансирование в бюджетной росписи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1113943C0FB6B19A884EC72C6F62379E678DCFAAB4743A59E98FCD57A1F67EF0D0EAE5F34343100C33FAi7A4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3:41:00Z</dcterms:created>
  <dc:creator>777</dc:creator>
  <dc:description/>
  <cp:keywords/>
  <dc:language>en-US</dc:language>
  <cp:lastModifiedBy>USer</cp:lastModifiedBy>
  <cp:lastPrinted>2021-06-07T15:56:00Z</cp:lastPrinted>
  <dcterms:modified xsi:type="dcterms:W3CDTF">2025-05-16T06:41:00Z</dcterms:modified>
  <cp:revision>61</cp:revision>
  <dc:subject/>
  <dc:title>Комитет по экономике и управлению</dc:title>
</cp:coreProperties>
</file>