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Результаты оценки эффективности подпрограмм муниципальной программы «Доступная среда Знаменского муниципального района Омской области»  за 2024 год следующи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70"/>
        <w:gridCol w:w="2117"/>
        <w:gridCol w:w="2022"/>
        <w:gridCol w:w="2148"/>
        <w:gridCol w:w="2102"/>
        <w:gridCol w:w="323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од-програ-м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10. Расчет уровня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>-го мероприятия производится по формул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lang w:val="en-US"/>
              </w:rPr>
              <w:t>V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>/</w:t>
            </w: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где  </w:t>
            </w:r>
            <w:r>
              <w:rPr>
                <w:lang w:val="en-US"/>
              </w:rPr>
              <w:t>V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</w:t>
            </w:r>
            <w:r>
              <w:rPr/>
              <w:t>фактический объем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го мероприятия, </w:t>
            </w: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 xml:space="preserve">запланированный объем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9. Расчет степени достижения значения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производится по формуле: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G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G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, где </w:t>
            </w:r>
            <w:r>
              <w:rPr>
                <w:lang w:val="en-US"/>
              </w:rPr>
              <w:t>G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фактическое значение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, </w:t>
            </w:r>
            <w:r>
              <w:rPr>
                <w:lang w:val="en-US"/>
              </w:rPr>
              <w:t>G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 – запланированное значение целевого индикатора </w:t>
            </w:r>
            <w:r>
              <w:rPr>
                <w:lang w:val="en-US"/>
              </w:rPr>
              <w:t>g</w:t>
            </w:r>
            <w:r>
              <w:rPr/>
              <w:t>-го мероприят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8.Расчет эффективности реализации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осуществляется по формуле: </w:t>
            </w:r>
            <w:r>
              <w:rPr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, где 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степень достижения значения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;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уровень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>-го мероприят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счет эффективности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основного мероприятия осуществляется по форму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ConsPlusNonformat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k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k  x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=1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мероприятий j-ого основного мероприят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роприятие j-ого основного мероприятия (далее –g-ое мероприят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g-ых мероприятий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Расчет эффективности i-ой подпрограммы определяется по форму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ConsPlusNonformat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m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j =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    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ффективность реализации основных мероприятий (ведомственных целевых программ) i-ой подпрограммы муниципальной программ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основное мероприятие или ведомственная целевая программа             i-ой подпрограммы (далее – j-ое основное мероприятие или j-ая ведомственная целевая программа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j-ых основных мероприятий или j-ых ведомственных целевых программ.</w:t>
            </w:r>
          </w:p>
        </w:tc>
      </w:tr>
      <w:tr>
        <w:trPr>
          <w:trHeight w:val="8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Доступная среда учреждений, подведомственных Комитету по образованию Администрации Знаменского муниципальн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)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)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)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)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):2=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14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Доступная среда учреждений сферы молодежной политики Знаменского муниципальн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938" w:hanging="0"/>
              <w:jc w:val="both"/>
              <w:rPr/>
            </w:pPr>
            <w:r>
              <w:rPr/>
              <w:t>2.2)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2.2)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387" w:hanging="0"/>
              <w:jc w:val="both"/>
              <w:rPr/>
            </w:pPr>
            <w:r>
              <w:rPr/>
              <w:t>2.2) 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ценка эффективности муниципальной программы "Доступная среда Знаменского муниципального района Омской области " определяется по формуле: Е=(100 % + 100 %) : 2 = 100 %.  Данная программа за 2024 год эффективна, эффективность составила 100 %.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8" w:hanging="435"/>
      </w:pPr>
      <w:rPr/>
    </w:lvl>
    <w:lvl w:ilvl="2">
      <w:start w:val="1"/>
      <w:numFmt w:val="decimal"/>
      <w:lvlText w:val="%1.%2.)%3."/>
      <w:lvlJc w:val="left"/>
      <w:pPr>
        <w:tabs>
          <w:tab w:val="num" w:pos="0"/>
        </w:tabs>
        <w:ind w:left="1726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0"/>
        </w:tabs>
        <w:ind w:left="2589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0"/>
        </w:tabs>
        <w:ind w:left="3092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0"/>
        </w:tabs>
        <w:ind w:left="3955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0"/>
        </w:tabs>
        <w:ind w:left="4458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0"/>
        </w:tabs>
        <w:ind w:left="5321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0"/>
        </w:tabs>
        <w:ind w:left="582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3" w:hanging="435"/>
      </w:pPr>
      <w:rPr/>
    </w:lvl>
    <w:lvl w:ilvl="2">
      <w:start w:val="1"/>
      <w:numFmt w:val="decimal"/>
      <w:lvlText w:val="%1.%2.)%3."/>
      <w:lvlJc w:val="left"/>
      <w:pPr>
        <w:tabs>
          <w:tab w:val="num" w:pos="0"/>
        </w:tabs>
        <w:ind w:left="856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0"/>
        </w:tabs>
        <w:ind w:left="1284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0"/>
        </w:tabs>
        <w:ind w:left="1352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0"/>
        </w:tabs>
        <w:ind w:left="1780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0"/>
        </w:tabs>
        <w:ind w:left="1848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0"/>
        </w:tabs>
        <w:ind w:left="2276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0"/>
        </w:tabs>
        <w:ind w:left="23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107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241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62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76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509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8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2:00Z</dcterms:created>
  <dc:creator>777</dc:creator>
  <dc:description/>
  <cp:keywords/>
  <dc:language>en-US</dc:language>
  <cp:lastModifiedBy>USer</cp:lastModifiedBy>
  <cp:lastPrinted>2023-05-05T11:55:00Z</cp:lastPrinted>
  <dcterms:modified xsi:type="dcterms:W3CDTF">2025-05-16T06:39:00Z</dcterms:modified>
  <cp:revision>267</cp:revision>
  <dc:subject/>
  <dc:title>Комитет по экономике и управлению</dc:title>
</cp:coreProperties>
</file>