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езультаты оценки эффективности подпрограмм муниципальной программы «Формирование законопослушного  поведения     участников дорожного движения в Знаменском муниципальном районе Омской области»  за 2024 год следующ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49"/>
        <w:gridCol w:w="2118"/>
        <w:gridCol w:w="2022"/>
        <w:gridCol w:w="2151"/>
        <w:gridCol w:w="2105"/>
        <w:gridCol w:w="324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д-програ-м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10. Расчет уровня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 производится по форму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где 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фактический объем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го мероприятия, 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запланированный объем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 Расчет степени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производится по формуле: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фактическ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,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 – запланированн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8.Расчет эффективности реализации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осуществляется по формуле: </w:t>
            </w: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степень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;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уровень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чет эффективности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основного мероприятия осуществ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k  x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=1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й j-ого основного мероприят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оприятие j-ого основного мероприятия (далее –g-ое мероприят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g-ых мероприяти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чет эффективности i-ой подпрограммы опреде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ConsPlusNonformat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j =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ффективность реализации основных мероприятий (ведомственных целевых программ) i-ой подпрограммы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j-ых основных мероприятий или j-ых ведомственных целевых программ.</w:t>
            </w:r>
          </w:p>
        </w:tc>
      </w:tr>
      <w:tr>
        <w:trPr>
          <w:trHeight w:val="14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Формирование законопослушного  поведения     участников дорожного движения в Знаменском муниципальном районе Омской обла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 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) 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 2= 1,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*100 = 100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"Формирование законопослушного  поведения  участников дорожного движения в Знаменском муниципальном районе Омской области" составила за 2024 год 100 %. Данная программа  эффективна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программы проведен по формуле: Е= (100 %) : 1 = 100 %.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107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24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76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50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8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3" w:hanging="435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856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1284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1352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178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1848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2276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2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777</dc:creator>
  <dc:description/>
  <cp:keywords/>
  <dc:language>en-US</dc:language>
  <cp:lastModifiedBy>USer</cp:lastModifiedBy>
  <cp:lastPrinted>2020-05-22T14:41:00Z</cp:lastPrinted>
  <dcterms:modified xsi:type="dcterms:W3CDTF">2025-05-13T11:00:00Z</dcterms:modified>
  <cp:revision>247</cp:revision>
  <dc:subject/>
  <dc:title>Комитет по экономике и управлению</dc:title>
</cp:coreProperties>
</file>