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ализации оценки эффективности муниципальной программы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Формирование законопослушного поведения участников дорожного движения в Знаменском  муниципальном районе Омской области"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Знаменского муниципального района Омской области "Формирование законопослушного поведения участников дорожного движения в Знаменском  муниципальном районе Омской области" (далее – муниципальная программа) за 2024 год проведена в соответствии с Порядком принятия решений о разработке муниципальных программ Знаменского муниципального района Омской области, их формирования и реализации, утвержденным постановлением Главы Знаменского муниципального района № 325-п от 28.06.2013  (далее – Порядок)</w:t>
      </w:r>
      <w:r>
        <w:rPr/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муниципальной программы является</w:t>
      </w:r>
      <w:r>
        <w:rPr/>
        <w:t xml:space="preserve"> </w:t>
      </w:r>
      <w:r>
        <w:rPr>
          <w:sz w:val="28"/>
          <w:szCs w:val="28"/>
        </w:rPr>
        <w:t>формирование законопослушного поведения участников дорожного движения.</w:t>
      </w:r>
      <w:r>
        <w:rPr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  <w:tab/>
        <w:t>Достижение заявленной цели потребовало решения следующей задачи муниципальной программы: Создание системы профилактических мер направленных на снижение детского дорожно-транспортного травматизма на территории Знаменского муниципального района Омской обла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Информация о фактически использованных объемах финансирования на реализацию мероприятий муниципальной программы и достигнутых значениях целевых индикаторов реализации мероприятий муниципальной программы отражена в приложении № 1 "Отчет о реализации муниципальной программы Знаменского муниципального района "Формирование законопослушного поведения участников дорожного движения в Знаменском  муниципальном районе Омской области " за 2024 год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подпрограмм, основных мероприятий, ведомственных целевых программ, мероприятий муниципальной программы, степени достижения плановых значений ожидаемых результатов отражен в приложении № 2 "Расчет оценки эффективности реализации муниципальной программы Знаменского муниципального района "Формирование законопослушного поведения участников дорожного движения в Знаменском  муниципальном районе Омской области " за 2024 год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оценка эффективности реализации муниципальной программы в 2024 году составила 100 процентов. Выполнение программы эффектив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овышению эффективности реализации муниципальной программы: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тветственному исполнителю муниципальной программы "Формирование законопослушного поведения участников дорожного движения в Знаменском  муниципальном районе Омской области" для сохранения положительного результата оценки эффективности в течение года по мере необходимости вносить соответствующие изменения в мероприятия и целевые индикаторы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1113943C0FB6B19A884EC72C6F62379E678DCFAAB4743A59E98FCD57A1F67EF0D0EAE5F34343100C33FAi7A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31:00Z</dcterms:created>
  <dc:creator>777</dc:creator>
  <dc:description/>
  <cp:keywords/>
  <dc:language>en-US</dc:language>
  <cp:lastModifiedBy>USer</cp:lastModifiedBy>
  <cp:lastPrinted>2017-06-01T11:39:00Z</cp:lastPrinted>
  <dcterms:modified xsi:type="dcterms:W3CDTF">2025-05-16T09:08:00Z</dcterms:modified>
  <cp:revision>29</cp:revision>
  <dc:subject/>
  <dc:title>Комитет по экономике и управлению</dc:title>
</cp:coreProperties>
</file>