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-142" w:leader="none"/>
        </w:tabs>
        <w:jc w:val="center"/>
        <w:rPr/>
      </w:pPr>
      <w:r>
        <w:rPr>
          <w:b/>
          <w:sz w:val="28"/>
          <w:szCs w:val="28"/>
        </w:rPr>
        <w:t xml:space="preserve">к реализации оценки эффективности муниципальной программы </w:t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азвитие экономического потенциала  Знаменского  муниципального района Омской области"</w:t>
      </w:r>
    </w:p>
    <w:p>
      <w:pPr>
        <w:pStyle w:val="ConsPlusNormal"/>
        <w:ind w:firstLine="709"/>
        <w:jc w:val="both"/>
        <w:rPr/>
      </w:pPr>
      <w:r>
        <w:rPr/>
        <w:t xml:space="preserve">Оценка эффективности реализации муниципальной  </w:t>
      </w:r>
      <w:hyperlink r:id="rId2">
        <w:r>
          <w:rPr>
            <w:rStyle w:val="InternetLink"/>
          </w:rPr>
          <w:t>программы</w:t>
        </w:r>
      </w:hyperlink>
      <w:r>
        <w:rPr/>
        <w:t xml:space="preserve"> Знаменского муниципального района Омской области "Развитие экономического потенциала  Знаменского  муниципального района Омской области" (далее – муниципальная программа) за 2024 год проведена в соответствии с Порядком принятия решений о разработке муниципальных программ Знаменского муниципального района Омской области, их формирования и реализации, утвержденным постановлением Главы Знаменского муниципального № 325-п  от 28.06.2013 (далее – Порядок)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Целью муниципальной программы является улучшение качества жизни населения на основе развития экономического потенциала и повышения эффективности системы государственного управления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Достижение заявленной цели требует решения следующих задач муниципальной программы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ind w:left="34" w:firstLine="6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финансами и развитие межбюджетных отношений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ind w:left="34" w:firstLine="675"/>
        <w:rPr/>
      </w:pPr>
      <w:r>
        <w:rPr>
          <w:rFonts w:cs="Times New Roman" w:ascii="Times New Roman" w:hAnsi="Times New Roman"/>
          <w:sz w:val="28"/>
          <w:szCs w:val="28"/>
        </w:rPr>
        <w:t>Эффективное управление и распоряжение объектами собственности района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ind w:left="34" w:firstLine="6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рофессионального уровня муниципальных служащих;  Обеспечение эффективного осуществления своих полномочий Администрации Знаменского муниципального района; Развитие государственно-правовых институтов на территории муниципального района;  Обеспечение защиты прав и законных интересов несовершеннолетних; Обеспечение комфортного и безопасного использования зданий (помещений, строений, сооружений) муниципальной собственност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ind w:left="34" w:firstLine="6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оказания поддержки сельскохозяйственным товаропроизводителям; Повышение эффективности осуществления государственной политики в сфере развития агропромышленного комплекса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ind w:left="34" w:firstLine="675"/>
        <w:rPr/>
      </w:pPr>
      <w:r>
        <w:rPr>
          <w:rFonts w:cs="Times New Roman" w:ascii="Times New Roman" w:hAnsi="Times New Roman"/>
          <w:sz w:val="28"/>
          <w:szCs w:val="28"/>
        </w:rPr>
        <w:t>Оказание поддержки развитию сфер малого предпринимательства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ind w:left="34" w:firstLine="6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экологической безопасности на территории Знаменского муниципального района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ind w:left="34" w:firstLine="6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условий для обеспечения граждан доступным и комфортным жильем и коммунальными услугами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ind w:left="34" w:firstLine="6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словий безопасного проживания на территории Знаменского муниципального района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ind w:left="34" w:firstLine="675"/>
        <w:rPr/>
      </w:pPr>
      <w:r>
        <w:rPr>
          <w:rFonts w:cs="Times New Roman" w:ascii="Times New Roman" w:hAnsi="Times New Roman"/>
          <w:sz w:val="28"/>
          <w:szCs w:val="28"/>
        </w:rPr>
        <w:t>Обеспечение транспортной доступности населенных пунктов на территории Знаменского муниципального района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ind w:left="34" w:firstLine="6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существления мер, направленных на борьбу с коррупцией, организованной преступностью, другими преступлениями, обеспечение общественного порядка и личной безопасности граждан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В муниципальную программу включено 11 подпрограмм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ind w:left="34" w:firstLine="675"/>
        <w:rPr/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финансами в Знаменском муниципальном районе Омской област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ind w:left="34" w:firstLine="6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развитие муниципальной собственности Знаменского муниципального района Омской област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ind w:left="34" w:firstLine="675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муниципального управления, развитие муниципальной службы Знаменского муниципального района Омской област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ind w:left="34" w:firstLine="6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льского хозяйства и регулирование рынков сельскохозяйственной продукции, сырья и продовольствия Знаменского муниципального района Омской област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ind w:left="34" w:firstLine="675"/>
        <w:rPr/>
      </w:pPr>
      <w:r>
        <w:rPr>
          <w:rFonts w:cs="Times New Roman" w:ascii="Times New Roman" w:hAnsi="Times New Roman"/>
          <w:sz w:val="28"/>
          <w:szCs w:val="28"/>
        </w:rPr>
        <w:t>Развитие малого и среднего предпринимательства в Знаменском муниципальном районе Омской област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ind w:left="34" w:firstLine="6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а окружающей среды в Знаменском муниципальном районе Омской област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ind w:left="34" w:firstLine="6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обеспечения граждан доступным и комфортным жильем и коммунальными услугами в Знаменском муниципальном районе Омской област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ind w:left="34" w:firstLine="675"/>
        <w:rPr/>
      </w:pPr>
      <w:r>
        <w:rPr>
          <w:rFonts w:cs="Times New Roman" w:ascii="Times New Roman" w:hAnsi="Times New Roman"/>
          <w:sz w:val="28"/>
          <w:szCs w:val="28"/>
        </w:rPr>
        <w:t>Снижение рисков и смягчение последствий чрезвычайных ситуаций в Знаменском муниципальном районе Омской област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ind w:left="34" w:firstLine="6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и развитие автомобильных дорог, пассажирского транспорта Знаменского муниципального района Омской област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ьба с преступностью, профилактика преступлений и правонарушений среди несовершеннолетних и молодежи в Знаменском муниципальном районе Омской области»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щество Знаменского муниципального района Омской област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фактически использованных объемах финансирования на реализацию мероприятий муниципальной программы и достигнутых значениях целевых индикаторов реализации мероприятий муниципальной программы отражена в приложении № 1 "Отчет о реализации муниципальной программы Знаменского муниципального района "Развитие экономического потенциала Знаменского муниципального района Омской области"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эффективности реализации подпрограмм, основных мероприятий, ведомственных целевых программ, мероприятий муниципальной программы, степени достижения плановых значений ожидаемых результатов отражен в приложении № 2 "Расчет оценки эффективности реализации муниципальной программы Знаменского муниципального района "Развитие экономического потенциала Знаменского муниципального района Омской области" за 2024 год"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одпрограмм обеспечено на уровне запланированных показателей по подпрограммам: "Формирование и развитие муниципальной собственности Знаменского муниципального района" – 100 %, "Создание условий для обеспечения граждан доступным и комфортным жильем и коммунальными услугами" составило 100 %,"Снижение рисков и смягчение последствий чрезвычайных ситуаций в Знаменском муниципальном районе" - 100 %, "Модернизация и развитие автомобильных дорог Знаменского муниципального района" составило 100 %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ыполнение подпрограммы: "Охрана окружающей среды в Знаменском муниципальном районе" составило 120 %. 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стижение положительного результата наблюдается по четырем подпрограммам: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"Повышение эффективности управления муниципальными финансами в Знаменском муниципальном районе" - 99 %; "Развитие сельского хозяйства и регулирование рынков сельскохозяйственной продукции, сырья и продовольствия Знаменского муниципального района" - 99 %; "Борьба с преступностью, профилактика преступлений и правонарушений в Знаменском муниципальном районе</w:t>
      </w:r>
      <w:r>
        <w:rPr/>
        <w:t xml:space="preserve">" </w:t>
      </w:r>
      <w:r>
        <w:rPr>
          <w:sz w:val="28"/>
          <w:szCs w:val="28"/>
        </w:rPr>
        <w:t xml:space="preserve">– 88 %; "Совершенствование системы муниципального управления, развитие муниципальной службы Знаменского муниципального района" – 89 % (в рамках данной подпрограммы по мероприятию: 3.2.2 "Осуществление государственного полномочия по составлению (изменению) списков кандидатов в присяжные заседатели федеральных судов общей юрисдикции" фактически денежные средства не были использованы, мероприятие не реализовывалось);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По подпрограмме "Информационное общество Знаменского муниципального района Омской области" и подпрограмме  "Развитие малого и среднего предпринимательства в Знаменском муниципальном районе",  оценка эффективности не проводилась, т.к. финансирование на 2024 год бюджетом не предусмотрено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ых расчетов оценка эффективности реализации муниципальной программы в 2024 году составила 99,4 процента. Программа не достигла 100 % результата в связи с тем, что сложилась отрицательная динамика по четырем подпрограммам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повышению эффективности реализации муниципальной программы:</w:t>
      </w:r>
    </w:p>
    <w:p>
      <w:pPr>
        <w:pStyle w:val="Style16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ям муниципальных подпрограмм включенных в муниципальную программу "Развитие экономического потенциала Знаменского муниципального района Омской области" для достижения положительного результата оценки эффективности в течение года необходимо правильно и своевременно вносить соответствующие изменения в мероприятия и целевые индикаторы.</w:t>
      </w:r>
    </w:p>
    <w:sectPr>
      <w:type w:val="nextPage"/>
      <w:pgSz w:w="11906" w:h="16838"/>
      <w:pgMar w:left="1701" w:right="56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4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18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ind w:firstLine="72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firstLine="720"/>
      <w:contextualSpacing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B1113943C0FB6B19A884EC72C6F62379E678DCFAAB4743A59E98FCD57A1F67EF0D0EAE5F34343100C33FAi7A4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1:30:00Z</dcterms:created>
  <dc:creator>777</dc:creator>
  <dc:description/>
  <cp:keywords/>
  <dc:language>en-US</dc:language>
  <cp:lastModifiedBy>USer</cp:lastModifiedBy>
  <cp:lastPrinted>2024-05-27T12:34:00Z</cp:lastPrinted>
  <dcterms:modified xsi:type="dcterms:W3CDTF">2025-05-29T10:16:00Z</dcterms:modified>
  <cp:revision>206</cp:revision>
  <dc:subject/>
  <dc:title>Комитет по экономике и управлению</dc:title>
</cp:coreProperties>
</file>