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Результаты оценки эффективности подпрограмм муниципальной программы «Развитие экономического потенциала Знаменского муниципального района Омской области» за 2024 год</w:t>
      </w:r>
      <w:r>
        <w:rPr/>
        <w:t xml:space="preserve"> следующие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58"/>
        <w:gridCol w:w="2462"/>
        <w:gridCol w:w="2035"/>
        <w:gridCol w:w="1838"/>
        <w:gridCol w:w="3270"/>
        <w:gridCol w:w="205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од-про-гра-м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10. Расчет уровня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>-го мероприятия производится по формул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lang w:val="en-US"/>
              </w:rPr>
              <w:t>V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>/</w:t>
            </w:r>
            <w:r>
              <w:rPr>
                <w:lang w:val="en-US"/>
              </w:rPr>
              <w:t>V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где  </w:t>
            </w:r>
            <w:r>
              <w:rPr>
                <w:lang w:val="en-US"/>
              </w:rPr>
              <w:t>V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</w:t>
            </w:r>
            <w:r>
              <w:rPr/>
              <w:t>фактический объем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го мероприятия, </w:t>
            </w:r>
            <w:r>
              <w:rPr>
                <w:lang w:val="en-US"/>
              </w:rPr>
              <w:t>V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 xml:space="preserve">запланированный объем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 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9. Расчет степени достижения значения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производится по формуле: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G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G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, где </w:t>
            </w:r>
            <w:r>
              <w:rPr>
                <w:lang w:val="en-US"/>
              </w:rPr>
              <w:t>G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фактическое значение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, </w:t>
            </w:r>
            <w:r>
              <w:rPr>
                <w:lang w:val="en-US"/>
              </w:rPr>
              <w:t>G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 – запланированное значение целевого индикатора </w:t>
            </w:r>
            <w:r>
              <w:rPr>
                <w:lang w:val="en-US"/>
              </w:rPr>
              <w:t>g</w:t>
            </w:r>
            <w:r>
              <w:rPr/>
              <w:t>-го меро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8.Расчет эффективности реализации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осуществляется по формуле: </w:t>
            </w:r>
            <w:r>
              <w:rPr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, где 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степень достижения значения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;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уровень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>-го мероприят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счет эффективности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основного мероприятия осуществляется по форму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ConsPlusNonformat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k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 k  x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=1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мероприятий j-ого основного мероприят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роприятие j-ого основного мероприятия (далее –g-ое мероприят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g-ых мероприятий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Расчет эффективности i-ой подпрограммы определяется по форму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ConsPlusNonformat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m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 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j =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%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       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эффективность реализации основных мероприятий (ведомственных целевых программ) i-ой подпрограммы муниципальной программ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основное мероприятие или ведомственная целевая программа             i-ой подпрограммы (далее – j-ое основное мероприятие или j-ая ведомственная целевая программа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j-ых основных мероприятий или j-ых ведомственных целевых программ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color w:val="000000"/>
              </w:rPr>
              <w:t xml:space="preserve">"Повышение эффективности управления муниципальными финансами в Знаменском муниципальном районе"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80" w:leader="none"/>
              </w:tabs>
              <w:ind w:left="1440" w:hanging="1217"/>
              <w:jc w:val="both"/>
              <w:rPr/>
            </w:pPr>
            <w:r>
              <w:rPr/>
              <w:t>1,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,03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0,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ВЦП=0,9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0,99 * 100= 99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color w:val="000000"/>
              </w:rPr>
            </w:pPr>
            <w:r>
              <w:rPr/>
              <w:t xml:space="preserve">"Формирование и развитие муниципальной собственности Знаменского муниципального района"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2.2.1.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2.2.2.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2.2.1.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2.2.2.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720" w:hanging="0"/>
              <w:jc w:val="both"/>
              <w:rPr/>
            </w:pPr>
            <w:r>
              <w:rPr/>
              <w:t>2.2.1.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720" w:hanging="0"/>
              <w:jc w:val="both"/>
              <w:rPr/>
            </w:pPr>
            <w:r>
              <w:rPr/>
              <w:t>2.2.2.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ВЦП=1,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ОМ = 1,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1,0 +1,0): 2 * 100 = 100 %</w:t>
            </w:r>
          </w:p>
        </w:tc>
      </w:tr>
      <w:tr>
        <w:trPr>
          <w:trHeight w:val="55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color w:val="000000"/>
              </w:rPr>
              <w:t xml:space="preserve">"Совершенствование системы муниципального управления, развитие муниципальной службы Знаменского муниципального района"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/>
              <w:t>3.1.1) 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1.1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46" w:hanging="0"/>
              <w:jc w:val="both"/>
              <w:rPr/>
            </w:pPr>
            <w:r>
              <w:rPr/>
              <w:t>1.О.М. = 1,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right="-31" w:hanging="0"/>
              <w:jc w:val="both"/>
              <w:rPr/>
            </w:pPr>
            <w:r>
              <w:rPr/>
              <w:t>(1,0+0,67+1,0)  : 3*100 = 89 %</w:t>
            </w:r>
          </w:p>
        </w:tc>
      </w:tr>
      <w:tr>
        <w:trPr>
          <w:trHeight w:val="5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-180" w:leader="none"/>
              </w:tabs>
              <w:ind w:left="790" w:hanging="79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2.2) 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2.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080" w:hanging="857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2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2.2) 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2.3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2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2.2) 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2.3) 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2. О.М. (1+0+1):3 = 0,67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right="-31" w:hanging="0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36" w:leader="none"/>
                <w:tab w:val="left" w:pos="1471" w:leader="none"/>
              </w:tabs>
              <w:ind w:right="1402" w:hanging="0"/>
              <w:jc w:val="both"/>
              <w:rPr/>
            </w:pPr>
            <w:r>
              <w:rPr/>
              <w:t>3.3) 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3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3) 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ВЦП = 1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"Развитие сельского хозяйства</w:t>
            </w:r>
            <w:r>
              <w:rPr>
                <w:color w:val="000000"/>
              </w:rPr>
              <w:t xml:space="preserve"> и регулирование рынков сельско-хозяйственной продукции, сырья и продовольствия Знаменского муниципального района"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-180" w:leader="none"/>
                <w:tab w:val="left" w:pos="561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1,02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32" w:leader="none"/>
              </w:tabs>
              <w:ind w:left="2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32" w:leader="none"/>
              </w:tabs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4.1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14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146" w:hanging="0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4.1.1) 0,98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ВЦП = 0,98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(0,98+1,0):2*100 = 99 %</w:t>
            </w:r>
          </w:p>
        </w:tc>
      </w:tr>
      <w:tr>
        <w:trPr>
          <w:trHeight w:val="141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32" w:leader="none"/>
              </w:tabs>
              <w:jc w:val="both"/>
              <w:rPr/>
            </w:pPr>
            <w:r>
              <w:rPr/>
              <w:t>4.2.5) 1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32" w:leader="none"/>
              </w:tabs>
              <w:ind w:left="223" w:hanging="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4.2.5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4.2.5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46" w:hanging="0"/>
              <w:jc w:val="both"/>
              <w:rPr/>
            </w:pPr>
            <w:r>
              <w:rPr/>
              <w:t>ОМ = 1,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4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46" w:hanging="0"/>
              <w:jc w:val="both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"Развитие малого и среднего предпринимательства в Знаменском муниципальном районе"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9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"Охрана окружающей среды"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5) 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8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9) 0,4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10) 0,74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15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16) 0,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5) 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8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9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10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15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16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5) 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8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9) 2,5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10) 1,4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15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1.16) 1,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.О.М. = (0+1+2,5+1,4+1+1,3) : 6 = 1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,2*100 = 120 %</w:t>
            </w:r>
          </w:p>
        </w:tc>
      </w:tr>
      <w:tr>
        <w:trPr>
          <w:trHeight w:val="61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"Создание условий для обеспечения граждан доступным и комфортным жильем и коммунальными услугами в Знаменском муниципальном районе"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1.2) 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1.2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1.2) 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.О.М.= 1,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(1,0+1,0+1,0+1,0) : 4*100 % = 100 %</w:t>
            </w:r>
          </w:p>
        </w:tc>
      </w:tr>
      <w:tr>
        <w:trPr>
          <w:trHeight w:val="61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2.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2.5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2.6) 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2.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2.5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2.6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2.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2.5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2.6) 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2.О.М.(1+1+1):3= 1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7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2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27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28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29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30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3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3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3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4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5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5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57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59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60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6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6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63) 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7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2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27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28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29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30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3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3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3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4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5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5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57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59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60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6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6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63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7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2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27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28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29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30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3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3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3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4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5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5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57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59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60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6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6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4.63) 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4.О.М.= (1+1+1+1+1+1+1+1+ 1+1+1+1+1+1+ 1+1+1+1) : 18 = 1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5.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5.4) 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5.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5.4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5.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7.5.4) 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5.О.М. = (1+1):2= 1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"Снижение рисков и смягчение последствий чрезвычайных ситуаций в Знаменском муниципальном районе"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1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2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2.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2.4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1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2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2.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2.4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1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2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2.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8.2.4) 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54" w:hanging="0"/>
              <w:jc w:val="both"/>
              <w:rPr/>
            </w:pPr>
            <w:r>
              <w:rPr/>
              <w:t>1.О.М.=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54" w:hanging="0"/>
              <w:jc w:val="both"/>
              <w:rPr/>
            </w:pPr>
            <w:r>
              <w:rPr/>
              <w:t>2.О.М.= (0+1+1): 3=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54" w:hanging="0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(1+):2*100 = 100 %</w:t>
            </w:r>
          </w:p>
        </w:tc>
      </w:tr>
      <w:tr>
        <w:trPr>
          <w:trHeight w:val="82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"Модернизация и развитие автомобильных дорог Знаменского муниципального района"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1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1.8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1.9) 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1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1.8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1.9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1.1) 1,063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1.8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1.9) 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.ОМ= 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46" w:hanging="0"/>
              <w:jc w:val="both"/>
              <w:rPr/>
            </w:pPr>
            <w:r>
              <w:rPr/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(1+1+1): 3* 100= 100  %</w:t>
            </w:r>
          </w:p>
        </w:tc>
      </w:tr>
      <w:tr>
        <w:trPr>
          <w:trHeight w:val="82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9.2.8) 1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10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10) 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8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10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11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8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10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2.11) 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2.ОМ (1+1+1+1+1): 5=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4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46" w:hanging="0"/>
              <w:jc w:val="both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3.1.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3.2.) 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3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3.2)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3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9.3.2) 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ОМ=(1+1):2=1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"</w:t>
            </w:r>
            <w:r>
              <w:rPr>
                <w:bCs/>
              </w:rPr>
              <w:t>Борьба с преступностью, профилактика преступлений и правонарушений в Знаменском муниципальном районе Омской области</w:t>
            </w:r>
            <w:r>
              <w:rPr/>
              <w:t>"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0.1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0.1.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0.1.5) 1,6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0.1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0.1.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0.1.5) 1,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0.1.1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0.1.3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0.1.5) 0,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ОМ = (1+1+0,63): 3 = 0,88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0,88*100 = 88 %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ффективности муниципальной программы определяется по формуле: </w:t>
      </w:r>
    </w:p>
    <w:p>
      <w:pPr>
        <w:pStyle w:val="Normal"/>
        <w:tabs>
          <w:tab w:val="clear" w:pos="708"/>
          <w:tab w:val="left" w:pos="9537" w:leader="none"/>
        </w:tabs>
        <w:jc w:val="both"/>
        <w:rPr/>
      </w:pPr>
      <w:r>
        <w:rPr>
          <w:color w:val="000000"/>
          <w:sz w:val="28"/>
          <w:szCs w:val="28"/>
        </w:rPr>
        <w:t xml:space="preserve">E= (99 %+ 100 % + 89 % + 99 % +120 % +100 % + 100 % + 100% + 88 % ) </w:t>
      </w:r>
      <w:r>
        <w:rPr>
          <w:sz w:val="28"/>
          <w:szCs w:val="28"/>
        </w:rPr>
        <w:t>/ 9 =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99,4 </w:t>
      </w:r>
      <w:r>
        <w:rPr>
          <w:color w:val="000000"/>
          <w:sz w:val="28"/>
          <w:szCs w:val="28"/>
        </w:rPr>
        <w:t xml:space="preserve">%.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.%2.%3)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.%2.%3)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95" w:hanging="555"/>
      </w:pPr>
      <w:rPr/>
    </w:lvl>
    <w:lvl w:ilvl="2">
      <w:start w:val="1"/>
      <w:numFmt w:val="decimal"/>
      <w:lvlText w:val="%1.%2.%3)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23:00Z</dcterms:created>
  <dc:creator>777</dc:creator>
  <dc:description/>
  <cp:keywords/>
  <dc:language>en-US</dc:language>
  <cp:lastModifiedBy>USer</cp:lastModifiedBy>
  <cp:lastPrinted>2024-05-20T12:00:00Z</cp:lastPrinted>
  <dcterms:modified xsi:type="dcterms:W3CDTF">2025-05-29T09:51:00Z</dcterms:modified>
  <cp:revision>100</cp:revision>
  <dc:subject/>
  <dc:title>Комитет по экономике и управлению</dc:title>
</cp:coreProperties>
</file>