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3 июня 2024 г.                                                                                         №  178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ровождения инвестиционных про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риказом Минэкономразвития России от 26.09.2023      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Федеральным законом от 06.10.2003 N 131-ФЗ «Об общих принципах организации местного самоуправления в Российской Федерации», руководствуясь Уставом Знаменского муниципального района Омской области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сопровождения инвестиционных проектов на территории Знаме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обязанности Первого заместителя Главы Знаменского муниципального района Омской области Гергенрейдера И.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Омской области в сети «Интерн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».</w:t>
      </w:r>
    </w:p>
    <w:p>
      <w:pPr>
        <w:pStyle w:val="Normal"/>
        <w:spacing w:before="72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ab/>
        <w:tab/>
        <w:tab/>
        <w:t>С.В. Максимов</w:t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4253" w:hanging="0"/>
        <w:contextualSpacing/>
        <w:jc w:val="both"/>
        <w:rPr/>
      </w:pPr>
      <w:r>
        <w:rPr>
          <w:sz w:val="28"/>
          <w:szCs w:val="28"/>
        </w:rPr>
        <w:t>к постановлению Главы Знаменского муниципального района Омской области</w:t>
      </w:r>
    </w:p>
    <w:p>
      <w:pPr>
        <w:pStyle w:val="Normal"/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3 июня 2024 года №  178 - п</w:t>
      </w:r>
      <w:bookmarkStart w:id="0" w:name="_GoBack"/>
      <w:bookmarkEnd w:id="0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я инвестиционных проект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 территории Знамен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разработки и применения настоящего Регламента является повышение инвестиционной привлекательности Знаменского муниципального района Омской области за счет снижения административных барьеров и повышения качества предоставления государственных и муниципальных услуг, сокращения сроков подготовительных, согласительных и разрешительных процедур при реализации инвестиционных проек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Регламент устанавливает сроки и последовательность действий юридических лиц (индивидуальных предпринимателей), реализующих или планирующих реализацию инвестиционных проектов на территории Знаменского муниципального района Омской области, (далее – Инициатор) и Администрации Знаменского муниципального района Омской области (далее – Администрация) в процессе сопровождения инвестиционных проектов (далее – Сопровождение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опровождение представляет собой комплекс согласованных мероприятий Инициатора и Администрации, направленных на оптимальную организацию процессов в рамках реализации инвестиционного проекта на территории Знаменского муниципального района Омской обла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ункции Администрации при сопровождени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х проект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пределяет лицо, ответственное за оказание содействия в реализации инвестиционных проектов на территории муниципального образования и привлечение новых инвесторов, сопровождение инвестиционных проектов, а также оперативное взаимодействие с органами исполнительной власти Омской области и АО "Агентство развития и инвестиций Омской области" (далее соответственно – Агентство,  Инвестиционный уполномоченный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Инвестиционным уполномоченным, ответственным за сопровождение инвестиционных проектов на территории Знаменского муниципального района Омской области, является председатель Комитета по экономике и управлению муниципальным имуществом Администрации Знаменского муниципального района Ом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 рамках сопровождения инвестиционных проектов Администрац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подбор площадки для реализации инвестиционного проект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онсультирует Инициатора о формах государственной и муниципальной поддержки инвестиционной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взаимодействие, в том числе путем проведения совещаний, переговоров, встреч, с органами исполнительной власти Омской области, Агентством по вопросам реализации инвестиционного проек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оянно взаимодействует и оказывает консультационную, организационно-методическую помощь Инициатору по вопросам, связанным с реализацией инвестиционного проекта, в том числе формирует план мероприятий по его реализ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еобходимости организовывает рассмотрение инвестиционного проекта на заседании Совещательного органа при Главе муниципального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ведение реестра инвестиционных проектов, реализуемых и планируемых к реализации на территории муниципального образования, а также включение в указанный реестр инвестиционных проектов, принятых на сопровожд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оставление муниципальных услуг, подготовительных, согласительных и разрешительных процедур в Администрации осуществляется в соответствии с административными регламентами и порядками, утвержденными решениями Администрации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сопровождения инвестиционных проектов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снованием для рассмотрения инвестиционного проекта в целях осуществления сопровождения Администрацией является Заявка Инициатора по форме согласно приложению № 1 к настоящему Регламенту (далее - Заявка) с приложением следующих сведений и документ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Согласие на обработку персональных данных руководителя или учредителей Инициатора, уполномоченных на совершение действий, необходимых для реализации инвестиционного проекта, в соответствии </w:t>
        <w:br/>
        <w:t xml:space="preserve">с требованиями Федерального закона от 27 июля 2006 года № 152-ФЗ </w:t>
        <w:br/>
        <w:t>"О персональных данных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 Иные сведения, подтверждающие возможность и целесообразность реализации инвестиционного проекта на территории Знаменского муниципального района Омской области и способность Инициатора реализовать соответствующий инвестиционный проек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Заявка и прилагаемые к ней сведения и документы направляются Инициатором в Администрацию одним из следующих способ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 В бумажном виде (лично или посредством почтовой корреспонденции) по адресу местоположения Администрации, заверенные подписью руководителя юридического лица (индивидуальным предпринимателем), печатью (при наличии): 646550, РФ, Омская область, с.Знаменское, ул. Ленина,13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 В электронном виде на официальную электронную почту Администрации: znam@mr.omskportal.ru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Заявка подлежит регистрации в секторе документооборота и организационного обеспечения Администрации Знаменского муниципального района Омской области и в течение 1 рабочего дня, следующего за днем поступления Заявки, направляется Инвестиционному уполномоченно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Инвестиционный уполномоченный в срок не позднее 2 рабочих дней определяет Куратора инвестиционного проекта в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Куратор в течение 5 рабочих дней со дня поступления Заявки осуществляет рассмотрение Заявки и поступивших документов, принимает решение о принятии Заявки к рассмотрению или о возврате Заявки Инициатору с указанием причин возврата, о чем уведомляет Инициатора по адресу электронной почты, указанному в Заявк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устранения обстоятельств, послуживших основанием для возврата Заявки, Инициатор вправе повторно обратиться в Администрацию </w:t>
        <w:br/>
        <w:t>в соответствии с настоящим Регламен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Заявки к рассмотрению Куратор инвестиционного проекта согласовывает дату первичной встречи с Инициатором в целях проведения предварительных переговоров и представления Инициатором инвестиционного прое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По результатам рассмотрения Заявки и проведения первичной встречи с Инициатором в случае отсутствия замечаний Администрацией принимается решение о Сопровождении инвестиционного прое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ый на Сопровождение Администрации инвестиционный проект подлежит включению в реестр инвестиционных проектов, реализуемых и планируемых к реализации на территории муниципального образования Знаменского муниципального района Ом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уратор инвестиционного проекта организует взаимодействие со структурными подразделениями Администрации по вопросам реализации инвестиционного проекта, формирует и согласовывает с ответственными структурными подразделениями Администрации план мероприятий по сопровождению инвестиционного проекта по форме согласно приложению № 3 к настоящему регламенту, который после согласования подлежит утверждению Главой Знаменского муниципального района Омской област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дготовки и утверждения плана мероприятий по сопровождению инвестиционного проекта не должен превышать 10 рабочих дней с момента проведения первичной встречи с Инициатор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 Инвестиционный проект, претендующий на получение мер государственной поддержки, а также в случае возникновения проблем, неразрешенных Инвестиционным уполномоченным и структурными подразделениями Администрации и препятствующих его реализации, может быть рассмотрен на заседании Совещательного органа при Главе Знаменского муниципального района Ом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 Инициирование рассмотрение вопроса на заседании Совещательного органа при Главе Знаменского муниципального района Омской области может осуществляться Инвестиционным уполномоченным, а также Инициатором путем направления соответствующего обращения в адрес Админист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Решения, принятые в результате рассмотрения инвестиционного проекта на заседании Совещательного органа при Главе Знаменского муниципального района Омской области, оформляются протоколом заседа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Блок-схема по сопровождению инвестиционных проектов, реализуемых и (или) планируемых к реализации на территории Знаменского муниципального района Омской области приведена в приложении № 2 к настоящему Регламент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Сведения об инвестиционном проекте, объем инвестиций по которому согласно Заявке составляет более 100 млн рублей, подлежат направлению в срок не более 7 рабочих дней в  Агентство с целью обеспечения комплексного сопровождения инвестиционного прое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такого инвестиционного проекта осуществляется в соответствии с требованиями Регламента сопровождения инвестиционных проектов по принципу "одного окна" на территории Омской обла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Требования к инвестиционным проектам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опровожд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ассмотрению подлежит Заявка Инициатора, соответствующего следующим треб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Инициатор является действующим юридическим лицом (индивидуальным предпринимателем), не находящимся в стадии реорганизации, ликвидации или банкротства согласно данным Единого государственного реестра юридических лиц (Единого государственного реестра индивидуальных предпринимателей) и иных официальных источников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 Деятельность Инициатор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 требованиями к Инициатору должны выполняться одновременно следующие услов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1. инвестиционный проект реализуется либо планируется к реализации на территории Знаменского муниципального района Ом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определены источники финансирования инвестиционного проекта, предполагающие его полное или частичное финансирование за счет внебюджетны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Инвестиционным проектом предусматрив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новых постоянно действующих рабочих ме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нового производства и (или) модернизация предприятия или расширение действующего производства продукции (оказания услуг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В случае, если инвестиционный проект предусматривает модернизацию предприятия или расширение действующего производства (оказания услуг), инвестиционный проект должен соответствовать одному из следующих требований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производственных мощностей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объема продукции (услуги) и (или) увеличение ассортимента продукции (услуг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менение потребительских свойств продукции (услуги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ащение предприятия новым оборудованием. 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гламенту сопровождения инвестиционных проектов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Знаменского муниципального района Омской обла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67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Заявка инициатора инвестиционного проек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277"/>
        <w:gridCol w:w="2335"/>
      </w:tblGrid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обращ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ициатор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ФИО - для индивидуального предпринимателя, полное наименование - для юридического лиц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актные данные инициатор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О контактного лиц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олагаемые направления инвестиций (отрасль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е описание проекта (наименование и суть проекта, в т.ч. указание объемов производств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инвестиций в проект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ч. объем осуществленных инвестиций на дату подачи заяв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реализации проекта (квартал и год начала осуществления инвестиций, квартал и года ввода в эксплуатацию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олагаемые формы сотрудничества с другими участниками проекта и органами государственной вла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олагаемое место реализации проекта (адресный ориентир/кадастровые номера земельных участков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бственные средства;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заемные сред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ые источники (субсидии, гранты и пр.)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обходимые ресурсы для реализации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й участок (площадь, кадастровый номер, адресные ориентиры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снабжение (кВт/час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зоснабжение (куб. м/час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оснабжение (куб. м/час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оотведение (куб. м/час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плоснабжение (Гкал/час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175"/>
        <w:gridCol w:w="3118"/>
      </w:tblGrid>
      <w:tr>
        <w:trPr/>
        <w:tc>
          <w:tcPr>
            <w:tcW w:w="2778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3175" w:type="dxa"/>
            <w:tcBorders/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/ФИО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 (при наличии)</w:t>
            </w:r>
          </w:p>
        </w:tc>
      </w:tr>
      <w:tr>
        <w:trPr/>
        <w:tc>
          <w:tcPr>
            <w:tcW w:w="5953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ламенту сопровождения инвестиционных проектов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Знаменского муниципального района Омской област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 сопровождению инвестиционных проектов, реализуемых и (или) планируемых к реализации на территории </w:t>
      </w:r>
      <w:r>
        <w:rPr>
          <w:b/>
          <w:color w:val="000000"/>
          <w:sz w:val="28"/>
          <w:szCs w:val="28"/>
        </w:rPr>
        <w:t>Знаменского</w:t>
      </w:r>
      <w:r>
        <w:rPr>
          <w:b/>
          <w:sz w:val="28"/>
          <w:szCs w:val="28"/>
        </w:rPr>
        <w:t xml:space="preserve"> муниципального района Ом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690</wp:posOffset>
                </wp:positionH>
                <wp:positionV relativeFrom="paragraph">
                  <wp:posOffset>9525</wp:posOffset>
                </wp:positionV>
                <wp:extent cx="3105150" cy="309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30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Инициат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4.7pt;margin-top:0.75pt;width:244.45pt;height:2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Инициат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845</wp:posOffset>
                </wp:positionH>
                <wp:positionV relativeFrom="paragraph">
                  <wp:posOffset>144145</wp:posOffset>
                </wp:positionV>
                <wp:extent cx="10160" cy="276860"/>
                <wp:effectExtent l="31115" t="63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5pt;margin-top:11.35pt;width:0.8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40640</wp:posOffset>
                </wp:positionV>
                <wp:extent cx="4419600" cy="902970"/>
                <wp:effectExtent l="5080" t="5080" r="5715" b="5715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0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и Заявки в организационно-кадровом отделе и передача заявки с прилагаемыми документами Инвестиционному уполномоченному (1 рабочий ден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79.05pt;margin-top:3.2pt;width:347.95pt;height:7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и Заявки в организационно-кадровом отделе и передача заявки с прилагаемыми документами Инвестиционному уполномоченному (1 рабочий ден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3895</wp:posOffset>
                </wp:positionH>
                <wp:positionV relativeFrom="paragraph">
                  <wp:posOffset>125730</wp:posOffset>
                </wp:positionV>
                <wp:extent cx="10160" cy="276860"/>
                <wp:effectExtent l="31115" t="635" r="3556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53.85pt;margin-top:9.9pt;width:0.7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9425</wp:posOffset>
                </wp:positionH>
                <wp:positionV relativeFrom="paragraph">
                  <wp:posOffset>-6350</wp:posOffset>
                </wp:positionV>
                <wp:extent cx="3152775" cy="710565"/>
                <wp:effectExtent l="5715" t="5715" r="5080" b="5080"/>
                <wp:wrapNone/>
                <wp:docPr id="6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71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куратора инвестиционного проекта и передач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и 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агаемыми документами куратору (2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137.75pt;margin-top:-0.5pt;width:248.2pt;height:5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куратора инвестиционного проекта и передач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и 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агаемыми документами куратору (2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7615</wp:posOffset>
                </wp:positionH>
                <wp:positionV relativeFrom="paragraph">
                  <wp:posOffset>139065</wp:posOffset>
                </wp:positionV>
                <wp:extent cx="780415" cy="532765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84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10.95pt;width:61.45pt;height:4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950</wp:posOffset>
                </wp:positionH>
                <wp:positionV relativeFrom="paragraph">
                  <wp:posOffset>139065</wp:posOffset>
                </wp:positionV>
                <wp:extent cx="708660" cy="525145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0.95pt;width:55.75pt;height:4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57785</wp:posOffset>
                </wp:positionV>
                <wp:extent cx="2461260" cy="476885"/>
                <wp:effectExtent l="5080" t="5715" r="5080" b="5080"/>
                <wp:wrapNone/>
                <wp:docPr id="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47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заявки к рассмотрению (5рабочих дне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46.2pt;margin-top:4.55pt;width:193.75pt;height:3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заявки к рассмотрению (5рабочих дне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7785</wp:posOffset>
                </wp:positionV>
                <wp:extent cx="2504440" cy="476885"/>
                <wp:effectExtent l="5080" t="5715" r="5715" b="5080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47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с указанием причин (5рабочих дне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274.95pt;margin-top:4.55pt;width:197.15pt;height:3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с указанием причин (5рабочих дне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2565</wp:posOffset>
                </wp:positionH>
                <wp:positionV relativeFrom="paragraph">
                  <wp:posOffset>142240</wp:posOffset>
                </wp:positionV>
                <wp:extent cx="1270" cy="419735"/>
                <wp:effectExtent l="37465" t="635" r="38100" b="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115.95pt;margin-top:11.2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152400</wp:posOffset>
                </wp:positionV>
                <wp:extent cx="2213610" cy="789305"/>
                <wp:effectExtent l="5080" t="5715" r="5715" b="5080"/>
                <wp:wrapNone/>
                <wp:docPr id="1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78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даты  первичной встречи и проведения предварительных перегово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46.2pt;margin-top:12pt;width:174.25pt;height:62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даты  первичной встречи и проведения предварительных перегово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115</wp:posOffset>
                </wp:positionH>
                <wp:positionV relativeFrom="paragraph">
                  <wp:posOffset>36195</wp:posOffset>
                </wp:positionV>
                <wp:extent cx="2409190" cy="1699895"/>
                <wp:effectExtent l="5080" t="5715" r="5080" b="5080"/>
                <wp:wrapNone/>
                <wp:docPr id="1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169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, согласование и утверждение плана мероприятий по сопровождению инвестиционного проекта (не более 10 рабочих дней с момента первичной встречи с Инициаторо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82.45pt;margin-top:2.85pt;width:189.65pt;height:13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, согласование и утверждение плана мероприятий по сопровождению инвестиционного проекта (не более 10 рабочих дней с момента первичной встречи с Инициаторо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2565</wp:posOffset>
                </wp:positionH>
                <wp:positionV relativeFrom="paragraph">
                  <wp:posOffset>123825</wp:posOffset>
                </wp:positionV>
                <wp:extent cx="1270" cy="40068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115.95pt;margin-top:9.75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114935</wp:posOffset>
                </wp:positionV>
                <wp:extent cx="2038350" cy="1097280"/>
                <wp:effectExtent l="5080" t="5080" r="5715" b="5715"/>
                <wp:wrapNone/>
                <wp:docPr id="1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09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Сопровождении инвестиционного проекта и включения в реестр инвестиционных прое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46.2pt;margin-top:9.05pt;width:160.45pt;height:8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Сопровождении инвестиционного проекта и включения в реестр инвестиционных прое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715</wp:posOffset>
                </wp:positionH>
                <wp:positionV relativeFrom="paragraph">
                  <wp:posOffset>635</wp:posOffset>
                </wp:positionV>
                <wp:extent cx="915035" cy="1270"/>
                <wp:effectExtent l="635" t="37465" r="0" b="3810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0.45pt;margin-top:0pt;width:7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ламенту сопровождения инвестиционных проектов 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Знаменского муниципального района Омской области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ФИО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_20__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  <w:sz w:val="28"/>
                <w:szCs w:val="28"/>
              </w:rPr>
              <w:t xml:space="preserve">Знаменского </w:t>
            </w:r>
            <w:r>
              <w:rPr/>
              <w:t>муниципального района Омской области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______________________ФИО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«_____» _______________20_____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ероприятий по сопровождению инвестиционного проек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инвестиционный проект)</w:t>
      </w:r>
    </w:p>
    <w:p>
      <w:pPr>
        <w:pStyle w:val="Normal"/>
        <w:jc w:val="center"/>
        <w:rPr/>
      </w:pPr>
      <w:r>
        <w:rPr/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914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деятельности, зад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остижению результ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720" w:after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10:00Z</dcterms:created>
  <dc:creator>777</dc:creator>
  <dc:description/>
  <cp:keywords/>
  <dc:language>en-US</dc:language>
  <cp:lastModifiedBy>USer</cp:lastModifiedBy>
  <cp:lastPrinted>2024-06-04T09:28:00Z</cp:lastPrinted>
  <dcterms:modified xsi:type="dcterms:W3CDTF">2024-06-05T09:14:00Z</dcterms:modified>
  <cp:revision>23</cp:revision>
  <dc:subject/>
  <dc:title>ГЛАВА  ЗНАМЕНСКОГО  МУНИЦИПАЛЬНОГО</dc:title>
</cp:coreProperties>
</file>