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284" w:hanging="0"/>
        <w:jc w:val="center"/>
        <w:rPr/>
      </w:pPr>
      <w:r>
        <w:rPr/>
        <w:t xml:space="preserve">Доклад о результатах работы по реализации муниципальной стратегии </w:t>
      </w:r>
    </w:p>
    <w:p>
      <w:pPr>
        <w:pStyle w:val="Normal"/>
        <w:ind w:left="-993" w:right="-284" w:hanging="0"/>
        <w:jc w:val="center"/>
        <w:rPr/>
      </w:pPr>
      <w:r>
        <w:rPr/>
        <w:t>и плана инвестиционного развития в 2020 году и задачи на 2021 год</w:t>
      </w:r>
    </w:p>
    <w:p>
      <w:pPr>
        <w:pStyle w:val="Normal"/>
        <w:ind w:firstLine="708"/>
        <w:jc w:val="both"/>
        <w:rPr/>
      </w:pPr>
      <w:r>
        <w:rPr/>
      </w:r>
    </w:p>
    <w:p>
      <w:pPr>
        <w:pStyle w:val="Normal"/>
        <w:ind w:firstLine="708"/>
        <w:jc w:val="both"/>
        <w:rPr/>
      </w:pPr>
      <w:r>
        <w:rPr/>
        <w:t>В основу деятельности  администрации Знаменского района по всем направлениям работы за истекший 2020 год  было положено исполнение федеральных, региональных законов решение вопросов местного значения и переданных государственных полномочий Большая часть средств местного бюджета приходилась на социальные нужды.</w:t>
      </w:r>
    </w:p>
    <w:p>
      <w:pPr>
        <w:pStyle w:val="Normal"/>
        <w:jc w:val="both"/>
        <w:rPr/>
      </w:pPr>
      <w:r>
        <w:rPr/>
        <w:tab/>
        <w:t>Общая площадь Знаменского района 3,7 тыс. кв.км. (2,6 % от территории Омской области). Территорию района образуют 8 поселений в состав которых входят 40 населенных пунктов, 2 поселения находятся на правом берегу р. Иртыш. В летнее время работают две паромные переправы, что  конечно сказывается на дополнительных затратах, как населения, так и поселения в целом.</w:t>
      </w:r>
    </w:p>
    <w:p>
      <w:pPr>
        <w:pStyle w:val="Normal"/>
        <w:ind w:firstLine="708"/>
        <w:jc w:val="both"/>
        <w:rPr>
          <w:bCs/>
        </w:rPr>
      </w:pPr>
      <w:r>
        <w:rPr>
          <w:bCs/>
        </w:rPr>
        <w:t>Наш район расположен в северной части Омской области. Удаленность района от областного центра, отсутствие железнодорожного сообщения, зона рискованного земледелия - все это накладывает отпечаток и негативно сказывается на развитии инвестиционной деятельности, но, тем не менее, районом проводится определенная работа.</w:t>
      </w:r>
    </w:p>
    <w:p>
      <w:pPr>
        <w:pStyle w:val="Normal"/>
        <w:ind w:firstLine="708"/>
        <w:jc w:val="both"/>
        <w:rPr/>
      </w:pPr>
      <w:r>
        <w:rPr>
          <w:bCs/>
        </w:rPr>
        <w:t xml:space="preserve">В целях улучшения инвестиционного климата на территории района по всем 8 поселениям утверждены правила землепользования и застройки, в 4 сельских поселениях утверждены генеральные планы (по остальным будут утверждены до 2024 года), границы по 16 населенным пунктам внесены в единый государственный реестр недвижимости, по Знаменскому сельскому поселению границы населенного пункта с постановкой территориальных зон на кадастровый учет будут внесены в этом году, работа уже проводится.  </w:t>
      </w:r>
    </w:p>
    <w:p>
      <w:pPr>
        <w:pStyle w:val="Normal"/>
        <w:ind w:firstLine="708"/>
        <w:jc w:val="both"/>
        <w:rPr/>
      </w:pPr>
      <w:r>
        <w:rPr>
          <w:bCs/>
        </w:rPr>
        <w:t>Фактический срок выдачи разрешений на строительство составляет 4 - 5 дня. На сайте муниципального района сформирована вкладка «инвестиции», где размещен перечень свободных земельных участков,  инвестиционные площадки, путеводитель инвестора, меры стимулирования инвестиционной деятельности и нормативно правовая база. Сформирован и утвержден инвестиционный паспорт района.</w:t>
      </w:r>
      <w:r>
        <w:rPr/>
        <w:t xml:space="preserve"> Сформированы реестры муниципального и частного имущественного комплекса для осуществления инвестиционной деятельности, размещены на официальном сайте Администрации Знаменского района в сети «Интернет» и направлены в Агентство развития и инвестиций Омской области», информация постоянно актуализируется.</w:t>
      </w:r>
    </w:p>
    <w:p>
      <w:pPr>
        <w:pStyle w:val="Normal"/>
        <w:ind w:firstLine="708"/>
        <w:jc w:val="both"/>
        <w:rPr>
          <w:bCs/>
        </w:rPr>
      </w:pPr>
      <w:r>
        <w:rPr>
          <w:bCs/>
        </w:rPr>
        <w:t>Разработана и размещена на сайте муниципального района стратегия социально-экономического развития района. Районом проводится работа с невостребованными земельными долями. Имеется решение суда на 215 долей площадью 2345,3 га. На 208 долей (2271,1 га) право муниципальной собственности уже зарегистрировано, так же ведется работа по оформлению в муниципальную собственность земельных участков, собственники от которых отказались, зарегистрировано право муниципальной собственности на 173 участка площадью 1773,86</w:t>
      </w:r>
      <w:r>
        <w:rPr>
          <w:bCs/>
          <w:color w:val="FF0000"/>
        </w:rPr>
        <w:t xml:space="preserve"> </w:t>
      </w:r>
      <w:r>
        <w:rPr>
          <w:bCs/>
        </w:rPr>
        <w:t>га, вовлечено в хозяйственный  оборот 2197,5 га.</w:t>
      </w:r>
    </w:p>
    <w:p>
      <w:pPr>
        <w:pStyle w:val="Default"/>
        <w:ind w:firstLine="708"/>
        <w:jc w:val="both"/>
        <w:rPr/>
      </w:pPr>
      <w:r>
        <w:rPr/>
        <w:t>Площадь земель сельхозназначения – 79,8 тыс.га, свободные земли сельхозназначения составляют около 80%, что дает возможность расширения перерабатывающих производств, развитие растениеводства, овощеводства, животноводства. Площадь лесного фонда составляет 213,8 тыс. га, в 2020 году проведено лесоустройство, которое даст возможность осуществления заготовки леса вблизи населенных пунктов, что позволит существенно снизить затраты как населения так и организаций. Расчетная лесосека по району составляет 400 тыс. м3 в год, используется на 25 - 30%. Развитие деревоперерабатывающей отрасли - создание производства по заготовке и переработке леса может стать одним из направлений развития северных районов Омской области в целом.</w:t>
      </w:r>
    </w:p>
    <w:p>
      <w:pPr>
        <w:pStyle w:val="Normal"/>
        <w:ind w:firstLine="708"/>
        <w:jc w:val="both"/>
        <w:rPr/>
      </w:pPr>
      <w:r>
        <w:rPr/>
        <w:t>Имеются природные источники (озера, реки). Общая площадь водных объектов, включая болота – 60,7 тыс.га. Наличие дикоросов способствует расширению производства по их переработке.</w:t>
      </w:r>
    </w:p>
    <w:p>
      <w:pPr>
        <w:pStyle w:val="Default"/>
        <w:ind w:firstLine="720"/>
        <w:jc w:val="both"/>
        <w:rPr/>
      </w:pPr>
      <w:r>
        <w:rPr/>
        <w:t xml:space="preserve"> </w:t>
      </w:r>
      <w:r>
        <w:rPr/>
        <w:t xml:space="preserve">Учитывая географическое положение района, наличие сырьевой базы определены следующие «точки роста» и направления развития муниципального района: </w:t>
      </w:r>
    </w:p>
    <w:p>
      <w:pPr>
        <w:pStyle w:val="Default"/>
        <w:ind w:firstLine="720"/>
        <w:jc w:val="both"/>
        <w:rPr/>
      </w:pPr>
      <w:r>
        <w:rPr/>
        <w:t xml:space="preserve">1. Развитие  сельского хозяйства, производство и переработка сельскохозяйственной продукции. </w:t>
      </w:r>
    </w:p>
    <w:p>
      <w:pPr>
        <w:pStyle w:val="Default"/>
        <w:ind w:firstLine="720"/>
        <w:jc w:val="both"/>
        <w:rPr/>
      </w:pPr>
      <w:r>
        <w:rPr/>
        <w:t>2. Лесопереработка, производство пиломатериала;</w:t>
      </w:r>
    </w:p>
    <w:p>
      <w:pPr>
        <w:pStyle w:val="Default"/>
        <w:ind w:firstLine="720"/>
        <w:jc w:val="both"/>
        <w:rPr/>
      </w:pPr>
      <w:r>
        <w:rPr/>
        <w:t>3.  Переработка дикорастущего сырья;</w:t>
      </w:r>
    </w:p>
    <w:p>
      <w:pPr>
        <w:pStyle w:val="Default"/>
        <w:ind w:firstLine="720"/>
        <w:jc w:val="both"/>
        <w:rPr>
          <w:bCs/>
        </w:rPr>
      </w:pPr>
      <w:r>
        <w:rPr/>
        <w:t xml:space="preserve">4. Развитие потребительского рынка, сферы торговли и услуг. </w:t>
      </w:r>
    </w:p>
    <w:p>
      <w:pPr>
        <w:pStyle w:val="Style20"/>
        <w:jc w:val="both"/>
        <w:rPr/>
      </w:pPr>
      <w:r>
        <w:rPr>
          <w:bCs/>
        </w:rPr>
        <w:t xml:space="preserve">Заготовкой и переработкой леса на территории района занимаются САУ Знаменский лесхоз», ООО «Олист», ООО «Альянс» и индивидуальные предприниматели. Объем заготовленного леса в 2020 году составил 40 тыс. м.3. САУ «Знаменский лесхоз» за 2020 год заготовлено 24,1 тыс. м 3 леса. </w:t>
      </w:r>
    </w:p>
    <w:p>
      <w:pPr>
        <w:pStyle w:val="Style20"/>
        <w:ind w:firstLine="708"/>
        <w:jc w:val="both"/>
        <w:rPr/>
      </w:pPr>
      <w:r>
        <w:rPr/>
        <w:t xml:space="preserve">Пищевая промышленность района представлена малыми предприятиями, осуществляющими производство хлеба и хлебобулочных изделий: ИП </w:t>
      </w:r>
      <w:r>
        <w:rPr>
          <w:bCs/>
        </w:rPr>
        <w:t>Петерс Э.И., ИП Перовская Э.И.,</w:t>
      </w:r>
      <w:r>
        <w:rPr/>
        <w:t xml:space="preserve"> Однагулова Г.Р. и обособленное подразделение ООО "Холлифуд". За 2020 год наблюдается рост</w:t>
      </w:r>
      <w:r>
        <w:rPr>
          <w:bCs/>
        </w:rPr>
        <w:t xml:space="preserve"> объемов в 1,5 раза к уровню 2019 года. Общий объем производства составил 416,1 тонны. </w:t>
      </w:r>
      <w:r>
        <w:rPr/>
        <w:t xml:space="preserve">За январь–апрель 2021 года год объем производства хлеба, хлебобулочных и кондитерских изделий составил – 116,75 тонн. </w:t>
      </w:r>
    </w:p>
    <w:p>
      <w:pPr>
        <w:pStyle w:val="Normal"/>
        <w:ind w:firstLine="708"/>
        <w:jc w:val="both"/>
        <w:rPr>
          <w:bCs/>
        </w:rPr>
      </w:pPr>
      <w:r>
        <w:rPr>
          <w:bCs/>
        </w:rPr>
        <w:t xml:space="preserve">В декабре 2019 года индивидуальный предприниматель построил хлебопекарню, площадью 249,4 м2 в с. Завьялово, приобретено необходимое оборудование, автомобиль для развоза хлеба, объем внебюджетных инвестиций составил около 5,0 млн. рублей, со стороны района оказана поддержка в сумме 400,0 тыс. рублей. С 2020 года открыто производство хлебобулочных изделий, создано пока четыре рабочих места, производство рассчитано на 1000 булок в смену. Продукция реализовывается в собственном магазине при пекарне, в торговой сети района, а также осуществляется поставка в магазины Большеуковского района. В 2020 году индивидуальный предприниматель приобрел еще одну печь на сумму 720,0 тыс. рублей. </w:t>
      </w:r>
    </w:p>
    <w:p>
      <w:pPr>
        <w:pStyle w:val="Normal"/>
        <w:ind w:firstLine="708"/>
        <w:jc w:val="both"/>
        <w:rPr/>
      </w:pPr>
      <w:r>
        <w:rPr>
          <w:bCs/>
        </w:rPr>
        <w:t>С 2018 года на территории района запущено производство по переработке молока, в 2019 году получена вся разрешительная документация на молоко, за 2020 год было переработано и реализовано 9,5 тонн молока (за первый квартал 2021 года – 3 тонны молока), продукция поставляется в основном в детские сады,  школы, частично реализовывается населению через розничную сеть, на рынке. В планах дальнейшее развитие по увеличению объемов переработки. Планируется расширить ассортимент.</w:t>
      </w:r>
      <w:r>
        <w:rPr>
          <w:bCs/>
          <w:color w:val="FF0000"/>
        </w:rPr>
        <w:t xml:space="preserve"> </w:t>
      </w:r>
    </w:p>
    <w:p>
      <w:pPr>
        <w:pStyle w:val="Normal"/>
        <w:ind w:firstLine="709"/>
        <w:jc w:val="both"/>
        <w:rPr>
          <w:color w:val="FF0000"/>
        </w:rPr>
      </w:pPr>
      <w:r>
        <w:rPr/>
        <w:t>В 2020 году осуществляли деятельность 158 субъектов малого и среднего предпринимательства, из них 143 индивидуальных предпринимателей и крестьянско-фермерских хозяйств. В связи с переходом в 2020 году с ЕНВД на другие системы налогообложения 27 предпринимателей закрыли свою деятельность, 19 из них зарегистрировались в качестве самозанятых граждан, 14 перешли на патентную систему налогооблажения (всего 16 на ПСН), остальные перешли на упрощенную систему налогооблажения. 7 предпринимателей открыли деятельность. По состоянию на 01.06.2021 года на территории района 82 налогоплательщика зарегистрированы в качестве самозанятых и уплачивают налог на профессиональный доход. В 2021 году проводилась перепись малого бизнеса, отчеты в статистику предоставили 149 СМП.</w:t>
      </w:r>
    </w:p>
    <w:p>
      <w:pPr>
        <w:pStyle w:val="Normal"/>
        <w:ind w:firstLine="708"/>
        <w:jc w:val="both"/>
        <w:rPr/>
      </w:pPr>
      <w:r>
        <w:rPr/>
        <w:t>Отраслевая структура малого предпринимательства в районе по видам экономической деятельности существенно не меняется. Наиболее распространенным видом деятельности малых предприятий на протяжении ряда лет остается торговля, сельское хозяйство, оказание платных услуг населению. На территории района расположены сетевые магазины – «Низкоцен», «Магнит», «Красное белое», «МайЕ», в 2020 году открылся магазин «Светофор», в 2021 году завершается строительство здания и планируется открытие магазина «Пятерочка».</w:t>
      </w:r>
    </w:p>
    <w:p>
      <w:pPr>
        <w:pStyle w:val="Normal"/>
        <w:ind w:firstLine="708"/>
        <w:jc w:val="both"/>
        <w:rPr/>
      </w:pPr>
      <w:r>
        <w:rPr/>
        <w:t>За 2020 год сумма инвестиций по внебюджетным проектам составила 53 млн. 124 тыс. руб. основные проекты реализованные на территории района в 2020 году это Модернизация объектов ОБП "Омскэнерго" филиал ПАО "Россети Сибирь", с.Знаменское (Технологическое присоединение потребителей) на сумму 8 млн. 981 тыс. рублей, Модернизация основных производственных фондов ГП "Знаменское ДРСУ" (с.Знаменское) на сумму 1 млн. 61 тыс. рублей (приобретена техника и оборудование), инвестиции вложенные в сельское хозяйство на общую сумму 42 млн. 362 тыс. рублей в том числе средства федерального и областного бюджета 29 млн 373 тыс. рублей. КФХ Воробьев Александр Владимирович приобретен комбаин в лизинг на сумму 6 млн. 300 тыс. рублей, хозяйствами приобретено 283 головы КРС и сельскохозяйственная техника, на культуртехнические мероприятия было направлено 2 млн. 366 тыс. рублей, хозяйствами района создано18 рабочих мест.</w:t>
      </w:r>
    </w:p>
    <w:p>
      <w:pPr>
        <w:pStyle w:val="Style20"/>
        <w:spacing w:before="0" w:after="0"/>
        <w:ind w:firstLine="708"/>
        <w:jc w:val="both"/>
        <w:rPr/>
      </w:pPr>
      <w:r>
        <w:rPr/>
        <w:t>Агропромышленный комплекс является ведущей отраслью экономики района. В отчетном году осуществляли деятельность один сельскохозяйственный производственный кооператив, одно общество с ограниченной ответственностью, и двадцать девять крестьянских (фермерских) хозяйств. Среднегодовая численность работников в агропромышленном комплексе составляет 91 человек, среднемесячная заработная плата – 16086,50 рублей.</w:t>
      </w:r>
    </w:p>
    <w:p>
      <w:pPr>
        <w:pStyle w:val="Normal"/>
        <w:ind w:firstLine="709"/>
        <w:jc w:val="both"/>
        <w:rPr/>
      </w:pPr>
      <w:r>
        <w:rPr/>
        <w:t xml:space="preserve">Намолот зерна составил 9493,1 тонны (рост показателя к 2019 году составил 5 процентов) при средней урожайности 18,1 ц/га, занимаемая площадь под зерновыми в отчетном периоде была увеличена на 323 га и составила 5238 га. Введено в оборот 443,8 га земель сельскохозяйственного назначения, за счет проведенных культуртехнических мероприятий. </w:t>
      </w:r>
      <w:r>
        <w:rPr>
          <w:bCs/>
        </w:rPr>
        <w:t xml:space="preserve">В 2021 году планируется продолжить работу в данном направлении. </w:t>
      </w:r>
    </w:p>
    <w:p>
      <w:pPr>
        <w:pStyle w:val="Normal"/>
        <w:ind w:firstLine="709"/>
        <w:jc w:val="both"/>
        <w:rPr/>
      </w:pPr>
      <w:r>
        <w:rPr/>
        <w:t>В 2020 году посевные площади льна-долгунца составляли 1530 га. Переработка льнотресты ведётся КФХ Юрлагин Г.А. Бутаковское с/п  и КФХ Вялкин С.Ю. Завьяловское с/п, в 2020 году переработано 498,3 тонны льнотресты, произведено за 2020 год 184,7 тонн льноволокна. В 2021 г под посевами занято 1400 га. Снижение происходит из-за сложностей с реализацией продукции и глубокой переработкой в Омской области.</w:t>
      </w:r>
    </w:p>
    <w:p>
      <w:pPr>
        <w:pStyle w:val="Normal"/>
        <w:ind w:firstLine="539"/>
        <w:jc w:val="both"/>
        <w:rPr/>
      </w:pPr>
      <w:r>
        <w:rPr>
          <w:rStyle w:val="Applestylespan"/>
          <w:shd w:fill="FBFCFF" w:val="clear"/>
        </w:rPr>
        <w:t xml:space="preserve">Весомую роль в развитии экономики хозяйств, как и в прошлые годы, занимает отрасль животноводства. </w:t>
      </w:r>
      <w:r>
        <w:rPr>
          <w:color w:val="000000"/>
        </w:rPr>
        <w:t>Развитие мясного животноводства является одной из точек роста экономического развития района.</w:t>
      </w:r>
    </w:p>
    <w:p>
      <w:pPr>
        <w:pStyle w:val="Normal"/>
        <w:ind w:firstLine="709"/>
        <w:jc w:val="both"/>
        <w:rPr>
          <w:shd w:fill="FBFCFF" w:val="clear"/>
        </w:rPr>
      </w:pPr>
      <w:r>
        <w:rPr/>
        <w:t>За 2020 год в организованных формах хозяйствования (СПК и КФХ) в районе насчитывается  3929 голов КРС (+480 голов к прошлому году.</w:t>
      </w:r>
    </w:p>
    <w:p>
      <w:pPr>
        <w:pStyle w:val="Normal"/>
        <w:ind w:firstLine="708"/>
        <w:jc w:val="both"/>
        <w:rPr/>
      </w:pPr>
      <w:r>
        <w:rPr/>
        <w:t>По линии Министерства сельского хозяйства и продовольствия Омской области получены 6 грантов на сумму 27600,0 тыс. рублей.</w:t>
      </w:r>
    </w:p>
    <w:p>
      <w:pPr>
        <w:pStyle w:val="Normal"/>
        <w:ind w:firstLine="708"/>
        <w:jc w:val="both"/>
        <w:rPr/>
      </w:pPr>
      <w:r>
        <w:rPr>
          <w:bCs/>
        </w:rPr>
        <w:t xml:space="preserve">Несмотря на финансовые трудности, хозяйствами района ежегодно </w:t>
      </w:r>
      <w:r>
        <w:rPr/>
        <w:t xml:space="preserve">обновляется сельскохозяйственная техника. В 2020 году приобретено </w:t>
      </w:r>
      <w:r>
        <w:rPr>
          <w:bCs/>
        </w:rPr>
        <w:t xml:space="preserve">21 единицы техники </w:t>
      </w:r>
      <w:r>
        <w:rPr/>
        <w:t xml:space="preserve">на сумму </w:t>
      </w:r>
      <w:r>
        <w:rPr>
          <w:bCs/>
        </w:rPr>
        <w:t>20 млн. 975,0 тыс. рублей (в 2019 году – 8 единиц).</w:t>
      </w:r>
      <w:r>
        <w:rPr/>
        <w:t xml:space="preserve"> </w:t>
      </w:r>
      <w:r>
        <w:rPr>
          <w:bCs/>
        </w:rPr>
        <w:t xml:space="preserve">В первом квартале 2021 года приобретено 6 единиц техники  и 8 единиц сельскохозяйственного оборудования на общую сумму 6240,0 тыс.рублей. </w:t>
      </w:r>
    </w:p>
    <w:p>
      <w:pPr>
        <w:pStyle w:val="Normal"/>
        <w:jc w:val="both"/>
        <w:rPr/>
      </w:pPr>
      <w:r>
        <w:rPr>
          <w:color w:val="000000"/>
        </w:rPr>
        <w:tab/>
        <w:t xml:space="preserve">За 2020 год в отрасль сельского хозяйства со стороны государства направлена господдержка федерального и регионального бюджетов в сумме 67 млн.376 тыс. рублей. </w:t>
      </w:r>
    </w:p>
    <w:p>
      <w:pPr>
        <w:pStyle w:val="Normal"/>
        <w:ind w:firstLine="708"/>
        <w:jc w:val="both"/>
        <w:rPr/>
      </w:pPr>
      <w:r>
        <w:rPr/>
        <w:t>Объем отгруженных товаров собственного производства, выполненных работ, оказанных услуг организациями малого предпринимательства в 2020 году к уровню 2019 года  вырос на 9,8%.</w:t>
      </w:r>
    </w:p>
    <w:p>
      <w:pPr>
        <w:pStyle w:val="Normal"/>
        <w:ind w:firstLine="709"/>
        <w:jc w:val="both"/>
        <w:rPr>
          <w:bCs/>
        </w:rPr>
      </w:pPr>
      <w:r>
        <w:rPr/>
        <w:t xml:space="preserve">В районе сформирована система поддержки малого бизнеса. </w:t>
      </w:r>
    </w:p>
    <w:p>
      <w:pPr>
        <w:pStyle w:val="Normal"/>
        <w:ind w:firstLine="708"/>
        <w:jc w:val="both"/>
        <w:rPr/>
      </w:pPr>
      <w:r>
        <w:rPr/>
        <w:t>В</w:t>
      </w:r>
      <w:r>
        <w:rPr>
          <w:color w:val="FF0000"/>
        </w:rPr>
        <w:t xml:space="preserve"> </w:t>
      </w:r>
      <w:r>
        <w:rPr/>
        <w:t>целях помощи начинающим предпринимателям проводится консультационная, разъяснительная работа.</w:t>
      </w:r>
    </w:p>
    <w:p>
      <w:pPr>
        <w:pStyle w:val="Normal"/>
        <w:ind w:firstLine="708"/>
        <w:jc w:val="both"/>
        <w:rPr/>
      </w:pPr>
      <w:r>
        <w:rPr>
          <w:bCs/>
        </w:rPr>
        <w:t>На протяжении ряда лет ежегодно с 2013 года предоставляется финансовая поддержка начинающим предпринимателям в рамках муниципальной подпрограммы. К сожалению, в</w:t>
      </w:r>
      <w:r>
        <w:rPr/>
        <w:t xml:space="preserve"> 2020 году конкурс на предоставление гранта для СМП признан не состоявшимся, по причине отсутствия заявок. Основной причиной отсутствия желающих открыть свое дело это неопределенность по возможному введению дополнительных ограничений в связи с введенным режимом повышенной готовности связанной с распространением новой коронавирусной инфекцией. </w:t>
      </w:r>
    </w:p>
    <w:p>
      <w:pPr>
        <w:pStyle w:val="Normal"/>
        <w:ind w:firstLine="708"/>
        <w:jc w:val="both"/>
        <w:rPr/>
      </w:pPr>
      <w:r>
        <w:rPr/>
        <w:t>В районе организована имущественная поддержка, сформирован перечень муниципального имущества, свободного от прав третьих лиц (за исключением имущественных прав субъектов малого и среднего предпринимательства), для предоставления во владение и (или) пользование на долгосрочной основе субъектам малого и среднего предпринимательства на территории района и сельских поселений. Всего включены в перечни 5 объектов районных и 15 объектов на уровне поселений, сформирована и размещена на сайте презентация по включенным объектам. Разработан порядок предоставления такого имущества, в том числе самозанятым гражданам, проект находится в прокуратуре на согласовании.</w:t>
      </w:r>
    </w:p>
    <w:p>
      <w:pPr>
        <w:pStyle w:val="Normal"/>
        <w:ind w:firstLine="708"/>
        <w:jc w:val="both"/>
        <w:rPr/>
      </w:pPr>
      <w:r>
        <w:rPr/>
        <w:t xml:space="preserve">На 2021 год запланирована реализация следующих внебюджетных проектов: </w:t>
      </w:r>
    </w:p>
    <w:p>
      <w:pPr>
        <w:pStyle w:val="Normal"/>
        <w:ind w:firstLine="708"/>
        <w:jc w:val="both"/>
        <w:rPr/>
      </w:pPr>
      <w:r>
        <w:rPr/>
        <w:t>- открытие магазина смешанных товаров (Пятерочка) сметная стоимость 26 млн. рублей.</w:t>
      </w:r>
    </w:p>
    <w:p>
      <w:pPr>
        <w:pStyle w:val="Normal"/>
        <w:ind w:firstLine="708"/>
        <w:jc w:val="both"/>
        <w:rPr/>
      </w:pPr>
      <w:r>
        <w:rPr/>
        <w:t>- Строительство магистрально волокнисто оптической линии связи  (92 км) и 5-ти точек опор (д.Авяк, с.Качуково, с.Новоягодное, с.Чередово, д.Слобода), ПАО "Ростелеком" – 22 млн. 580 тыс. рублей</w:t>
      </w:r>
    </w:p>
    <w:p>
      <w:pPr>
        <w:pStyle w:val="Normal"/>
        <w:ind w:firstLine="708"/>
        <w:jc w:val="both"/>
        <w:rPr/>
      </w:pPr>
      <w:r>
        <w:rPr/>
        <w:t>- Модернизация объектов филиал ПАО "Россети Сибирь",  с.Знаменское (Технологическое присоединение потребителей) – 5 млн.771 тыс. рублей.</w:t>
      </w:r>
    </w:p>
    <w:p>
      <w:pPr>
        <w:pStyle w:val="Normal"/>
        <w:ind w:firstLine="708"/>
        <w:jc w:val="both"/>
        <w:rPr/>
      </w:pPr>
      <w:r>
        <w:rPr/>
        <w:t>- Установка вышки и размещение базовой станции сотовой связи  ООО "Т2Мобайл" (с.Знаменское) – 3 млн. руб.</w:t>
      </w:r>
    </w:p>
    <w:p>
      <w:pPr>
        <w:pStyle w:val="Normal"/>
        <w:ind w:firstLine="708"/>
        <w:jc w:val="both"/>
        <w:rPr/>
      </w:pPr>
      <w:r>
        <w:rPr/>
        <w:t>- создание КФХ д. Тузаклы – 3 млн. 400 тыс. рублей.</w:t>
      </w:r>
    </w:p>
    <w:p>
      <w:pPr>
        <w:pStyle w:val="Normal"/>
        <w:ind w:firstLine="708"/>
        <w:jc w:val="both"/>
        <w:rPr/>
      </w:pPr>
      <w:r>
        <w:rPr/>
        <w:t>- приобретение основных средств КФХ на сумму 8 млн. 487 тыс. руб.</w:t>
      </w:r>
    </w:p>
    <w:p>
      <w:pPr>
        <w:pStyle w:val="Normal"/>
        <w:ind w:firstLine="708"/>
        <w:jc w:val="both"/>
        <w:rPr>
          <w:bCs/>
        </w:rPr>
      </w:pPr>
      <w:r>
        <w:rPr>
          <w:bCs/>
        </w:rPr>
        <w:t>Запланировано создание 12 рабочих мест.</w:t>
      </w:r>
    </w:p>
    <w:p>
      <w:pPr>
        <w:pStyle w:val="Normal"/>
        <w:ind w:firstLine="708"/>
        <w:jc w:val="both"/>
        <w:rPr/>
      </w:pPr>
      <w:r>
        <w:rPr/>
        <w:t>Демографическая ситуация является одним из факторов социально-экономического развития района. Для района вопросы в этой сфере остаются. К сожалению, пока численность населения района сокращается в силу его естественной убыли и миграционных процессов.</w:t>
      </w:r>
    </w:p>
    <w:p>
      <w:pPr>
        <w:pStyle w:val="Normal"/>
        <w:ind w:firstLine="708"/>
        <w:jc w:val="both"/>
        <w:rPr/>
      </w:pPr>
      <w:r>
        <w:rPr/>
        <w:t xml:space="preserve">Среднегодовая численность постоянного населения Знаменского района за 2020 год по данным Территориального органа Федеральной службы государственной статистики по Омской области составляет 11 тыс. человек. </w:t>
      </w:r>
    </w:p>
    <w:p>
      <w:pPr>
        <w:pStyle w:val="Normal"/>
        <w:jc w:val="both"/>
        <w:rPr/>
      </w:pPr>
      <w:r>
        <w:rPr/>
        <w:tab/>
      </w:r>
    </w:p>
    <w:p>
      <w:pPr>
        <w:pStyle w:val="Normal"/>
        <w:ind w:firstLine="708"/>
        <w:jc w:val="both"/>
        <w:rPr/>
      </w:pPr>
      <w:r>
        <w:rPr/>
        <w:t xml:space="preserve">Основными причинами миграционной убыли является низкая заработная плата, особенно в у субъектов малого предпринимательства, в том числе в сельском хозяйстве, отсутствие жилья, отсутствие вакантных рабочих мест. </w:t>
      </w:r>
    </w:p>
    <w:p>
      <w:pPr>
        <w:pStyle w:val="Normal"/>
        <w:ind w:firstLine="708"/>
        <w:jc w:val="both"/>
        <w:rPr/>
      </w:pPr>
      <w:r>
        <w:rPr/>
        <w:t>Устойчивую тенденцию к росту имеет среднемесячная номинальная начисленная заработная плата работников крупных и средних предприятий и некоммерческих организаций, так в 2020 году она составила 27782,70 рублей по отношению к 2019 году рост 6,9 %</w:t>
      </w:r>
    </w:p>
    <w:p>
      <w:pPr>
        <w:pStyle w:val="Normal"/>
        <w:ind w:firstLine="567"/>
        <w:jc w:val="both"/>
        <w:rPr/>
      </w:pPr>
      <w:r>
        <w:rPr/>
      </w:r>
    </w:p>
    <w:p>
      <w:pPr>
        <w:pStyle w:val="Normal"/>
        <w:ind w:firstLine="567"/>
        <w:jc w:val="both"/>
        <w:rPr/>
      </w:pPr>
      <w:r>
        <w:rPr/>
        <w:t xml:space="preserve">Одним из главных факторов инвестиционной привлекательности является развитие инженерной инфраструктуры, наличие объектов обеспечивающих жизнедеятельность. </w:t>
      </w:r>
    </w:p>
    <w:p>
      <w:pPr>
        <w:pStyle w:val="Normal"/>
        <w:ind w:firstLine="709"/>
        <w:jc w:val="both"/>
        <w:rPr/>
      </w:pPr>
      <w:r>
        <w:rPr/>
        <w:t xml:space="preserve">В рамках госпрограмм в 2020 году 5 семей (2019 г. -10) воспользовались государственной поддержкой для строительства и приобретения жилья на общую сумму 4 млн.604 тыс. рублей (2019 год -7 млн. 827 тыс. рублей). </w:t>
      </w:r>
    </w:p>
    <w:p>
      <w:pPr>
        <w:pStyle w:val="Normal"/>
        <w:ind w:firstLine="709"/>
        <w:jc w:val="both"/>
        <w:rPr>
          <w:color w:val="000000"/>
        </w:rPr>
      </w:pPr>
      <w:r>
        <w:rPr>
          <w:color w:val="000000"/>
        </w:rPr>
        <w:t>В рамках реализации  Федерального закона "О ветеранах" 1 ветеран боевых действий и 1 инвалид 2 группы получили выплату на приобретения жилья по 701 298,00 руб. каждый.</w:t>
      </w:r>
    </w:p>
    <w:p>
      <w:pPr>
        <w:pStyle w:val="Normal"/>
        <w:ind w:firstLine="709"/>
        <w:jc w:val="both"/>
        <w:rPr>
          <w:color w:val="000000"/>
        </w:rPr>
      </w:pPr>
      <w:r>
        <w:rPr/>
        <w:t>для индивидуального жилищного строительства взяты в аренду 14 (2019 г. – 11) земельных участков.</w:t>
      </w:r>
      <w:r>
        <w:rPr>
          <w:color w:val="000000"/>
        </w:rPr>
        <w:t xml:space="preserve"> Всего за 2020 год </w:t>
      </w:r>
      <w:r>
        <w:rPr/>
        <w:t>было введено в эксплуатацию 1,9 тыс. кв. метров  жилья, (2019 – 2,4)</w:t>
      </w:r>
    </w:p>
    <w:p>
      <w:pPr>
        <w:pStyle w:val="Normal"/>
        <w:jc w:val="both"/>
        <w:rPr/>
      </w:pPr>
      <w:r>
        <w:rPr/>
        <w:tab/>
        <w:t xml:space="preserve">В 2020 году через Россельхозбанк 8 человек воспользовались льготной ипотекой на приобретение жилья, финансовые средства перечислены в сумме 10 млн. 210 тысяч рублей, в 1 квартале 2021 года 1 заявка на сумму 1,5 млн.рублей. </w:t>
      </w:r>
    </w:p>
    <w:p>
      <w:pPr>
        <w:pStyle w:val="Normal"/>
        <w:ind w:firstLine="539"/>
        <w:jc w:val="both"/>
        <w:rPr/>
      </w:pPr>
      <w:r>
        <w:rPr/>
        <w:t>В 2020 году на территории района проведен капитальный ремонт крыш 4 многоквартирных жилых домов расположенных в с.Знаменское на общую сумму 11,5 млн.рублей.</w:t>
      </w:r>
    </w:p>
    <w:p>
      <w:pPr>
        <w:pStyle w:val="Normal"/>
        <w:ind w:firstLine="851"/>
        <w:jc w:val="both"/>
        <w:rPr/>
      </w:pPr>
      <w:r>
        <w:rPr/>
        <w:t xml:space="preserve">Приобретено и установлено оборудование: в том числе 2 резервных источника электропитания на котельные на общую сумму 497,24 тыс. руб.; технологическое оборудование теплотехнического назначения для средних и основных общеобразовательных школ (5 ед.) на общую сумму 1442,06 тыс.руб, выполнены работы по «Реализации мероприятий для обеспечения перевода многоквартирных жилых домов на электрическое отопление и (или) пищеприготовление, расположенных в с.Знаменское на общую сумму 9135,82 тыс.руб., выполнены работы по проектированию, поставке и монтажу приборов учета тепловой энергии на котельные средних общеобразовательных школ  на сумму 566,0 тыс.руб. </w:t>
      </w:r>
    </w:p>
    <w:p>
      <w:pPr>
        <w:pStyle w:val="Normal"/>
        <w:ind w:firstLine="567"/>
        <w:jc w:val="both"/>
        <w:rPr/>
      </w:pPr>
      <w:r>
        <w:rPr/>
        <w:t>В 2020 году общая сумма средств с учетом бюджетных направленная в жилищно-коммунальную сферу составила 30,9 млн. руб. (в 2019 году - 35,7 млн. руб.)</w:t>
      </w:r>
    </w:p>
    <w:p>
      <w:pPr>
        <w:pStyle w:val="Normal"/>
        <w:ind w:firstLine="708"/>
        <w:jc w:val="both"/>
        <w:rPr/>
      </w:pPr>
      <w:r>
        <w:rPr/>
        <w:t>В 2021 году планируется предоставление социальной выплаты на приобретение жилого помещения 1 молодой семье. В рамках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запланировано строительство для одной и приобретение жилья для 3-х семей.</w:t>
      </w:r>
    </w:p>
    <w:p>
      <w:pPr>
        <w:pStyle w:val="Normal"/>
        <w:ind w:firstLine="708"/>
        <w:jc w:val="both"/>
        <w:rPr/>
      </w:pPr>
      <w:r>
        <w:rPr/>
        <w:t>Планируется строительство жилых помещений детям сиротам в количестве 8 квартир, земельные участки сформированы и предоставлены в аренду застройщику.</w:t>
      </w:r>
    </w:p>
    <w:p>
      <w:pPr>
        <w:pStyle w:val="Normal"/>
        <w:ind w:firstLine="708"/>
        <w:jc w:val="both"/>
        <w:rPr/>
      </w:pPr>
      <w:r>
        <w:rPr/>
        <w:t>В 2021 году планируется ввести 2200,0 кв.м жилья.</w:t>
      </w:r>
    </w:p>
    <w:p>
      <w:pPr>
        <w:pStyle w:val="Style18"/>
        <w:ind w:left="0" w:firstLine="709"/>
        <w:jc w:val="both"/>
        <w:rPr/>
      </w:pPr>
      <w:r>
        <w:rPr/>
        <w:t>В рамках региональной программы капитального ремонта планируется ремонт 5 жилых многоквартирных домов.</w:t>
      </w:r>
    </w:p>
    <w:p>
      <w:pPr>
        <w:pStyle w:val="Normal"/>
        <w:ind w:firstLine="567"/>
        <w:jc w:val="both"/>
        <w:rPr/>
      </w:pPr>
      <w:r>
        <w:rPr/>
        <w:t xml:space="preserve">В 2021 году произведена замена котла на котельной с. Бутаково, до конца года будет произведена замена котлов на котельных д. Усть-Тамак, с. Новоягодное, д. Кондрашино. </w:t>
      </w:r>
    </w:p>
    <w:p>
      <w:pPr>
        <w:pStyle w:val="Normal"/>
        <w:ind w:firstLine="539"/>
        <w:jc w:val="both"/>
        <w:rPr/>
      </w:pPr>
      <w:r>
        <w:rPr/>
        <w:t xml:space="preserve">Работы по ремонту дорог в райцентре и сельских поселениях в 2020 году были проведены на общую сумму 19 млн. рублей, выполнялись мероприятия в рамках федеральной программы «Формирование комфортной городской среды» по благоустройству общественных территорий в с.Знаменское по объекту – центральная площадь райцентра,  проведены работы по асфальтированию дорог по ул.Ленина и ул.Пролетарская </w:t>
      </w:r>
    </w:p>
    <w:p>
      <w:pPr>
        <w:pStyle w:val="Normal"/>
        <w:ind w:firstLine="708"/>
        <w:jc w:val="both"/>
        <w:rPr/>
      </w:pPr>
      <w:r>
        <w:rPr/>
        <w:t>Произведена реконструкция автомобильных дорог  по ул. им. А.Г. Голодных и ул. Светлая (третья очередь), освоено средств на сумму 32350,5 тыс. руб.</w:t>
      </w:r>
    </w:p>
    <w:p>
      <w:pPr>
        <w:pStyle w:val="Normal"/>
        <w:ind w:firstLine="708"/>
        <w:jc w:val="both"/>
        <w:rPr/>
      </w:pPr>
      <w:r>
        <w:rPr/>
        <w:t xml:space="preserve">Проведен ремонт автодороги Семеновка – Богочаново, на сумму 13042,797 тыс.руб.; </w:t>
      </w:r>
    </w:p>
    <w:p>
      <w:pPr>
        <w:pStyle w:val="Normal"/>
        <w:ind w:firstLine="851"/>
        <w:jc w:val="both"/>
        <w:rPr/>
      </w:pPr>
      <w:r>
        <w:rPr/>
        <w:t xml:space="preserve">Проведено проектирование реконструкции дороги по ул.Светлая и А.Г. Голодных (четвертая очередь) на сумму 1150,0 тыс.руб. </w:t>
      </w:r>
    </w:p>
    <w:p>
      <w:pPr>
        <w:pStyle w:val="Normal"/>
        <w:ind w:firstLine="567"/>
        <w:jc w:val="both"/>
        <w:rPr/>
      </w:pPr>
      <w:r>
        <w:rPr/>
        <w:t>В 2021 году будет проведена реконструкция автомобильных дорог в с. Знаменское ул. А.Г. Голодных и Светлая – четвертая очередь на сумму 40 млн. 625 тыс. рублей., начато проектирование завершающей 5 очереди. запланирован ремонт автомобильных дорог по программе развитие сельских территорий в с. Знаменское, с. Бутаково, с. Завьялово на сумму 11 млн.895 тыс. рублей. По программе «комфортная городская среда» запланирована установка 3 детских площадок в с. Знаменское на сумму 5 млн. 150 тыс. рублей.</w:t>
      </w:r>
    </w:p>
    <w:p>
      <w:pPr>
        <w:pStyle w:val="Normal"/>
        <w:ind w:firstLine="567"/>
        <w:jc w:val="both"/>
        <w:rPr/>
      </w:pPr>
      <w:r>
        <w:rPr/>
        <w:t xml:space="preserve">Благодаря реализации на территории района национальных проектов, проводилась работа  по укреплению материально-технической базы объектов образования, культуры, здравоохранения. </w:t>
      </w:r>
    </w:p>
    <w:p>
      <w:pPr>
        <w:pStyle w:val="Normal"/>
        <w:ind w:firstLine="708"/>
        <w:jc w:val="both"/>
        <w:rPr/>
      </w:pPr>
      <w:r>
        <w:rPr/>
        <w:t xml:space="preserve">Важнейшим критерием качества жизни является здоровье населения. </w:t>
      </w:r>
    </w:p>
    <w:p>
      <w:pPr>
        <w:pStyle w:val="Normal"/>
        <w:tabs>
          <w:tab w:val="clear" w:pos="708"/>
          <w:tab w:val="left" w:pos="0" w:leader="none"/>
        </w:tabs>
        <w:jc w:val="both"/>
        <w:rPr/>
      </w:pPr>
      <w:r>
        <w:rPr>
          <w:rFonts w:eastAsia="Arial Unicode MS"/>
        </w:rPr>
        <w:tab/>
        <w:t xml:space="preserve"> В 2019 году построены и в 2020 году введен в эксплуатацию модульный ФАП в д.Киселево с современным оборудованием, на сумму 4171,7 тыс.руб. в 2020 году сформированы еще 2 земельных участка для размещения модульных ФАПов с. Семеновка и с. Новоягодное. Проведен капитальный ремонт поликлиники и ремонтные работы в детской консультации по программе «Бережливая поликлиника» на общую сумму 3836,4 тыс.рублей. </w:t>
      </w:r>
      <w:r>
        <w:rPr/>
        <w:tab/>
      </w:r>
    </w:p>
    <w:p>
      <w:pPr>
        <w:pStyle w:val="Normal"/>
        <w:ind w:firstLine="708"/>
        <w:jc w:val="both"/>
        <w:rPr/>
      </w:pPr>
      <w:r>
        <w:rPr/>
        <w:t xml:space="preserve">В 2020 году образовательная сеть района насчитывала 12 муниципальных общеобразовательных школ, с численностью работающих – 350 чел. Обучается 1534 ребенка, Дополнительным образованием охвачено 1430 детей. </w:t>
      </w:r>
    </w:p>
    <w:p>
      <w:pPr>
        <w:pStyle w:val="Normal"/>
        <w:ind w:firstLine="567"/>
        <w:jc w:val="both"/>
        <w:rPr/>
      </w:pPr>
      <w:r>
        <w:rPr/>
        <w:t>В учреждения образования района в 2020 году прибыло 2 молодых специалиста (в Слободскую основную школу и Шуховский детский сад).</w:t>
      </w:r>
    </w:p>
    <w:p>
      <w:pPr>
        <w:pStyle w:val="Normal"/>
        <w:ind w:firstLine="567"/>
        <w:jc w:val="both"/>
        <w:rPr/>
      </w:pPr>
      <w:r>
        <w:rPr/>
        <w:tab/>
        <w:t>В целях развития гуманитарного и цифрового образования на территории муниципального района реализуется проект под кратким названием Центр «Точка роста», который проходит в рамках плана мероприятий федерального проекта «Современная школа» национального проекта «Образование». В 2020 году такой проект был реализован в Завьяловской СШ, создано 4 рабочих места.  На обновление материально-технической базы в 2020 году израсходовано 2052,0 тыс. рублей.</w:t>
      </w:r>
    </w:p>
    <w:p>
      <w:pPr>
        <w:pStyle w:val="Normal"/>
        <w:tabs>
          <w:tab w:val="clear" w:pos="708"/>
          <w:tab w:val="left" w:pos="426" w:leader="none"/>
        </w:tabs>
        <w:ind w:firstLine="567"/>
        <w:jc w:val="both"/>
        <w:rPr/>
      </w:pPr>
      <w:r>
        <w:rPr/>
        <w:t>В 2021 году планируется запустить проект «Точка роста» в Бутаковской и Семеновской средних школах.</w:t>
      </w:r>
    </w:p>
    <w:p>
      <w:pPr>
        <w:pStyle w:val="Normal"/>
        <w:ind w:firstLine="708"/>
        <w:jc w:val="both"/>
        <w:rPr>
          <w:rFonts w:eastAsia="Arial Unicode MS"/>
        </w:rPr>
      </w:pPr>
      <w:r>
        <w:rPr>
          <w:rFonts w:eastAsia="Arial Unicode MS"/>
        </w:rPr>
        <w:t>На совершенствование</w:t>
      </w:r>
      <w:r>
        <w:rPr>
          <w:rFonts w:eastAsia="Arial Unicode MS"/>
          <w:color w:val="000000"/>
        </w:rPr>
        <w:t xml:space="preserve"> материально-технической базы, на ремонты образовательных учреждений в 2020 году израсходовано 4253,32 тыс. рублей, в том числе средства областного бюджета – 2990,6 тыс. рублей. Проведен </w:t>
      </w:r>
      <w:r>
        <w:rPr>
          <w:rFonts w:eastAsia="Arial Unicode MS"/>
        </w:rPr>
        <w:t xml:space="preserve">капитальный ремонт кровли БОУ «Новоягодинская средняя школа», заменены двери  в БОУ «Киселевская основная школа», установлены оконные блоки, отремонтирован пол, отремонтировано фойе в БОУ «Знаменская средняя школа». Проведены ремонты кровель в бюджетных общеобразовательных учреждениях: Качуковской, Усть-Тамакской школ, а также Знаменского детского сада «Малыш», проведен ремонт кровли в БОУ «Дом детского творчества». </w:t>
      </w:r>
    </w:p>
    <w:p>
      <w:pPr>
        <w:pStyle w:val="Normal"/>
        <w:ind w:firstLine="567"/>
        <w:jc w:val="both"/>
        <w:rPr/>
      </w:pPr>
      <w:r>
        <w:rPr/>
        <w:t xml:space="preserve">В Детском оздоровительном лагере «Дружба» проведены ремонтные работы (кровли, пола, системы водоочистки) на сумму 3 млн. 30 тыс. рублей, в том числе за счет областного бюджета 3 млн. рублей. Но Детский оздоровительный лагерь «Дружба» и палаточный лагерь «Акварель»  в отчетном году не смогли принять детей из-за эпидемиологической обстановки. </w:t>
      </w:r>
      <w:bookmarkStart w:id="0" w:name="_GoBack"/>
      <w:bookmarkEnd w:id="0"/>
    </w:p>
    <w:p>
      <w:pPr>
        <w:pStyle w:val="Normal"/>
        <w:ind w:firstLine="567"/>
        <w:jc w:val="both"/>
        <w:rPr/>
      </w:pPr>
      <w:r>
        <w:rPr/>
        <w:t xml:space="preserve">Получен автобус ПАЗ -32053-70 для Семеновской школы балансовой стоимостью 2 млн.62тыс. рублей и </w:t>
      </w:r>
      <w:r>
        <w:rPr>
          <w:lang w:val="en-US"/>
        </w:rPr>
        <w:t>Ford</w:t>
      </w:r>
      <w:r>
        <w:rPr/>
        <w:t xml:space="preserve"> </w:t>
      </w:r>
      <w:r>
        <w:rPr>
          <w:lang w:val="en-US"/>
        </w:rPr>
        <w:t>Transit</w:t>
      </w:r>
      <w:r>
        <w:rPr/>
        <w:t xml:space="preserve"> специальный автобус для Новоягодинской школы балансовой стоимостью 2 млн 280 тыс. рублей. (документы приняты 18.01.2021)</w:t>
      </w:r>
    </w:p>
    <w:p>
      <w:pPr>
        <w:pStyle w:val="Normal"/>
        <w:tabs>
          <w:tab w:val="clear" w:pos="708"/>
          <w:tab w:val="left" w:pos="1965" w:leader="none"/>
          <w:tab w:val="left" w:pos="8400" w:leader="none"/>
        </w:tabs>
        <w:ind w:firstLine="539"/>
        <w:jc w:val="both"/>
        <w:rPr/>
      </w:pPr>
      <w:r>
        <w:rPr/>
      </w:r>
    </w:p>
    <w:p>
      <w:pPr>
        <w:pStyle w:val="Normal"/>
        <w:tabs>
          <w:tab w:val="clear" w:pos="708"/>
          <w:tab w:val="left" w:pos="1965" w:leader="none"/>
          <w:tab w:val="left" w:pos="8400" w:leader="none"/>
        </w:tabs>
        <w:ind w:firstLine="539"/>
        <w:jc w:val="both"/>
        <w:rPr/>
      </w:pPr>
      <w:r>
        <w:rPr/>
        <w:t xml:space="preserve">В 2020 году сохранена сеть учреждений культуры.  </w:t>
      </w:r>
    </w:p>
    <w:p>
      <w:pPr>
        <w:pStyle w:val="Normal"/>
        <w:ind w:right="-1" w:firstLine="708"/>
        <w:jc w:val="both"/>
        <w:rPr/>
      </w:pPr>
      <w:r>
        <w:rPr/>
        <w:t xml:space="preserve">В течение 2020 года </w:t>
      </w:r>
    </w:p>
    <w:p>
      <w:pPr>
        <w:pStyle w:val="Normal"/>
        <w:ind w:right="-1" w:firstLine="708"/>
        <w:jc w:val="both"/>
        <w:rPr/>
      </w:pPr>
      <w:r>
        <w:rPr/>
        <w:t xml:space="preserve">- в рамках реализации мероприятий по модернизации региональных и муниципальных детских школ искусств проведен капитальный ремонт в МБОУ ДО «Знаменская школа искусств». На эти цели выделено средств на общую сумму 2240,0 тыс. рублей, в том числе из Федерального бюджета – 1170,36 тыс. рублей, </w:t>
        <w:br/>
        <w:t xml:space="preserve">из областного бюджета – 1047,87 тыс. рублей;  </w:t>
      </w:r>
      <w:r>
        <w:rPr>
          <w:shd w:fill="FFFFFF" w:val="clear"/>
        </w:rPr>
        <w:t xml:space="preserve"> </w:t>
      </w:r>
    </w:p>
    <w:p>
      <w:pPr>
        <w:pStyle w:val="Normal"/>
        <w:ind w:right="-1" w:firstLine="708"/>
        <w:jc w:val="both"/>
        <w:rPr/>
      </w:pPr>
      <w:r>
        <w:rPr>
          <w:shd w:fill="FFFFFF" w:val="clear"/>
        </w:rPr>
        <w:t>- приобретен многофункциональный передвижной культурный центр (автоклуб) стоимостью 4196,17 тыс. рублей;</w:t>
      </w:r>
    </w:p>
    <w:p>
      <w:pPr>
        <w:pStyle w:val="Normal"/>
        <w:ind w:right="-1" w:firstLine="708"/>
        <w:jc w:val="both"/>
        <w:rPr>
          <w:color w:val="FF0000"/>
        </w:rPr>
      </w:pPr>
      <w:r>
        <w:rPr/>
        <w:t>В рамках национального проекта «Культура» в 2021 году планируется продолжить ремонт школы искусств с привлечением денежных средств из федерального, областного и местного бюджетов в сумме 992,93 тыс.рублей. Запланирована замена окон и дверей в 3 сельских клубах на сумму 1млн. 400 тыс. рублей. Подготавливается проектно сметная документация на капитальный ремонт здания филиала музея в д. Слобода.</w:t>
      </w:r>
    </w:p>
    <w:p>
      <w:pPr>
        <w:pStyle w:val="Normal"/>
        <w:ind w:firstLine="708"/>
        <w:jc w:val="both"/>
        <w:rPr/>
      </w:pPr>
      <w:r>
        <w:rPr/>
        <w:t>Развитию спорта на селе уделяется особое внимание. В 2020 году в преддверии проведения областного спортивного праздника «Знаменское – 2021» провели капитальный ремонт и обновили материально-техническую базу ДО «ДООФСЦ «Север», направлено 11млн.156 тыс. рублей, в том числе за счет областного бюджета 11 млн. 44тыс. рублей. Укреплена спортивная база, выделено средств в размере 2 млн. 419 тыс. рублей, в том числе из областного бюджета – 2млн. 395 тыс. рублей. На развитие спорта из местного бюджета было выделено 819,21 тыс. рублей, из них на материально-техническое обеспечение спортивных команд – 403,95 тыс. рублей, на проведение и организацию спортивных соревнований – 415,26 тыс. рублей.</w:t>
      </w:r>
    </w:p>
    <w:p>
      <w:pPr>
        <w:pStyle w:val="Normal"/>
        <w:ind w:firstLine="708"/>
        <w:jc w:val="both"/>
        <w:rPr/>
      </w:pPr>
      <w:r>
        <w:rPr/>
        <w:t>Из всей нашей совместной работы складывается бюджет района, который является основным инструментом проведения социальной политики. За отчётный год нет задолженности по бюджету.</w:t>
      </w:r>
    </w:p>
    <w:p>
      <w:pPr>
        <w:pStyle w:val="Normal"/>
        <w:ind w:firstLine="709"/>
        <w:jc w:val="both"/>
        <w:rPr/>
      </w:pPr>
      <w:r>
        <w:rPr/>
        <w:t xml:space="preserve">В 2020 году доходы консолидированного бюджета Знаменского муниципального района исполнены в сумме 510 млн. 66 тыс. руб. (рост к 2019 году составил 107%). </w:t>
      </w:r>
    </w:p>
    <w:p>
      <w:pPr>
        <w:pStyle w:val="Normal"/>
        <w:ind w:firstLine="709"/>
        <w:jc w:val="both"/>
        <w:rPr/>
      </w:pPr>
      <w:r>
        <w:rPr/>
        <w:t>Налоговые и неналоговые доходы консолидированного бюджета Знаменского муниципального района исполнены в сумме 80 млн 909 тыс.руб. (рост к 2019 году 106,9%)</w:t>
      </w:r>
    </w:p>
    <w:p>
      <w:pPr>
        <w:pStyle w:val="Normal"/>
        <w:ind w:firstLine="709"/>
        <w:jc w:val="both"/>
        <w:rPr/>
      </w:pPr>
      <w:r>
        <w:rPr/>
        <w:t>Безвозмездные поступления за 2020 год составили 429 млн. 157 тыс. руб. (рост к 2019 году 107,1%)</w:t>
      </w:r>
    </w:p>
    <w:p>
      <w:pPr>
        <w:pStyle w:val="Normal"/>
        <w:ind w:firstLine="709"/>
        <w:jc w:val="both"/>
        <w:rPr/>
      </w:pPr>
      <w:r>
        <w:rPr/>
        <w:t>Основными доходными источниками консолидированного бюджета района по налоговым доходам являются:</w:t>
      </w:r>
    </w:p>
    <w:p>
      <w:pPr>
        <w:pStyle w:val="Normal"/>
        <w:ind w:firstLine="709"/>
        <w:jc w:val="both"/>
        <w:rPr/>
      </w:pPr>
      <w:r>
        <w:rPr/>
        <w:t>- налог на доходы физических лиц, поступления составили 59 млн. 438 тыс. рублей, увеличение к уровню 2019 года составило 12 процентов;</w:t>
      </w:r>
    </w:p>
    <w:p>
      <w:pPr>
        <w:pStyle w:val="Normal"/>
        <w:ind w:firstLine="709"/>
        <w:jc w:val="both"/>
        <w:rPr/>
      </w:pPr>
      <w:r>
        <w:rPr/>
        <w:t>Поступления неналоговых доходов в консолидированный бюджет муниципального района составили 3 млн. 520 тыс. рублей.</w:t>
      </w:r>
    </w:p>
    <w:p>
      <w:pPr>
        <w:pStyle w:val="Normal"/>
        <w:ind w:firstLine="709"/>
        <w:jc w:val="both"/>
        <w:rPr/>
      </w:pPr>
      <w:r>
        <w:rPr/>
        <w:t>Основные поступления неналоговых доходов:</w:t>
      </w:r>
    </w:p>
    <w:p>
      <w:pPr>
        <w:pStyle w:val="Normal"/>
        <w:ind w:firstLine="709"/>
        <w:jc w:val="both"/>
        <w:rPr/>
      </w:pPr>
      <w:r>
        <w:rPr/>
        <w:t>- от использования муниципального имущества составили 1 млн. 499 тыс. рублей, увеличение на 100,41 тыс. рублей, по результатам проведения проверок по государственному и муниципальному земельному контролю возросло количество обращений граждан на предоставление в пользование земельных участков. В 2020 году заключено 47 договоров аренды на земельные участки, предоставлено в собственность 21 земельный участок, 4 земельных участка предоставлено льготным категориям граждан в собственность бесплатно;</w:t>
      </w:r>
    </w:p>
    <w:p>
      <w:pPr>
        <w:pStyle w:val="Normal"/>
        <w:ind w:firstLine="709"/>
        <w:jc w:val="both"/>
        <w:rPr/>
      </w:pPr>
      <w:r>
        <w:rPr/>
        <w:t xml:space="preserve">При плановом назначении, по состоянию на 01 апреля, доходов на 2021 год в сумме 457 млнн. 755 тыс.рублей в бюджет Знаменского муниципального района за 1 квартал 2021 года поступило 111 млн. 927 тыс.рублей и исполнение составило 24,5 % от годового назначения в т.ч. налоговые и неналоговые доходы 21 млн. 11 тыс.рублей.(26,5 % от годового назначения),  безвозмездные поступления – 90 млн. 916 тыс.рублей. (24 % от годового назначения) </w:t>
      </w:r>
    </w:p>
    <w:p>
      <w:pPr>
        <w:pStyle w:val="Normal"/>
        <w:jc w:val="both"/>
        <w:rPr/>
      </w:pPr>
      <w:r>
        <w:rPr/>
        <w:tab/>
        <w:t>За 1 квартал 2021 года поступило налога на доходы физических лиц на 16,6 % выше аналогичного периода 2020 года.</w:t>
      </w:r>
    </w:p>
    <w:p>
      <w:pPr>
        <w:pStyle w:val="Normal"/>
        <w:ind w:firstLine="539"/>
        <w:jc w:val="both"/>
        <w:rPr/>
      </w:pPr>
      <w:r>
        <w:rPr/>
        <w:t>Поступление в 1 квартале 2021 года по доходам от применения упрощенной системы налогообложения составило 417 тыс. 356 рублей рост к аналогичному периоду 2020 года в 3,57 раза.</w:t>
      </w:r>
    </w:p>
    <w:p>
      <w:pPr>
        <w:pStyle w:val="Normal"/>
        <w:ind w:firstLine="539"/>
        <w:jc w:val="both"/>
        <w:rPr/>
      </w:pPr>
      <w:r>
        <w:rPr/>
        <w:t>За 1 квартал 2021 года доходы от использования имущества выросли на 57,6 % по сравнению с аналогичным периодом прошлого года и составили 440,5 тыс. рублей.</w:t>
      </w:r>
    </w:p>
    <w:p>
      <w:pPr>
        <w:pStyle w:val="Normal"/>
        <w:ind w:firstLine="539"/>
        <w:jc w:val="both"/>
        <w:rPr/>
      </w:pPr>
      <w:r>
        <w:rPr/>
        <w:t>На территории района 11 работников бюджетных учреждений стоят на очереди на получение служебного жилья основная сфера деятельности образование. Кроме того 16 медицинских работников нуждаются в предоставлении служебного жилья. Потребность в финансировании более 50 млн. рублей. Район будет принимать активное участие в вопросе по строительству служебного жилья для указанных категорий.</w:t>
      </w:r>
    </w:p>
    <w:p>
      <w:pPr>
        <w:pStyle w:val="Normal"/>
        <w:ind w:firstLine="709"/>
        <w:jc w:val="both"/>
        <w:rPr/>
      </w:pPr>
      <w:r>
        <w:rPr/>
        <w:t>Сделать Знаменский  район перспективным, привлекательным, комфортным для проживания и чуть более современным, сохранив при этом его уникальную историческую самобытность, – вот основной приоритет в работе, вот главное предназначение исполнительного органа местного самоуправления и в отчетном периоде, и на все предстоящие периоды деятельности. Это – масштабная задача, которую мы целенаправленно, будем решать, в конструктивном диалоге с руководством Омской  области, районными депутатами, неравнодушными и предприимчивыми жителями района, руководителями организаций всех форм собственности, осуществляющими свою деятельность на нашей территории.</w:t>
      </w:r>
    </w:p>
    <w:p>
      <w:pPr>
        <w:pStyle w:val="Normal"/>
        <w:ind w:firstLine="708"/>
        <w:jc w:val="both"/>
        <w:rPr/>
      </w:pPr>
      <w:r>
        <w:rPr/>
        <w:t xml:space="preserve">В заключение выражаю слова благодарности Правительству Омской области за оказываемую поддержку и надеюсь на большую совместную работу в реализации планов развития Знаменского района. </w:t>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Style15">
    <w:name w:val="Гипертекстовая ссылка"/>
    <w:qFormat/>
    <w:rPr>
      <w:rFonts w:cs="Times New Roman"/>
      <w:b/>
      <w:bCs/>
      <w:color w:val="106BBE"/>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Без интервала Знак"/>
    <w:qFormat/>
    <w:rPr>
      <w:sz w:val="22"/>
      <w:szCs w:val="22"/>
      <w:lang w:bidi="ar-SA"/>
    </w:rPr>
  </w:style>
  <w:style w:type="character" w:styleId="Applestylespan">
    <w:name w:val="apple-style-span"/>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lang w:val="en-US"/>
    </w:rPr>
  </w:style>
  <w:style w:type="paragraph" w:styleId="21">
    <w:name w:val="Основной текст с отступом 21"/>
    <w:basedOn w:val="Normal"/>
    <w:qFormat/>
    <w:pPr>
      <w:suppressAutoHyphens w:val="true"/>
      <w:ind w:firstLine="708"/>
      <w:jc w:val="both"/>
    </w:pPr>
    <w:rPr>
      <w:bCs/>
      <w:sz w:val="28"/>
      <w:szCs w:val="28"/>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mrcssattr">
    <w:name w:val="msonormal_mr_css_att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45:00Z</dcterms:created>
  <dc:creator>Admin</dc:creator>
  <dc:description/>
  <cp:keywords/>
  <dc:language>en-US</dc:language>
  <cp:lastModifiedBy>USer</cp:lastModifiedBy>
  <cp:lastPrinted>2021-06-18T12:15:00Z</cp:lastPrinted>
  <dcterms:modified xsi:type="dcterms:W3CDTF">2021-10-21T09:04:00Z</dcterms:modified>
  <cp:revision>11</cp:revision>
  <dc:subject/>
  <dc:title/>
</cp:coreProperties>
</file>