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6 декабря 2024 г.                                                                                    №  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района от 27.12.2019  № 504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4-п "Об утверждении муниципальной программы "Доступная среда Знаменского муниципального района Омской области" (далее - Постановление) внести следующие изменен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муниципальной программы "Доступная среда Знаменского муниципального района Омской области" изложить 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муниципальной программе "Доступная среда Знаменского муниципального района Омской области" "Мероприятия муниципальной программы Знаменского муниципального района" изложить в редакции согласно приложения № 1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2 к муниципальной программе "Доступная среда Знаменского муниципального района Омской области" изложить в редакции согласно приложения № 2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муниципальной программе "Доступная среда Знаменского муниципального района Омской области" изложить в редакции согласно приложения № 3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4 к муниципальной программе "Доступная среда Знаменского муниципального района Омской области" изложить в редакции согласно приложения № 4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        </w:t>
        <w:tab/>
        <w:tab/>
        <w:tab/>
        <w:t xml:space="preserve">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22:00Z</dcterms:created>
  <dc:creator>777</dc:creator>
  <dc:description/>
  <cp:keywords/>
  <dc:language>en-US</dc:language>
  <cp:lastModifiedBy>USer</cp:lastModifiedBy>
  <cp:lastPrinted>2023-12-27T10:18:00Z</cp:lastPrinted>
  <dcterms:modified xsi:type="dcterms:W3CDTF">2024-12-26T04:58:00Z</dcterms:modified>
  <cp:revision>86</cp:revision>
  <dc:subject/>
  <dc:title>ГЛАВА  ЗНАМЕНСКОГО  МУНИЦИПАЛЬНОГО</dc:title>
</cp:coreProperties>
</file>