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7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352425</wp:posOffset>
            </wp:positionV>
            <wp:extent cx="723265" cy="8489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24 г.                                                                                       №     -п</w:t>
      </w:r>
    </w:p>
    <w:p>
      <w:pPr>
        <w:pStyle w:val="Normal"/>
        <w:widowControl w:val="false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0.2021 № 38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Главы Знаменского муниципального района Омской области от 10.10.2021 № 385-п "Об утверждении муниципальной программы "Энергосбережение и повышение энергетической эффективности в Знаменском муниципальном районе Омской области" внести следующие  изменения:</w:t>
      </w:r>
    </w:p>
    <w:p>
      <w:pPr>
        <w:pStyle w:val="Normal"/>
        <w:overflowPunct w:val="false"/>
        <w:autoSpaceDE w:val="false"/>
        <w:ind w:right="-5" w:firstLine="720"/>
        <w:jc w:val="both"/>
        <w:textAlignment w:val="baseline"/>
        <w:rPr/>
      </w:pPr>
      <w:r>
        <w:rPr>
          <w:sz w:val="28"/>
          <w:szCs w:val="28"/>
        </w:rPr>
        <w:t xml:space="preserve">1. Паспорт муниципальной программы "Энергосбережение и повышение энергетической эффективности в Знаменском муниципальном районе Омской области" изложить в новой редакции, согласно приложения. 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2.  Приложение к муниципальной программе "Энергосбережение и повышение энергетической эффективности в Знаменском муниципальном районе Омской области "Мероприятия и целевые индикаторы муниципальной программы" изложить в новой редакции, согласно приложения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ложение № 1 к муниципальной программе "Энергосбережение и повышение энергетической эффективности в Знаменском муниципальном районе Омской области":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8"/>
          <w:szCs w:val="28"/>
        </w:rPr>
        <w:t xml:space="preserve">- в паспорте муниципальной подпрограммы "Энергосбережение и повышение энергетической эффективности Комитета по образованию Администрации Знаменского муниципального района Омской области" в строке "Объемы и источники финансирования подпрограммы в целом и по годам ее реализации" и в разделе 6. "Объемы финансовых ресурсов" по строке "Всего по подпрограмме" число "55000,00" заменить на число "65284,16",  "2024 год" число "10000" заменить на число "25284,16", </w:t>
      </w:r>
      <w:r>
        <w:rPr>
          <w:sz w:val="27"/>
          <w:szCs w:val="27"/>
        </w:rPr>
        <w:t xml:space="preserve"> "2027 год" число "15000,00" заменить на число "10000,00"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4. В приложение № 2 к муниципальной программе "Энергосбережение и повышение энергетической эффективности в Знаменском муниципальном районе Омской области":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8"/>
          <w:szCs w:val="28"/>
        </w:rPr>
        <w:t xml:space="preserve">- в паспорте муниципальной подпрограммы "Энергосбережение и повышение энергетической эффективности в муниципальных учреждениях культуры Знаменского муниципального района Омской области" в строке "Объемы и источники финансирования подпрограммы в целом и по годам ее реализации" и в разделе 6. "Объемы финансовых ресурсов" по строке "Всего по подпрограмме" число "92000,00" заменить на число "90000,00",  "2024 год" число "30000,00" </w:t>
      </w:r>
      <w:r>
        <w:rPr>
          <w:sz w:val="27"/>
          <w:szCs w:val="27"/>
        </w:rPr>
        <w:t>заменить на число "0,00",  "2027 год" число "2000,00" заменить на число "30000,00".</w:t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15" w:leader="none"/>
          <w:tab w:val="left" w:pos="1276" w:leader="none"/>
        </w:tabs>
        <w:overflowPunct w:val="false"/>
        <w:autoSpaceDE w:val="false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480" w:after="0"/>
        <w:jc w:val="both"/>
        <w:rPr/>
      </w:pPr>
      <w:r>
        <w:rPr>
          <w:sz w:val="28"/>
        </w:rPr>
        <w:t xml:space="preserve">Глава               </w:t>
        <w:tab/>
        <w:tab/>
        <w:t xml:space="preserve">                                                         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31:00Z</dcterms:created>
  <dc:creator>Администратор</dc:creator>
  <dc:description/>
  <cp:keywords/>
  <dc:language>en-US</dc:language>
  <cp:lastModifiedBy>USer</cp:lastModifiedBy>
  <cp:lastPrinted>2021-11-10T17:03:00Z</cp:lastPrinted>
  <dcterms:modified xsi:type="dcterms:W3CDTF">2024-12-26T05:59:00Z</dcterms:modified>
  <cp:revision>78</cp:revision>
  <dc:subject/>
  <dc:title>ГЛАВА ЗНАМЕНСКОГО МУНИЦИПАЛЬНОГО</dc:title>
</cp:coreProperties>
</file>