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335</wp:posOffset>
            </wp:positionH>
            <wp:positionV relativeFrom="paragraph">
              <wp:posOffset>-334645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26 декабря 2024 г.                                                                                       №        - п              </w:t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Знаменского муниципального района 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 xml:space="preserve">от 27.12.2019 № 503-п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тановление Главы Знаменского муниципального района Омской области от 27.12.2019 № 503-п "Об утверждении муниципальной программы "Улучшение условий и охраны труда Знаменского муниципального района Омской области" (далее - Постановление) внести следующие изменения: </w:t>
      </w:r>
    </w:p>
    <w:p>
      <w:pPr>
        <w:pStyle w:val="ConsPlusNormal"/>
        <w:numPr>
          <w:ilvl w:val="0"/>
          <w:numId w:val="1"/>
        </w:numPr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муниципальной программы "Улучшение условий и охраны труда Знаменского муниципального района Омской области" изложить в редакции согласно приложению к Постановл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муниципальной программе "Улучшение условий и охраны труда Знаменского муниципального района Омской области" "Мероприятия муниципальной программы Знаменского муниципального района" изложить в редакции согласно приложения № 1 к настоящему Постановлению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муниципальной программе "Улучшение условий и охраны труда" изложить в редакции согласно приложения № 2 к настоящему Постановлению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муниципальной программе "Улучшение условий и охраны труда" изложить в редакции согласно приложения № 3 к настоящему Постановлению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4 к муниципальной программе "Улучшение условий и охраны труда" изложить в редакции согласно приложения № 4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720"/>
        <w:jc w:val="both"/>
        <w:rPr/>
      </w:pPr>
      <w:r>
        <w:rPr>
          <w:sz w:val="28"/>
          <w:szCs w:val="28"/>
        </w:rPr>
        <w:t>Глава</w:t>
        <w:tab/>
        <w:tab/>
        <w:tab/>
        <w:tab/>
        <w:tab/>
        <w:tab/>
        <w:t xml:space="preserve">              </w:t>
        <w:tab/>
        <w:tab/>
        <w:tab/>
        <w:t xml:space="preserve">          С.В. Мак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8" w:hanging="117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4:23:00Z</dcterms:created>
  <dc:creator>777</dc:creator>
  <dc:description/>
  <cp:keywords/>
  <dc:language>en-US</dc:language>
  <cp:lastModifiedBy>USer</cp:lastModifiedBy>
  <cp:lastPrinted>2022-12-26T11:04:00Z</cp:lastPrinted>
  <dcterms:modified xsi:type="dcterms:W3CDTF">2024-12-26T09:17:00Z</dcterms:modified>
  <cp:revision>98</cp:revision>
  <dc:subject/>
  <dc:title>ГЛАВА  ЗНАМЕНСКОГО  МУНИЦИПАЛЬНОГО</dc:title>
</cp:coreProperties>
</file>