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2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ерераспределение земельных участков, находящихся в государственной или муниципальной собственности, 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 земельных участков, находящихся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ной собственности»</w:t>
      </w:r>
    </w:p>
    <w:p>
      <w:pPr>
        <w:pStyle w:val="Normal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БЛОК–СХЕМ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ерераспределение земельных участков, находящихся в государственной или муниципальной собственности, и земельных участков, находящихся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ной собственности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839845</wp:posOffset>
                </wp:positionV>
                <wp:extent cx="0" cy="114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2.35pt" to="351pt,3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09714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1.35pt" to="36pt,4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532574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19.35pt" to="170.95pt,4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509714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1.35pt" to="99pt,4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3600" cy="3543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3480"/>
                          <a:chOff x="0" y="0"/>
                          <a:chExt cx="594360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932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676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486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8480" y="297180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20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79pt" coordorigin="0,0" coordsize="9360,5580">
                <v:rect id="shape_0" stroked="f" o:allowincell="f" style="position:absolute;left:0;top:0;width:935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180" to="4680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564" to="2700,1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440" to="684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641" to="6840,30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40" to="3960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67,4680" to="3949,4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40" to="428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352425</wp:posOffset>
                </wp:positionV>
                <wp:extent cx="3562350" cy="6343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49.95pt;mso-wrap-distance-left:9.05pt;mso-wrap-distance-right:9.05pt;mso-wrap-distance-top:0pt;mso-wrap-distance-bottom:0pt;margin-top:27.75pt;mso-position-vertical-relative:text;margin-left:98.25pt;mso-position-horizontal-relative:text">
                <v:textbox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201420</wp:posOffset>
                </wp:positionV>
                <wp:extent cx="2419350" cy="5905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и направление (выдача) заявителю решения Администрации о возврат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94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и направление (выдача) заявителю решения Администрации о возврат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1152525</wp:posOffset>
                </wp:positionV>
                <wp:extent cx="3448050" cy="5251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1.35pt;mso-wrap-distance-left:9.05pt;mso-wrap-distance-right:9.05pt;mso-wrap-distance-top:0pt;mso-wrap-distance-bottom:0pt;margin-top:90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и на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1882140</wp:posOffset>
                </wp:positionV>
                <wp:extent cx="3448050" cy="1962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одготовка решения Администрации об утверждении схемы расположения земельного участка и направление (выдача) этого решения с приложением указанной схемы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одготовка и направление (выдача) заявителю согласия Администрации на заключение соглашения о перераспределении земельных участков в соответствии с утвержденным проектом межевания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54.5pt;mso-wrap-distance-left:9.05pt;mso-wrap-distance-right:9.05pt;mso-wrap-distance-top:0pt;mso-wrap-distance-bottom:0pt;margin-top:148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Подготовка решения Администрации об утверждении схемы расположения земельного участка и направление (выдача) этого решения с приложением указанной схемы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и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подготовка и направление (выдача) заявителю согласия Администрации на заключение соглашения о перераспределении земельных участков в соответствии с утвержденным проектом межевания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230120</wp:posOffset>
                </wp:positionV>
                <wp:extent cx="2419350" cy="1619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решения Администрации об отказе в заключении соглашения о перераспределении земельных участков при наличии оснований, предусмотренных </w:t>
                            </w:r>
                            <w:hyperlink w:anchor="Par2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пунктом 27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Административного регламента, и направление (выдача) этого реш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27.5pt;mso-wrap-distance-left:9.05pt;mso-wrap-distance-right:9.05pt;mso-wrap-distance-top:0pt;mso-wrap-distance-bottom:0pt;margin-top:175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решения Администрации об отказе в заключении соглашения о перераспределении земельных участков при наличии оснований, предусмотренных </w:t>
                      </w:r>
                      <w:hyperlink w:anchor="Par2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пунктом 27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Административного регламента, и направление (выдача) этого реш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3944620</wp:posOffset>
                </wp:positionV>
                <wp:extent cx="6191250" cy="1162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заявителем выполнения кадастровых работ в целях государственного кадастрового учета земельных участков, которые образуются в результате перераспределения земельных участков, и государственный кадастровый учет земельных участков, которые образуются в результате перераспределения земельных участков.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тавление заявителем кадастрового паспорта земельного участка или земельных участков, образуемых в результате перераспреде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91.5pt;mso-wrap-distance-left:9.05pt;mso-wrap-distance-right:9.05pt;mso-wrap-distance-top:0pt;mso-wrap-distance-bottom:0pt;margin-top:310.6pt;mso-position-vertical-relative:text;margin-left:-0.75pt;mso-position-horizontal-relative:text">
                <v:textbox>
                  <w:txbxContent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еспечение заявителем выполнения кадастровых работ в целях государственного кадастрового учета земельных участков, которые образуются в результате перераспределения земельных участков, и государственный кадастровый учет земельных участков, которые образуются в результате перераспределения земельных участков.</w:t>
                      </w:r>
                    </w:p>
                    <w:p>
                      <w:pPr>
                        <w:pStyle w:val="ConsPlus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тавление заявителем кадастрового паспорта земельного участка или земельных участков, образуемых в результате перераспредел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5430520</wp:posOffset>
                </wp:positionV>
                <wp:extent cx="1962150" cy="1390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(выдача) подписанных Администрацией экземпляров проекта соглашения о перераспределении земельных участков заявителю для по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9.5pt;mso-wrap-distance-left:9.05pt;mso-wrap-distance-right:9.05pt;mso-wrap-distance-top:0pt;mso-wrap-distance-bottom:0pt;margin-top:427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(выдача) подписанных Администрацией экземпляров проекта соглашения о перераспределении земельных участков заявителю для по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5201920</wp:posOffset>
                </wp:positionV>
                <wp:extent cx="4019550" cy="16243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62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 направление (выдача) заявителю решения Администрации об отказе в заключении соглашения о перераспределении земельных участков 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127.9pt;mso-wrap-distance-left:9.05pt;mso-wrap-distance-right:9.05pt;mso-wrap-distance-top:0pt;mso-wrap-distance-bottom:0pt;margin-top:409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 направление (выдача) заявителю решения Администрации об отказе в заключении соглашения о перераспределении земельных участков 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57:00Z</dcterms:created>
  <dc:creator>User00</dc:creator>
  <dc:description/>
  <cp:keywords/>
  <dc:language>en-US</dc:language>
  <cp:lastModifiedBy>User_EK</cp:lastModifiedBy>
  <cp:lastPrinted>2016-02-10T16:08:00Z</cp:lastPrinted>
  <dcterms:modified xsi:type="dcterms:W3CDTF">2024-05-06T09:38:00Z</dcterms:modified>
  <cp:revision>4</cp:revision>
  <dc:subject/>
  <dc:title>Приложение</dc:title>
</cp:coreProperties>
</file>