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0340</wp:posOffset>
            </wp:positionH>
            <wp:positionV relativeFrom="paragraph">
              <wp:posOffset>-415290</wp:posOffset>
            </wp:positionV>
            <wp:extent cx="716280" cy="8382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февраля 2025 г.                                                                                          № 6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землепользования  и застройк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ередовского сельского 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от 29.12.2004 № 190-ФЗ, </w:t>
      </w:r>
      <w:r>
        <w:rPr>
          <w:rFonts w:eastAsia="Arial"/>
          <w:color w:val="000000"/>
          <w:sz w:val="28"/>
          <w:szCs w:val="28"/>
        </w:rPr>
        <w:t xml:space="preserve">Федеральным законом  </w:t>
      </w:r>
      <w:r>
        <w:rPr>
          <w:sz w:val="28"/>
          <w:szCs w:val="28"/>
        </w:rPr>
        <w:t>от 29.12.2004 № 191-ФЗ «О введении в действие Градостроит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Законом Омской области  от 09.03.2007 № 874-ОЗ «О регулировании градостроительной деятельности в Омской области»,</w:t>
      </w: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ставом Знаменского муниципального района Омской области, принятого решением Совета Знаменского муниципального района Омской области от 07.12.2012 № 56, постановляю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авила землепользования и застройки Чередовского сельского поселения  Знаменского муниципального района Омской области (согласно при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Главы Знаменского муниципального района Омской области № 485-п от 18.11.2022 «Об утверждении Правил землепользования  и застройки Чередовского сельского  поселения  Знаменского муниципального района Омской области», № 303-п от 31.07.2023 «О внесении изменений в постановление Главы Знаменского  муниципального района Омской области от 18.11.2022 № 485-п «Об утверждении Правил землепользования  и застройки Чередовского сельского  поселения  Знаменского муниципального района Омской област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капитального строительства Администрации Знаменского муниципального района Омской област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Знаменского муниципального района Омской области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znamenskoe-r52.gosweb.gosuslugi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824" w:leader="none"/>
        </w:tabs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                                        Е.А. Леухин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 Знак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2">
    <w:name w:val="Текст выноски Знак"/>
    <w:qFormat/>
    <w:rPr>
      <w:rFonts w:ascii="Arial" w:hAnsi="Arial" w:cs="Arial"/>
      <w:sz w:val="16"/>
      <w:szCs w:val="16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5">
    <w:name w:val="Font Style25"/>
    <w:basedOn w:val="Style10"/>
    <w:qFormat/>
    <w:rPr>
      <w:rFonts w:ascii="Sylfaen" w:hAnsi="Sylfaen" w:cs="Sylfaen"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1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Dtp">
    <w:name w:val="dt-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pyrightinfo">
    <w:name w:val="copyright-info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namenskoe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2:00Z</dcterms:created>
  <dc:creator>Admin</dc:creator>
  <dc:description/>
  <cp:keywords/>
  <dc:language>en-US</dc:language>
  <cp:lastModifiedBy>Пользователь</cp:lastModifiedBy>
  <cp:lastPrinted>2022-11-17T14:56:00Z</cp:lastPrinted>
  <dcterms:modified xsi:type="dcterms:W3CDTF">2025-03-06T08:38:00Z</dcterms:modified>
  <cp:revision>185</cp:revision>
  <dc:subject/>
  <dc:title> </dc:title>
</cp:coreProperties>
</file>