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 февраля 2025 г.                                                                                       № 56- 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района </w:t>
      </w:r>
    </w:p>
    <w:p>
      <w:pPr>
        <w:pStyle w:val="Normal"/>
        <w:spacing w:before="0" w:after="600"/>
        <w:jc w:val="center"/>
        <w:rPr/>
      </w:pPr>
      <w:r>
        <w:rPr>
          <w:sz w:val="28"/>
          <w:szCs w:val="28"/>
        </w:rPr>
        <w:t xml:space="preserve">от 25.12.2019  № 502-п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Главы Знаменского муниципального района Омской области № 502-п от 25.12.2019 "Об утверждении муниципальной программы "Развитие социально-культурной сферы Знаменского муниципального района Омской области" (далее - Постановление), внести следующие изменения и дополнени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риложение № 1 к муниципальной программе "Развитие социально-культурной сферы Знаменского муниципального района Омской области" "Мероприятия муниципальной программы Знаменского муниципального района": 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firstLine="705"/>
        <w:rPr/>
      </w:pPr>
      <w:r>
        <w:rPr>
          <w:rFonts w:cs="Times New Roman" w:ascii="Times New Roman" w:hAnsi="Times New Roman"/>
          <w:sz w:val="28"/>
          <w:szCs w:val="28"/>
        </w:rPr>
        <w:t>- По строке "ПП. 2 "</w:t>
      </w:r>
      <w:r>
        <w:rPr>
          <w:rFonts w:cs="Times New Roman" w:ascii="Times New Roman" w:hAnsi="Times New Roman"/>
          <w:sz w:val="28"/>
        </w:rPr>
        <w:t>Развитие сферы молодежной политики, физической культуры и спорта в Знамен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строке ОМ. 1. "Развитие сферы молодежной политики в Знаменском муниципальном районе", в т.ч.по мероприятиям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 подстроке 3.1.2. "Обеспечение уставной деятельности МПКУ "Молодежный центр" в столбцах: седьмом по подстрокам: "всего" число "60880086,64" заменить на число "60832760,66","1.местный бюд. в т.ч.", "1.1. налоговые и неналоговые доходы"  число "60796490,79" заменить на число "60749164,81";  в тринадцатом по подстрокам: "всего", "1.местный бюд.  в т.ч.", "1.1. налоговые и неналоговые доходы"  число "8984107,03" заменить на число "8936781,05".</w:t>
      </w:r>
    </w:p>
    <w:p>
      <w:pPr>
        <w:pStyle w:val="Normal"/>
        <w:ind w:firstLine="709"/>
        <w:jc w:val="both"/>
        <w:rPr/>
      </w:pPr>
      <w:r>
        <w:rPr>
          <w:sz w:val="28"/>
        </w:rPr>
        <w:t>- по подстроке 3.1.7. "Организация оздоровления и отдыха подростков и молодежи в палаточном лагере" в столбцах: седьмом по подстрокам: "всего" число "1651030,03" заменить на число "1622878,51","1.местный бюд. в т.ч.", "1.1. налоговые и неналоговые доходы"  число "755055,53" заменить на число "726904,01";  в тринадцатом по подстрокам: "всего", "1.местный бюд.  в т.ч.", "1.1. налоговые и неналоговые доходы"  число "28151,52" заменить на число "0,00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дополнить подстроку 3.1.9. следующего содержания: "Реализация инициативных проектов на территории Знаменского муниципального района" в столбцах: седьмом, тринадцатом по подстрокам: "всего", "1.местный бюд. в т.ч.", "1.1. налоговые и неналоговые доходы"  дополнить числом "75477,50";  в девятнадцатом "наименование" - </w:t>
      </w:r>
      <w:r>
        <w:rPr>
          <w:sz w:val="28"/>
          <w:szCs w:val="28"/>
        </w:rPr>
        <w:t>количество отремонтированных и материально-технически переоснащенных объектов молодежной политики; в двадцатом "ед.измерения" - единиц; в двадцать шестом "2025" -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Приложение № 4 к муниципальной программе "</w:t>
      </w:r>
      <w:r>
        <w:rPr>
          <w:sz w:val="28"/>
        </w:rPr>
        <w:t>Развитие сферы молодежной политики, физической культуры и спорта в Знаменском муниципальном районе Омской области</w:t>
      </w:r>
      <w:r>
        <w:rPr>
          <w:sz w:val="28"/>
          <w:szCs w:val="28"/>
        </w:rPr>
        <w:t>" изложить в редакции согласно приложения № 4 к настоящему Постановл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720"/>
        <w:jc w:val="both"/>
        <w:rPr/>
      </w:pPr>
      <w:r>
        <w:rPr>
          <w:sz w:val="28"/>
          <w:szCs w:val="28"/>
        </w:rPr>
        <w:t>Временно исполняющий полномочия Главы</w:t>
        <w:tab/>
        <w:tab/>
        <w:tab/>
        <w:tab/>
        <w:t xml:space="preserve">     Е.А. Леух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3:00Z</dcterms:created>
  <dc:creator>777</dc:creator>
  <dc:description/>
  <cp:keywords/>
  <dc:language>en-US</dc:language>
  <cp:lastModifiedBy>Пользователь</cp:lastModifiedBy>
  <cp:lastPrinted>2025-02-13T15:08:00Z</cp:lastPrinted>
  <dcterms:modified xsi:type="dcterms:W3CDTF">2025-02-20T10:44:00Z</dcterms:modified>
  <cp:revision>303</cp:revision>
  <dc:subject/>
  <dc:title>ГЛАВА  ЗНАМЕНСКОГО  МУНИЦИПАЛЬНОГО</dc:title>
</cp:coreProperties>
</file>