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декабря 2024 г.                                                                                       № 480-п    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5.12.2019  № 502-п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№ 502-п от 25.12.2019 "Об утверждении муниципальной программы "Развитие социально-культурной сферы Знаменского муниципального района Омской области" (далее - Постановление), внести следующие изменения: </w:t>
      </w:r>
    </w:p>
    <w:p>
      <w:pPr>
        <w:pStyle w:val="ConsPlusNormal"/>
        <w:widowControl/>
        <w:numPr>
          <w:ilvl w:val="0"/>
          <w:numId w:val="1"/>
        </w:numPr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 "Развитие социально-культурной сферы Знаменского муниципального района Омской области" изложить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Приложение № 1 к муниципальной программе "Развитие социально-культурной сферы Знаменского муниципального района Омской области" "Мероприятия муниципальной программы Знаменского муниципального района" изложить в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"Развитие социально-культурной сферы Знаменского муниципального района Омской области" изложить в редакции согласно приложения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муниципальной программе "Развитие социально-культурной сферы Знаменского муниципального района Омской области" изложить в редакции согласно приложения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муниципальной программе "Развитие социально-культурной сферы Знаменского муниципального района Омской области" изложить в редакции согласно приложения № 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к муниципальной программе "Развитие социально-культурной сферы Знаменского муниципального района Омской области" изложить в редакции согласно приложения № 5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 6 к муниципальной программе "Развитие социально-культурной сферы Знаменского муниципального района Омской области" изложить в редакции согласно приложения № 6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 xml:space="preserve">                                                                                           С.В. Максимов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Пользователь</cp:lastModifiedBy>
  <cp:lastPrinted>2024-12-19T14:51:00Z</cp:lastPrinted>
  <dcterms:modified xsi:type="dcterms:W3CDTF">2025-01-11T05:08:00Z</dcterms:modified>
  <cp:revision>169</cp:revision>
  <dc:subject/>
  <dc:title>ГЛАВА  ЗНАМЕНСКОГО  МУНИЦИПАЛЬНОГО</dc:title>
</cp:coreProperties>
</file>