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 декабря 2024 г.                                                                                       № 479-п    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от 25.12.2019  № 501-п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№ 501-п от 25.12.2019 "Об утверждении муниципальной программы "Развитие экономического потенциала Знаменского муниципального района Омской области" (далее - Постановление), внести следующие изменения: </w:t>
      </w:r>
    </w:p>
    <w:p>
      <w:pPr>
        <w:pStyle w:val="ConsPlusNormal"/>
        <w:widowControl/>
        <w:numPr>
          <w:ilvl w:val="0"/>
          <w:numId w:val="1"/>
        </w:numPr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аспорт  муниципальной программы "Развитие экономического потенциала Знаменского муниципального района Омской области" изложить в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Приложение № 1 к муниципальной программе "Развитие экономического потенциала Знаменского муниципального района Омской области" "Мероприятия муниципальной программы Знаменского муниципального района" изложить в редакции согласно приложения № 1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3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4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5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 6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6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№ 7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7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ложение № 8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8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ложение № 9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9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ложение № 10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10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ложение № 11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11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12 к муниципальной программе "Развитие экономического потенциала Знаменского муниципального района Омской области" изложить в редакции согласно приложения № 1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 xml:space="preserve">                                                                                           С.В. Максимов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Пользователь</cp:lastModifiedBy>
  <cp:lastPrinted>2024-12-19T14:51:00Z</cp:lastPrinted>
  <dcterms:modified xsi:type="dcterms:W3CDTF">2025-01-11T05:07:00Z</dcterms:modified>
  <cp:revision>179</cp:revision>
  <dc:subject/>
  <dc:title>ГЛАВА  ЗНАМЕНСКОГО  МУНИЦИПАЛЬНОГО</dc:title>
</cp:coreProperties>
</file>