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jc w:val="center"/>
        <w:rPr>
          <w:rFonts w:eastAsia="Times New Roman"/>
          <w:sz w:val="21"/>
          <w:szCs w:val="21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1"/>
          <w:szCs w:val="21"/>
          <w:lang w:eastAsia="ru-RU"/>
        </w:rPr>
        <w:t>Приложение № 12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6379" w:leader="none"/>
        </w:tabs>
        <w:autoSpaceDE w:val="false"/>
        <w:rPr>
          <w:rFonts w:eastAsia="Times New Roman"/>
          <w:sz w:val="21"/>
          <w:szCs w:val="21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ab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5954" w:leader="none"/>
          <w:tab w:val="left" w:pos="6379" w:leader="none"/>
        </w:tabs>
        <w:autoSpaceDE w:val="false"/>
        <w:rPr/>
      </w:pPr>
      <w:r>
        <w:rPr>
          <w:rFonts w:eastAsia="Times New Roman"/>
          <w:sz w:val="21"/>
          <w:szCs w:val="21"/>
          <w:lang w:eastAsia="ru-RU"/>
        </w:rPr>
        <w:tab/>
        <w:tab/>
        <w:t>"Развитие экономического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6379" w:leader="none"/>
        </w:tabs>
        <w:autoSpaceDE w:val="false"/>
        <w:rPr/>
      </w:pPr>
      <w:r>
        <w:rPr>
          <w:rFonts w:eastAsia="Times New Roman"/>
          <w:sz w:val="21"/>
          <w:szCs w:val="21"/>
          <w:lang w:eastAsia="ru-RU"/>
        </w:rPr>
        <w:tab/>
        <w:t>потенциала Знаменского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6379" w:leader="none"/>
        </w:tabs>
        <w:autoSpaceDE w:val="false"/>
        <w:rPr>
          <w:rFonts w:eastAsia="Times New Roman"/>
          <w:sz w:val="21"/>
          <w:szCs w:val="21"/>
          <w:lang w:eastAsia="ru-RU"/>
        </w:rPr>
      </w:pPr>
      <w:r>
        <w:rPr>
          <w:rFonts w:eastAsia="Times New Roman"/>
          <w:sz w:val="21"/>
          <w:szCs w:val="21"/>
          <w:lang w:eastAsia="ru-RU"/>
        </w:rPr>
        <w:tab/>
        <w:t xml:space="preserve">муниципального района 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6379" w:leader="none"/>
        </w:tabs>
        <w:autoSpaceDE w:val="false"/>
        <w:rPr/>
      </w:pPr>
      <w:r>
        <w:rPr>
          <w:rFonts w:eastAsia="Times New Roman"/>
          <w:sz w:val="21"/>
          <w:szCs w:val="21"/>
          <w:lang w:eastAsia="ru-RU"/>
        </w:rPr>
        <w:tab/>
        <w:t xml:space="preserve">Омской области"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Муниципальная Подпрограмма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"</w:t>
      </w:r>
      <w:r>
        <w:rPr>
          <w:sz w:val="24"/>
          <w:szCs w:val="24"/>
        </w:rPr>
        <w:t xml:space="preserve">Информационное общество </w:t>
      </w:r>
      <w:r>
        <w:rPr>
          <w:bCs/>
          <w:sz w:val="24"/>
          <w:szCs w:val="24"/>
        </w:rPr>
        <w:t xml:space="preserve">Знаменского муниципального района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мской области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одпрограммы  "Информационное общество в Знаменском муниципальном районе Омской области"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45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Знамен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экономического потенциала Знаменского муниципального района Омской области"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одпрограммы муниципальной программы Знаменского муниципального райо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Информационное общество Знаменского муниципального района Омской области"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органа Администрации Знаменского муниципального района Омской области, являющегося ответственным исполнителе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менование органа Администрации Знаменского муниципального района Омской области, являющегося исполнителем подпрограммы, исполнителем основного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строительства Администрации Знаменского муниципального района Омской области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органа Администрации Знаменского муниципального района Омской области, являющегося исполнителем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наме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строительства Администрации Знаменского муниципального района Омской области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30 годы</w:t>
            </w:r>
          </w:p>
        </w:tc>
      </w:tr>
      <w:tr>
        <w:trPr>
          <w:trHeight w:val="40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</w:t>
            </w:r>
          </w:p>
        </w:tc>
      </w:tr>
      <w:tr>
        <w:trPr>
          <w:trHeight w:val="32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ехнической возможности оказания услуг сотовой связи в населенных пунктах Знамен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единой информационно-телекоммуникационной инфраструктуры Знамен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 Знаменского муниципального района Омской области, обеспеченных услугами сотовой связи</w:t>
            </w:r>
          </w:p>
        </w:tc>
      </w:tr>
      <w:tr>
        <w:trPr>
          <w:trHeight w:val="406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е расходы подпрограммы  7 311 711,20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7 311 711,2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- 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- 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- 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72000,00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– 72 00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областного бюджета 7 239 711,20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- 7 239 711,2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 –               0,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   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-           0,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-           0,00 руб.</w:t>
            </w:r>
          </w:p>
        </w:tc>
      </w:tr>
      <w:tr>
        <w:trPr>
          <w:trHeight w:val="207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мероприятия подпрограммы позволит создать техническую возможность по оказанию услуг сотовой связи в населенных пунктах Знаменского муниципального района Ом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1. Характеристика сферы социально-экономического развития Знаменского муниципального района Омской области, в рамках которой предлагается реализация подпрограм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местного самоуправл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временном обществе информация и знания становятся все более важным фактором производства, движущей силой экономического развития и процветания общества. Согласно Стратегии развития информационного общества в Российской Федерации на 2017-2030 годы, утвержденной Указом Президента Российской Федерации 9 мая 2017 года № 203, информационное общество – общество, в котором информация и уровень ее применения и доступности кардинальным образом влияют на экономические и социокультурные условия жизни гражда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числу основных задач развития информационного общества отнесены: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, повышение качества образования, социальной защиты населения на основе развития и использования информационных и телекоммуникационных технологий, совершенствование системы государственных гарантий конституционных прав человека и гражданина в информационной сфере, повышение эффективности государственного управления и местного самоуправл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оответствии с государственной программой Российской Федерации "Информационное общество", основными задачами при создании информационного общества являются:</w:t>
      </w:r>
    </w:p>
    <w:p>
      <w:pPr>
        <w:pStyle w:val="Normal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ение предоставления гражданам и организациям услуг с использованием современных информационных и телекоммуникационных технологий;</w:t>
      </w:r>
    </w:p>
    <w:p>
      <w:pPr>
        <w:pStyle w:val="Normal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технической и технологической основы становления информационного общества;</w:t>
      </w:r>
    </w:p>
    <w:p>
      <w:pPr>
        <w:pStyle w:val="Normal"/>
        <w:numPr>
          <w:ilvl w:val="0"/>
          <w:numId w:val="1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упреждение угроз, возникающих в информационном обществ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звитие информационного общества предоставляет широкие возможности для повышения качества жизни населения Знаменского района Омской области, эффективности местного самоуправления в Знаменском муниципальном районе Омской области, повышения качества услуг, предоставляемых в электронной форме, а также создание условий для дальнейшего успешного социально-экономического развития района.</w:t>
      </w:r>
    </w:p>
    <w:p>
      <w:pPr>
        <w:pStyle w:val="Normal"/>
        <w:ind w:firstLine="567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Раздел 2. Цель и задачи подпрограм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 подпрограммы "Информационное общество Знаменского  муниципального района Омской области" является повышение эффективности предоставления государственных и муниципальных услуг гражданам и организациям на основе использования информационных и теле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ение следующей задачи: создание технической возможности оказания услуг сотовой связи в населенных пунктах Знаменского муниципального района Омской области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Срок реализации подпрограммы</w:t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осуществляться в течение 2022-2030 годов.</w:t>
      </w:r>
    </w:p>
    <w:p>
      <w:pPr>
        <w:pStyle w:val="Normal"/>
        <w:ind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4. Основные мероприятия подпрограммы </w:t>
      </w:r>
    </w:p>
    <w:p>
      <w:pPr>
        <w:pStyle w:val="Normal"/>
        <w:ind w:firstLine="708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новным мероприятием реализации подпрограммы является развитие единой информационно-телекоммуникационной инфраструктуры Знаменского муниципального района Омской области.</w:t>
      </w:r>
    </w:p>
    <w:p>
      <w:pPr>
        <w:pStyle w:val="Normal"/>
        <w:ind w:firstLine="708"/>
        <w:rPr/>
      </w:pPr>
      <w:r>
        <w:rPr>
          <w:sz w:val="24"/>
          <w:szCs w:val="24"/>
        </w:rPr>
        <w:t>Исполнителем основного мероприятия является Администрация Знаменского муниципального района Ом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5. Мероприятия, целевые индикаторы их выполн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ой предусмотрена реализация мероприятий в рамках основных мероприятий, исполнителями которых являются органы местного самоуправления Знаменского муниципального района Ом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«Развитие единой информационно-телекоммуникационной инфраструктуры Знаменского муниципального района Омской области» выделяется следующее мероприятие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рганизация услуг сотовой связи Знаменского муниципального района Омской области характеризуется целевым индикатором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населенных пунктов Знаменского муниципального района Омской области, обеспеченных услугами сотовой связи, который измеряется в единица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определяется фактически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м населенных пунктов Знаменского муниципального района Омской области, обеспеченных услугами сотовой связи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Раздел 6. Объем финансовых ресурсов, необходимых для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одпрограммы осуществляется за счет средств районного бюджета, а также иных источников, в том числе из федерального и областного бюджетов. </w:t>
      </w:r>
    </w:p>
    <w:p>
      <w:pPr>
        <w:pStyle w:val="Normal"/>
        <w:rPr/>
      </w:pPr>
      <w:r>
        <w:rPr>
          <w:sz w:val="24"/>
          <w:szCs w:val="24"/>
        </w:rPr>
        <w:t xml:space="preserve">Общие расходы подпрограммы 7 311 711,20 рублей, в том числе по год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год – 7 311 711,2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6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7 год - 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8 год - 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9 год - 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0 год - 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72000,00 рублей, в том числе по год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год – 72 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год –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6 год –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7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8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9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30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областного бюджета 7 239 711,20 рублей, в том числе по год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год  - 7 239 711,2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6 год –    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7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8 год -           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9 год -           0,00 руб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2030 год -           0,00 руб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дел 7. Ожидаемые конечные результаты подпрограм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ыполнение мероприятия подпрограммы позволит создать техническую возможность по оказанию услуг сотовой связи в населенных пунктах Знаменского муниципального района Омской област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Раздел 8. Описание системы управления реализацией подпрограммы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Механизм реализации настоящей подпрограммы – это система программных мероприятий, скоординированных по срокам, объему финансирования, ответственным исполнителям, обеспечивающих достижение намеченных результатов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ответственный исполнитель подпрограммы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Разрабатывает в пределах своей компетенции нормативные правовые акты, необходимые для реализации подпрограмм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оводит анализ и формирует предложения по рациональному использованию финансовых ресурсов подпрограмм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Готовит ежегодно в установленном порядке предложения по уточнению перечня мероприятий подпрограммы на очередной финансовый год;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одпрограммы осуществляет: внесение ответственному исполнителю муниципальной программы предложений и проектов нормативных правовых актов о внесении изменений в подпрограмму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нализ отчетов подпрограммы, ответственных за реализацию соответствующих мероприятий подпрограммы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одготовку и предоставление в установленном порядке справочно-аналитической и отчетной информации о реализации подпрограммы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нализ, сбор информации и контроль за исполнением мероприятий данной подпрограммы осуществляет Отдел капитального строительства, реализация подпрограммы осуществляется в соответствии с порядком установленным Постановлением Главы Знаменского муниципального района от  28.06.2013 г.  № 325-П. Сформированный отчет о реализации муниципальной подпрограммы за отчетный финансовый год и в целом за истекший период ее реализации согласовывает с Комитетом финансов и направляет в Комитет по экономике и управлению муниципальным имуществом Администрации Знаменского муниципального района Омской области в срок до 1 мая года, следующего за отчетным годо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8:00Z</dcterms:created>
  <dc:creator>1</dc:creator>
  <dc:description/>
  <cp:keywords/>
  <dc:language>en-US</dc:language>
  <cp:lastModifiedBy>USer</cp:lastModifiedBy>
  <cp:lastPrinted>2015-12-04T11:51:00Z</cp:lastPrinted>
  <dcterms:modified xsi:type="dcterms:W3CDTF">2025-01-09T11:56:00Z</dcterms:modified>
  <cp:revision>32</cp:revision>
  <dc:subject/>
  <dc:title/>
</cp:coreProperties>
</file>