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 февраля 2025 г.                                                                                       № 43- 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Знаменского муниципального района </w:t>
      </w:r>
    </w:p>
    <w:p>
      <w:pPr>
        <w:pStyle w:val="Normal"/>
        <w:spacing w:before="0" w:after="600"/>
        <w:jc w:val="center"/>
        <w:rPr/>
      </w:pPr>
      <w:r>
        <w:rPr>
          <w:sz w:val="28"/>
          <w:szCs w:val="28"/>
        </w:rPr>
        <w:t xml:space="preserve">от 25.12.2019  № 502-п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Главы Знаменского муниципального района Омской области № 502-п от 25.12.2019 "Об утверждении муниципальной программы "Развитие социально-культурной сферы Знаменского муниципального района Омской области" (далее - Постановление), внести следующие изменения: 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5"/>
        <w:rPr/>
      </w:pPr>
      <w:r>
        <w:rPr>
          <w:rFonts w:cs="Times New Roman" w:ascii="Times New Roman" w:hAnsi="Times New Roman"/>
          <w:sz w:val="28"/>
          <w:szCs w:val="28"/>
        </w:rPr>
        <w:t>В Паспорт  муниципальной программы "Развитие социально-культурной сферы Знаменского муниципального района Омской области" и в раздел 5. "Объемы и источники финансирования муниципальной программы" по строке "Объемы и источники финансирования программы в целом и по годам ее реализации" "Всего по программе" число "3510272085,21" заменить на число "3535700604,98", в т.ч. по годам:  "2025 г." число "442043207,68" заменить на число "467471727,45",  за счет областного бюджета, "всего" число "2118845754,23" заменить на число "2144295274,00"; "2025 г." число "233872366,00" заменить на число "259321885,77",  за счет иных средств, "всего" число "13142305,78" заменить на число "13121305,78"; "2025 г." число "1541000,00" заменить на число "1520000,00"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 Приложение № 1 к муниципальной программе "Развитие социально-культурной сферы Знаменского муниципального района Омской области" "Мероприятия муниципальной программы Знаменского муниципального района": 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"ПП. 2 "Сохранение и развитие культуры Знаменского муниципального района Омской области":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 строке "1. ОМ "Развитие музейного дела"; 2. ОМ "Развитие библиотечно-информационных услуг  на территории района"; 3. ОМ "Создание условий для выявления и поддержки одаренных детей и молодежи" 4.ОМ "Сохранение и развитие национальной и традиционной культуры";  5. ОМ "Создание условий для организации досуга населения";  6. ОМ "Развитие системы управления в сфере культуры и туризма, библиотечного и музейного дела, художественного и музыкального образования";  7.ОМ "Ремонт и материально-техническое оснащение учреждений культуры"; 8. ОМ "Мероприятия по реализации государственной социальной политики в части повышения заработной платы работников учреждений культуры" в столбцах: седьмом по подстрокам:  "всего" число "549710701,51" заменить на число "575139221,28", "1.2. целевые средства из фед. и обл. бюджетов" число "114946114,09" заменить на число "140395633,86", "Иные источники" число "10869911,47" заменить на число "10848911,47", в тринадцатом: по подстрокам "всего" число "64085209,00" заменить на число "89513728,77", "1.2. целевые средства из фед. и обл. бюджетов" число "0,00" заменить на число "25449519,77", "Иные источники"  число "1521000,00" заменить на число "1500000,00"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По строке ОМ.2 "Развитие музейного дела", в т.ч. по мероприятиям: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строке 2.1.1 "Обеспечение доступа населения муниципального района к музейным предметам и музейным коллекциям" в столбцах: седьмом по подстрокам: "всего", "1.местный бюд. в т.ч.", "1.1. налоговые и неналоговые доходы"  число "16294473,44" заменить на число "15403905,44"; тринадцатом по подстрокам: "всего", "1.местный бюд. в т.ч.", "1.1.налоговые и неналоговые доходы" число "3019112,78" заменить на число "2128544,78"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По строке ОМ.2 "Развитие библиотечно-информационных услуг на территории района", в т.ч. по мероприятиям: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строке 2.2.1 "Создание условий для обеспечения обслуживания населения в библиотеках" в столбцах: седьмом по подстрокам: "всего" число "22307302,51" заменить на число "17922109,05", "1.местный бюд. в т.ч.", "1.1.налоговые и неналоговые доходы" число "22072479,94" заменить на число "17693286,48", "Иные источники" число "234822,57" заменить на число "228822,57"; тринадцатом по подстрокам: "всего" число "5721582,00" заменить на число "1336388,54", "1.местный бюд. в т.ч.", "1.1.налоговые и неналоговые доходы"  число "5685582,00" заменить на число "1306388,54", "Иные источники" число "36000,00" заменить на число "30000,00".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оке ОМ.3 "Создание условий для выявления и поддержки одаренных детей и молодежи" в т.ч. по мероприятиям: 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- по подстроке 2.3.1. "Предоставление дополнительного образования детям в сфере культуры и искусства"  в столбцах: седьмом по подстрокам: "всего", "1.местный бюд. в т.ч.", "1.1.налоговые и неналоговые доходы" число "16281378,05" заменить на число "13912060,05"; тринадцатом по подстрокам: "всего", "1.местный бюд. в т.ч.", "1.1.налоговые и неналоговые доходы"  число "4348545,00" заменить на число "1979227,00";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строке 2.3.2. "Организация и проведение фестивалей, конкурсов, выставок"  в столбцах: седьмом по подстрокам: "всего", "Иные источники" число "1489112,08" заменить на число "1484112,08"; тринадцатом по подстрокам: "всего", "Иные источники"  число "195000,00" заменить на число "190000,00".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троке ОМ.4 "Сохранение и развитие национальной и традиционной культуры" в т.ч. по мероприятиям: 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строке 2.4.1. "Обеспечение функционирования в развития Центра русской традиционной культуры"  в столбцах: седьмом по подстрокам: "всего", "1.местный бюд. в т.ч.", "1.1.налоговые и неналоговые доходы" число "13208500,66" заменить на число "11724220,66"; тринадцатом по подстрокам: "всего", "1.местный бюд. в т.ч.", "1.1.налоговые и неналоговые доходы"  число "3600784,50" заменить на число "2116504,50";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строке 2.4.2. "Проведение мероприятий по возрождению традиционных духовных ценностей"  в столбцах: седьмом по подстрокам: "всего", "Иные источники" число "823066,29" заменить на число "813066,29"; тринадцатом по подстрокам: "всего", "Иные источники"  число "125000,00" заменить на число "115000,00".</w:t>
      </w:r>
    </w:p>
    <w:p>
      <w:pPr>
        <w:pStyle w:val="Style17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 строке ОМ.5 "Создание условий для организации досуга населения", в т.ч. по мероприятиям: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строке 2.5.1. "Предоставление населению возможности для занятия творческой деятельностью на непрофессиональной основе, создание условий для сохранения и развития народного творчества"  в столбцах: седьмом по подстрокам: "всего", "1.местный бюд. в т.ч.", "1.1.налоговые и неналоговые доходы" число "132105616,72" заменить на число "122235154,71"; тринадцатом по подстрокам: "всего", "1.местный бюд. в т.ч.", "1.1.налоговые и неналоговые доходы"  число "26608777,00" заменить на число "16738314,99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ОМ.6 "Развитие системы управления в сфере культуры и туризма, библиотечного и музейного дела, художественного и музыкального образования", в т.ч. по мероприятиям:</w:t>
      </w:r>
    </w:p>
    <w:p>
      <w:pPr>
        <w:pStyle w:val="Normal"/>
        <w:jc w:val="both"/>
        <w:rPr/>
      </w:pPr>
      <w:r>
        <w:rPr>
          <w:sz w:val="28"/>
          <w:szCs w:val="28"/>
        </w:rPr>
        <w:t>- по подстроке 2.6.1. "Осуществление финансово-экономического, хозяйственного и информационно-кадрового обеспечения учреждений культуры" в столбцах: седьмом по подстрокам "всего", "1.местный бюд. в т.ч.", "1.1.налоговые и неналоговые доходы" число "98586334,20" заменить на число "98530001,20"; в тринадцатом: по подстрокам "всего", "1.местный бюд. в т.ч.", "1.1.налоговые и неналоговые доходы"  число "17716888,72" заменить на число "17660555,72";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по подстроке 2.6.5. "Выплаты денежного поощрения лучшим муниципальным учреждениям культуры, находящимся на территориях сельских поселений Омской области и их работникам" в столбцах: седьмом по подстрокам: "всего"  число "103070,71" заменить на число "159817,95", "1.местный бюд. в т.ч.", "1.1.налоговые и неналоговые доходы" число "1030,71" заменить на число "1598,18", "1.2.целевые средства из фед. и обл. бюджетов" число "102040,00" заменить на число "158219,77"; тринадцатом по подстрокам: "всего" число "0,00" заменить на число "56747,24", "1.местный бюд. в т.ч.", "1.1.налоговые и неналоговые доходы"  число "0,00" заменить на число "567,47", "1.2.целевые средства из фед. и обл. бюджетов" число "0,00" заменить на число "56179,77".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 строке ОМ.8 "Мероприятия по реализации государственной социальной политики в части повышения заработной платы работников учреждений культуры", в т.ч. по мероприятиям: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по подстроке 2.8.1. "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культура)"  в столбцах: седьмом по подстрокам: "всего"  число "128955302,41" заменить на число "162813535,41", "1.местный бюд. в т.ч.", "1.1.налоговые и неналоговые доходы" число "84069141,41" заменить на число "100693077,41", "1.2.целевые средства из фед. и обл. бюджетов" число "44886161,00" заменить на число "62120458,00"; тринадцатом по подстрокам: "всего" число "0,00" заменить на число "33858233,00", «1.местный бюд. в т.ч.», "1.1.налоговые и неналоговые доходы"  число "0,00" заменить на число "16623936,00", "1.2.целевые средства из фед. и обл. бюджетов" число "0,00" заменить на число "17234297,00";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по подстроке 2.8.2. "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дополнительное образование)"  в столбцах: седьмом по подстрокам: "всего"  число "19151148,35" заменить на число "24100987,35", "1.местный бюд. в т.ч.", "1.1.налоговые и неналоговые доходы" число "12174727,35" заменить на число "14544028,35", "1.2.целевые средства из фед. и обл. бюджетов" число "6976421,00" заменить на число "9556959,00"; тринадцатом по п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дстрокам: "всего" число "0,00" заменить на число "4949839,00", "1.местный бюд. в т.ч.", "1.1.налоговые и неналоговые доходы"  число "0,00" заменить на число "2369301,00",</w:t>
      </w:r>
      <w:r>
        <w:rPr/>
        <w:t xml:space="preserve"> "</w:t>
      </w:r>
      <w:r>
        <w:rPr>
          <w:rFonts w:cs="Times New Roman" w:ascii="Times New Roman" w:hAnsi="Times New Roman"/>
          <w:sz w:val="28"/>
          <w:szCs w:val="28"/>
        </w:rPr>
        <w:t>1.2.целевые средства из фед. и обл. бюджетов" число "0,00" заменить на число "2580538,00";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подстроке 2.8.3. "Обеспечение гарантий по оплате труда, предусмотренных трудовым законодательством и иными нормативными правовыми актами РФ, содержащими нормы трудового права" в столбцах: седьмом по подстрокам: "всего"  число "30030409,61" заменить на число "35665264,61", "1. местный бюд. в т.ч.", "1.1. налоговые и неналоговые доходы" число "4833416,00" заменить на число "4889766,00", "1.2. целевые средства из фед. и обл. бюджетов" число "25196993,61" заменить на число "30775498,61"; тринадцатом по подстрокам: "всего", число "0,00" заменить на число "5634855,00", "1. местный бюд. в т.ч.", "1.1. налоговые и неналоговые доходы" число "0,00" заменить на число "56350,00", "1.2. целевые средства из фед. и обл. бюджетов" число "0,00" заменить на число "5578505,00".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"ПП. 4 "Содействие занятости населения Знаменского муниципального района Омской области":</w:t>
      </w:r>
    </w:p>
    <w:p>
      <w:pPr>
        <w:pStyle w:val="TextBody"/>
        <w:rPr>
          <w:color w:val="000000"/>
          <w:szCs w:val="28"/>
        </w:rPr>
      </w:pPr>
      <w:r>
        <w:rPr>
          <w:szCs w:val="28"/>
        </w:rPr>
        <w:tab/>
        <w:t>- по подстроке 4.2." слова: "</w:t>
      </w:r>
      <w:r>
        <w:rPr>
          <w:color w:val="000000"/>
          <w:szCs w:val="28"/>
        </w:rPr>
        <w:t>ОМ 2. "Реализация дополнительных мероприятий в области содействия занятости населения, направленных на осуществление работодателями сопровождения при содействии занятости инвалидов"</w:t>
      </w:r>
      <w:r>
        <w:rPr>
          <w:color w:val="333333"/>
          <w:szCs w:val="28"/>
        </w:rPr>
        <w:t xml:space="preserve"> заменить словами: "</w:t>
      </w:r>
      <w:r>
        <w:rPr>
          <w:color w:val="000000"/>
          <w:szCs w:val="28"/>
        </w:rPr>
        <w:t xml:space="preserve">ОМ 2. "Реализация дополнительных мер государственной поддержки в сфере занятости населения, направленных на осуществление работодателями сопровождения при содействии занятости инвалидов". </w:t>
      </w:r>
    </w:p>
    <w:p>
      <w:pPr>
        <w:pStyle w:val="Style17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"Всего по программе" в столбцах: седьмом по подстрокам: "всего" число "3510272085,21" заменить на число "3535700604,98",  "1.2. целевые средства из фед. и обл. бюджетов" число "2118845754,23" заменить на число "2144295274,00", "Иные источники"  число "13142305,78" заменить на число "13121305,78"; тринадцатом по подстрокам: "всего" число "442043207,68" заменить на число "467471727,45",  "1.2. целевые средства из фед. и обл. бюджетов" число "233872366,00" заменить на число "259321885,77", "Иные источники"  число "1541000,00" заменить на число "1520000,00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 Приложение № 3 к муниципальной программе "Развитие социально-культурной сферы Знаменского муниципального района Омской области"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аспорте к муниципальной подпрограмме "Сохранение и развитие культуры Знаменского муниципального района Омской области" в строке: "Объемы и источники финансирования подпрограммы в целом и по годам ее реализации" и в разделе 6. "Объемы финансовых ресурсов, необходимых для реализации подпрограммы" "Всего  по подпрограмме" число "549710701,51" заменить на число "575139221,28", в т.ч. по годам "2025" число "64085209,00" заменить на число "89513728,77".</w:t>
      </w:r>
    </w:p>
    <w:p>
      <w:pPr>
        <w:pStyle w:val="Style17"/>
        <w:widowControl/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В Приложение № 5 к муниципальной программе "Развитие социально-культурной сферы Знаменского муниципального района Омской области":</w:t>
      </w:r>
    </w:p>
    <w:p>
      <w:pPr>
        <w:pStyle w:val="TextBody"/>
        <w:rPr>
          <w:color w:val="000000"/>
          <w:szCs w:val="28"/>
        </w:rPr>
      </w:pPr>
      <w:r>
        <w:rPr>
          <w:szCs w:val="28"/>
        </w:rPr>
        <w:tab/>
        <w:t>- в паспорте к муниципальной подпрограмме "</w:t>
      </w:r>
      <w:r>
        <w:rPr/>
        <w:t>Содействие занятости населения Знаменского муниципального района Омской области" по строке</w:t>
      </w:r>
      <w:r>
        <w:rPr>
          <w:color w:val="333333"/>
        </w:rPr>
        <w:t xml:space="preserve"> "</w:t>
      </w:r>
      <w:r>
        <w:rPr>
          <w:szCs w:val="28"/>
        </w:rPr>
        <w:t>Перечень основных мероприятий и (или) ведомственных целевых программ" и в разделе "4. Основные мероприятия подпрограммы" слова: "</w:t>
      </w:r>
      <w:r>
        <w:rPr>
          <w:color w:val="000000"/>
          <w:szCs w:val="28"/>
        </w:rPr>
        <w:t>2. ОМ. "Реализация дополнительных мероприятий в области содействия занятости населения, направленных на осуществление работодателями сопровождения при содействии занятости инвалидов"</w:t>
      </w:r>
      <w:r>
        <w:rPr>
          <w:color w:val="333333"/>
          <w:szCs w:val="28"/>
        </w:rPr>
        <w:t xml:space="preserve"> заменить словами: 2. </w:t>
      </w:r>
      <w:r>
        <w:rPr>
          <w:color w:val="000000"/>
          <w:szCs w:val="28"/>
        </w:rPr>
        <w:t xml:space="preserve">ОМ. "Реализация дополнительных мер государственной поддержки в сфере занятости населения, направленных на осуществление работодателями сопровождения при содействии занятости инвалидов". </w:t>
      </w:r>
    </w:p>
    <w:p>
      <w:pPr>
        <w:pStyle w:val="TextBody"/>
        <w:rPr>
          <w:szCs w:val="28"/>
        </w:rPr>
      </w:pPr>
      <w:r>
        <w:rPr>
          <w:color w:val="000000"/>
          <w:szCs w:val="28"/>
        </w:rPr>
        <w:tab/>
        <w:t>- в разделе "5. Мероприятия, целевые индикаторы их выполнения" подпункт: "</w:t>
      </w:r>
      <w:r>
        <w:rPr>
          <w:szCs w:val="28"/>
        </w:rPr>
        <w:t>Распоряжением Министерства труда и социального развития Омской области "О предоставлении иных межбюджетных трансфертов  из бюджета Омской области местным бюджетам на реализацию мероприятий в области содействия занятости населения" (принимается ежегодно)" исключить.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- слова: "Административным регламентом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5 лет,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, утвержденным приказом Министерства труда и социального развития Омской области от 12 октября 2022 года № 164-п" заменить словами: "Приказом  Министерства труда и социальной защиты Российской Федерации "Об утверждении Стандарта деятельности по осуществлению полномочия в сфере занятости населения по организации временного трудоустройства несовершеннолетних граждан в возрасте от 14 до 18 лет </w:t>
        <w:br/>
        <w:t>в свободное от учебы время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ункте 4 слов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"Реализация дополнительных мероприятий в области содействия занятости населения, направленных на осуществление работодателями сопровождения при содействии занятости инвалидов" заменить словами: "Реализация дополнительных мер государственной поддержки в сфере занятости населения, направленных на осуществление работодателями сопровождения при содействии занятости инвалидов"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Распоряжением Министерства труда и социального развития Омской области "О предоставлении иных межбюджетных трансфертов из бюджета Омской области местным бюджетам на реализацию мероприятий в области содействия занятости населения" (принимается ежегодно) заменить словами: "Распоряжением Министерства труда и социального развития Омской области "О предоставлении иных межбюджетных трансфертов из бюджета Омской области местным бюджетам на реализацию дополнительных мер государственной поддержки в сфере занятости населения" (принимается ежегодно).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"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осуществляется путем: оборудования (оснащения) рабочих мест для работы инвалидов в соответствии с их индивидуальными программами реабилитации или абилитации; проведение специальной оценки условий труда на рабочих местах инвалидов после их оборудования (оснащения); создания инфраструктуры, необходимой для беспрепятственного доступа инвалидов к рабочим местам, а также их санитарно-бытового обслуживания; предоставление наставников, оказывающих инвалидам содействие в освоении трудовых обязанностей; организации перевозки инвалидов к месту работы и обратно. В рамках данного мероприятия предусмотрен индикатор: Численность инвалидов, трудоустроенных в текущем году на оборудованные (оснащенные) для них рабочие места" заменить словами: "Реализация мероприятий осуществляется путем: оснащение (оборудование) для инвалидов рабочих мест в соответствии с их индивидуальными программами реабилитации или абилитации; проведение на оснащенных (оборудованных) рабочих местах инвалидов специальной оценки условий труда; предоставление инвалидам при трудоустройстве наставников, оказывающих им содействие в освоении трудовых обязанностей; создание работодателем инфраструктуры, необходимой для беспрепятственного доступа инвалидов к рабочим местам, а также их санитарно-бытового обслуживания; организация перевозки инвалидов к месту работы и обратно. В рамках данного мероприятия предусмотрен индикатор: Численность инвалидов, трудоустроенных в текущем году на оснащенные (оборудованные) для них рабочие места"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 w:before="0" w:after="720"/>
        <w:jc w:val="both"/>
        <w:rPr/>
      </w:pPr>
      <w:r>
        <w:rPr>
          <w:sz w:val="28"/>
          <w:szCs w:val="28"/>
        </w:rPr>
        <w:t>Временно исполняющий полномочия Главы</w:t>
        <w:tab/>
        <w:tab/>
        <w:tab/>
        <w:tab/>
        <w:t xml:space="preserve">     Е.А. Леух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3:00Z</dcterms:created>
  <dc:creator>777</dc:creator>
  <dc:description/>
  <cp:keywords/>
  <dc:language>en-US</dc:language>
  <cp:lastModifiedBy>Пользователь</cp:lastModifiedBy>
  <cp:lastPrinted>2025-02-07T09:23:00Z</cp:lastPrinted>
  <dcterms:modified xsi:type="dcterms:W3CDTF">2025-02-20T10:38:00Z</dcterms:modified>
  <cp:revision>276</cp:revision>
  <dc:subject/>
  <dc:title>ГЛАВА  ЗНАМЕНСКОГО  МУНИЦИПАЛЬНОГО</dc:title>
</cp:coreProperties>
</file>