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апреля 2025 г.                                                                                       № 145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от 25.12.2019  № 502-п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№ 502-п от 25.12.2019 "Об утверждении муниципальной программы "Развитие социально-культурной сферы Знаменского муниципального района Омской области" (далее - Постановление), внести следующие изменения: 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5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  муниципальной программы "Развитие социально-культурной сферы Знаменского муниципального района Омской области" и в раздел 5. "Объемы и источники финансирования муниципальной программы" по строке "Объемы и источники финансирования программы в целом и по годам ее реализации" "Всего по программе" число "3535700604,98" заменить на число "3533137304,00", в т.ч. по годам:  "2025 г." число "467471727,45" заменить на число "467984824,47",  за счет местного бюджета, "всего" число "1378284025,20" заменить на число "1375207627,20";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областного бюджета, "всего" число "2144295274,00" заменить на число "2144808371,02"; "2025 г." число "259321885,77" заменить на число "259834982,79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е № 1 к муниципальной программе "Развитие социально-культурной сферы Знаменского муниципального района Омской области" "Мероприятия муниципальной программы Знаменского муниципального района": 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"ПП. 2 "Сохранение и развитие культуры Знаменского муниципального района Омской области":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троке "1. ОМ "Развитие музейного дела"; 2. ОМ "Развитие библиотечно-информационных услуг  на территории района"; 3. ОМ "Создание условий для выявления и поддержки одаренных детей и молодежи" 4.ОМ "Сохранение и развитие национальной и традиционной культуры";  5. ОМ "Создание условий для организации досуга населения";  6. ОМ "Развитие системы управления в сфере культуры и туризма, библиотечного и музейного дела, художественного и музыкального образования";  7.ОМ "Ремонт и материально-техническое оснащение учреждений культуры"; 8. ОМ "Мероприятия по реализации государственной социальной политики в части повышения заработной платы работников учреждений культуры" в столбцах: седьмом по подстрокам:  "всего" число "575139221,28" заменить на число "572575920,30", "1. местный бюд. в т.ч.", "1.1. налоговые и неналоговые доходы" число "423894675,95" заменить на число "420818277,95", "1.2. целевые средства из фед. и обл. бюджетов" число "140395633,86" заменить на число "140908730,88", в тринадцатом: по подстрокам "всего" число "89513728,77" заменить на число "90026825,79", "1.2. целевые средства из фед. и обл. бюджетов" число "25449519,77" заменить на число "25962616,79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строке ОМ.2 "Развитие музейного дела", в т.ч. по мероприятиям: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по подстроке 2.1.1 "Обеспечение доступа населения муниципального района к музейным предметам и музейным коллекциям" в столбцах: седьмом по подстрокам: "всего", "1.местный бюд. в т.ч.", "1.1. налоговые и неналоговые доходы"  число "15403905,44" заменить на число "11949567,44", в тринадцатом: "всего", "1.местный бюд. в т.ч. ", "1.1.налоговые и неналоговые доходы"  число "2128544,78" заменить на число "1750604,78"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строке ОМ.2 "Развитие библиотечно-информационных услуг на территории района", в т.ч. по мероприятиям: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о подстроке 2.2.1 "Создание условий для обеспечения обслуживания населения в библиотеках" в столбцах: седьмом по подстрокам: "всего" число "17922109,05" заменить на число "19091520,01", "1.местный бюд. в т.ч.", "1.1.налоговые и неналоговые доходы" число "17693286,48" заменить на число "18862697,44"; в тринадцатом по подстрокам: "всего" число "1336388,54" заменить на число "2505799,50", "1.местный бюд. в т.ч.", "1.1.налоговые и неналоговые доходы"  число "1306388,54" заменить на число "2475799,50".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2.3 "Комплектование книжных фондов библиотек муниципальных образований Омской области" в столбцах: седьмом по подстрокам: "всего" число "363479,55" заменить на число "422383,51", "1.местный бюд. в т.ч.", "1.1. налоговые и неналоговые доходы" число "2937,47" заменить на число "3526,51", "1.2. целевые средства из фед. и обл. бюджетов" число "290809,65" заменить на число "349124,57", в тринадцатом: по подстрокам "всего" число "10000,00" заменить на число "68903,96", "1.местный бюд. в т.ч.", "1.1. налоговые и неналоговые доходы" число "0,00" заменить на число "589,04", "1.2. целевые средства из фед. и обл. бюджетов" число "0,00" заменить на число "58314,92", в двадцать шестом - "3543" – заменить на число "2750".</w:t>
      </w:r>
    </w:p>
    <w:p>
      <w:pPr>
        <w:pStyle w:val="Style1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троке ОМ.3 "Создание условий для выявления и поддержки одаренных детей и молодежи" в т.ч. по мероприятиям: 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по подстроке 2.3.1. "Предоставление дополнительного образования детям в сфере культуры и искусства"  в столбцах: седьмом по подстрокам: "всего", "1.местный бюд. в т.ч.", "1.1.налоговые и неналоговые доходы" число "13912060,05" заменить на число "13557140,05"; в тринадцатом по подстрокам: "всего", "1.местный бюд. в т.ч.", "1.1.налоговые и неналоговые доходы"  число "1979227,00" заменить на число "1624307,00";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е ОМ.4 "Сохранение и развитие национальной и традиционной культуры" в т.ч. по мероприятиям: 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4.1. "Обеспечение функционирования в развития Центра русской традиционной культуры"  в столбцах: седьмом по подстрокам: "всего", "1.местный бюд. в т.ч.", "1.1.налоговые и неналоговые доходы" число "11724220,66" заменить на число "11061130,66"; тринадцатом по подстрокам: "всего", "1.местный бюд. в т.ч.", "1.1.налоговые и неналоговые доходы"  число "2116504,50" заменить на число "1453414,50".</w:t>
      </w:r>
    </w:p>
    <w:p>
      <w:pPr>
        <w:pStyle w:val="Style1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ОМ.5 "Создание условий для организации досуга населения", в т.ч. по мероприятиям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5.1. "Предоставление населению возможности для занятия творческой деятельностью на непрофессиональной основе, создание условий для сохранения и развития народного творчества"  в столбцах: седьмом по подстрокам: "всего", "1.местный бюд. в т.ч.", "1.1.налоговые и неналоговые доходы" число "122235154,71" заменить на число "119861930,95"; тринадцатом по подстрокам: "всего", "1.местный бюд. в т.ч.", "1.1.налоговые и неналоговые доходы"  число "16738314,99" зам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ить на число "14365091,23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строке ОМ.6 "Развитие системы управления в сфере культуры и туризма, библиотечного и музейного дела, художественного и музыкального образования", в т.ч. по мероприятиям: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подстроке 2.6.1. "Осуществление финансово-экономического, хозяйственного и информационно-кадрового обеспечения учреждений культуры" в столбцах: седьмом по подстрокам "всего", "1.местный бюд. в т.ч.", "1.1.налоговые и неналоговые доходы" число "98530001,20" заменить на число "101124581,20"; в тринадцатом: по подстрокам "всего", "1.местный бюд. в т.ч.", "1.1.налоговые и неналоговые доходы"  число "17660555,72" заменить на число "20255135,72"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строке ОМ.7 "Ремонт и материально-техническое оснащение учреждений культуры", в т.ч. по мероприятиям: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7.1 "Обеспечение развития и укрепления материально – технической базы домов культуры в населенных пунктах с числом жителей до 50 тысяч человек" в столбцах: седьмом по подстрокам: "всего" число "8681518,18" заменить на число "9140894,04", "1.местный бюд. в т.ч.", "1.1. налоговые и неналоговые доходы" число "87745,68" заменить на число "92339,44", "1.2. целевые средства из фед. и обл. бюджетов" число "8593772,50" заменить на число "9048554,60", в тринадцатом: по подстрокам "всего" число "0,00" заменить на число "459375,86", "1.местный бюд. в т.ч.", "1.1. налоговые и неналоговые доходы" число "0,00" заменить на число "4593,76", "1.2. целевые средства из фед. и обл. бюджетов" число "0,00" заменить на число "454782,10".</w:t>
      </w:r>
    </w:p>
    <w:p>
      <w:pPr>
        <w:pStyle w:val="Style17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"Всего по программе" в столбцах: седьмом по подстрокам: "всего" число "3535700604,98" заменить на число "3533137304,00", "1.местный бюд. в т.ч.", "1.1. налоговые и неналоговые доходы" число "1378284025,20" заменить на число "1375207627,20",  "1.2. целевые средства из фед. и обл. бюджетов" число "2144295274,00" заменить на число "2144808371,02"; тринадцатом по подстрокам: "всего" число "467471727,45" заменить на число "467984824,47", "1.2. целевые средства из фед. и обл. бюджетов" число "259321885,77" заменить на число "259834982,79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Приложение № 3 к муниципальной программе "Развитие социально-культурной сферы Знаменского муниципального района Омской области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аспорте к муниципальной подпрограмме "Сохранение и развитие культуры Знаменского муниципального района Омской области" в строке: "Объемы и источники финансирования подпрограммы в целом и по годам ее реализации" и в разделе 6. "Объемы финансовых ресурсов, необходимых для реализации подпрограммы" "Всего  по подпрограмме" число "575139221,28" заменить на число "572575920,30", в т.ч. по годам "2025" число "89513728,77" заменить на число "90026825,79"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 Приложение № 5 к муниципальной программе "Развитие социально-культурной сферы Знаменского муниципального района Омской области":</w:t>
      </w:r>
    </w:p>
    <w:p>
      <w:pPr>
        <w:pStyle w:val="TextBody"/>
        <w:rPr/>
      </w:pPr>
      <w:r>
        <w:rPr>
          <w:szCs w:val="28"/>
        </w:rPr>
        <w:tab/>
        <w:t>В</w:t>
      </w:r>
      <w:r>
        <w:rPr>
          <w:color w:val="000000"/>
          <w:szCs w:val="28"/>
        </w:rPr>
        <w:t xml:space="preserve"> разделе "5. Мероприятия, целевые индикаторы их выполнения": 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  <w:tab/>
        <w:t>- подпункт 1 пункта 2 дополнить словами: "от 22 ноября 2024 года           № 629н</w:t>
      </w:r>
      <w:r>
        <w:rPr>
          <w:szCs w:val="28"/>
        </w:rPr>
        <w:t>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подпункте 3 пункта 4 слова: </w:t>
      </w:r>
      <w:r>
        <w:rPr>
          <w:rFonts w:cs="Times New Roman" w:ascii="Times New Roman" w:hAnsi="Times New Roman"/>
          <w:sz w:val="28"/>
          <w:szCs w:val="28"/>
        </w:rPr>
        <w:t>"Распоряжением Министерства труда и социального развития Омской области "О предоставлении иных межбюджетных трансфертов из бюджета Омской области местным бюджетам на реализацию дополнительных мер государственной поддержки в сфере занятости населения" (принимается ежегодно) заменить словами "Постановлением Правительства Омской области "О распределении иных межбюджетных трансфертов из бюджета Омской области местным бюджетам на реализацию дополнительных мер государственной поддержки в сфере занятости населения" (принимается ежегодно)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Временно исполняющий полномочия Главы</w:t>
        <w:tab/>
        <w:tab/>
        <w:tab/>
        <w:tab/>
        <w:t xml:space="preserve">     Е.А. Леух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777</dc:creator>
  <dc:description/>
  <cp:keywords/>
  <dc:language>en-US</dc:language>
  <cp:lastModifiedBy>USer</cp:lastModifiedBy>
  <cp:lastPrinted>2025-04-24T15:49:00Z</cp:lastPrinted>
  <dcterms:modified xsi:type="dcterms:W3CDTF">2025-05-06T09:05:00Z</dcterms:modified>
  <cp:revision>303</cp:revision>
  <dc:subject/>
  <dc:title>ГЛАВА  ЗНАМЕНСКОГО  МУНИЦИПАЛЬНОГО</dc:title>
</cp:coreProperties>
</file>