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8 марта 2025 года                                                                                       № 18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Знамен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наменского муниципального района Омской области, в целях приведения Устава Знаменского муниципального района Омской области в соответствие с действующим законодательством, 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Знаменского муниципального района Омской области следующие изменения:</w:t>
      </w:r>
    </w:p>
    <w:p>
      <w:pPr>
        <w:pStyle w:val="Style2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4 части 1 статьи 4 Устава после слов «Омской област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Style2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Часть 3 статьи 6 Устава изложить в следующей редакции:</w:t>
      </w:r>
    </w:p>
    <w:p>
      <w:pPr>
        <w:pStyle w:val="Style2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Style2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Статью 45 Устава дополнить частью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Ом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autoSpaceDE w:val="false"/>
        <w:spacing w:lineRule="auto" w:line="24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Знаменск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униципальн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мской области в порядке, установленном Федеральным законом от 21 июля 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Настоящее Решение после его государственной регистрации подлежит официальному опубликованию в периодическом печатном издании – «Вестник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и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Знаме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от 28 марта 2025 года № 18 «О внесении изменений и дополнений в Устав Знамен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наменского муниципального района Омской области, принятого решением Совета Знаменского муниципального района Омской области от 07.12.2012 № 56, в целях приведения Устава Знаменского муниципального района Омской области в соответствие с действующим законодательством Российской Федерации, необходимо утверждение изменений и дополнений в Устав Знаме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    Т.В. Гельм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3-28T09:43:00Z</cp:lastPrinted>
  <dcterms:modified xsi:type="dcterms:W3CDTF">2025-03-28T03:44:00Z</dcterms:modified>
  <cp:revision>129</cp:revision>
  <dc:subject/>
  <dc:title/>
</cp:coreProperties>
</file>