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ind w:right="-28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Совета Знаменского муниципального района Омской области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"Об исполнении бюджета Знаменского муниципального района за 2023 год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Знаменское                                                                                   23 апреля  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нтрольно-счетного органа Знаменского муниципального района Омской области Сергеева Елена Владимировна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татьей 264.4 Бюджетного кодекса Российской Федерации и Положением о Контрольно-счетном органе Знаменского муниципального района Омской области осуществи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шнюю проверку отчета об исполнении бюджета  Знаменского муниципального района (далее –муниципального района) за 2023 год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  <w:t xml:space="preserve">Своевременность и полнота представления отчета об исполнении бюджета муниципального района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 муниципального района  и  иные документы, подлежащие представлению в Совет Знаменского муниципального района Омской области, Контрольно-счетный орган Знаменского муниципального района Омской области представлены 29 марта 2023 года, в срок  установленный статьей 264.4 Бюджетного кодекса Российской Федерации (не позднее 1 апреля текущего финансового года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Была проведена проверка представленного </w:t>
      </w:r>
      <w:r>
        <w:rPr>
          <w:bCs/>
          <w:color w:val="000000"/>
          <w:sz w:val="28"/>
          <w:szCs w:val="28"/>
        </w:rPr>
        <w:t xml:space="preserve">Администрацией </w:t>
      </w:r>
      <w:r>
        <w:rPr>
          <w:color w:val="000000"/>
          <w:sz w:val="28"/>
          <w:szCs w:val="28"/>
          <w:shd w:fill="FFFFFF" w:val="clear"/>
        </w:rPr>
        <w:t xml:space="preserve">Знаменского муниципального района </w:t>
      </w:r>
      <w:r>
        <w:rPr>
          <w:color w:val="000000"/>
          <w:sz w:val="28"/>
          <w:szCs w:val="28"/>
        </w:rPr>
        <w:t>отчета об исполнении бюджета (ф. 0503117) по состоянию на 1 января 2024 года (далее – отчет ф.0503117).  Проверка осуществлялась путем сопоставления показателей  ф.0503117 с показателями решения о бюджете, годового отчета об исполнении бюджета (ф.0503117) и отчета по поступлениям и выбытиям (ф. 0503123)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ка показала:</w:t>
      </w:r>
    </w:p>
    <w:p>
      <w:pPr>
        <w:pStyle w:val="Default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объемы утвержденных бюджетных назначений  годового отчета об исполнении </w:t>
      </w:r>
      <w:r>
        <w:rPr>
          <w:color w:val="000000"/>
          <w:sz w:val="28"/>
          <w:szCs w:val="28"/>
        </w:rPr>
        <w:t xml:space="preserve"> бюджета (ф.0503117)  соответствуют Решению о бюджет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казатели исполнения бюджета 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выполнение основных показателей  бюджета муниципального района за 2023 год, представленных на утверждение Совета Знаменского муниципального района "Об исполнении бюджета муниципального района за 2023 год" (далее – Решение о бюджете), характеризуется следующим образо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исполнены на 98,5% (утверждено  – 690 524 502,04 руб., кассовое исполнение –  679 963 996,85 руб.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исполнены на  97,7% (утверждено – 693 063 357,15 руб., кассовое исполнение – 676 772 326,87 руб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 бюджета составил  3 191 669,98 рублей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ы  бюджета муниципального района 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ом Решения об исполнении бюджета  доходы за 2023 год утверждены в сумме </w:t>
      </w:r>
      <w:r>
        <w:rPr>
          <w:rFonts w:cs="Times New Roman" w:ascii="Times New Roman" w:hAnsi="Times New Roman"/>
          <w:sz w:val="28"/>
          <w:szCs w:val="28"/>
        </w:rPr>
        <w:t xml:space="preserve">679 963 996,8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. Согласно отчету об исполнении бюджета доходы  бюджета муниципального района составили </w:t>
      </w:r>
      <w:r>
        <w:rPr>
          <w:rFonts w:cs="Times New Roman" w:ascii="Times New Roman" w:hAnsi="Times New Roman"/>
          <w:sz w:val="28"/>
          <w:szCs w:val="28"/>
        </w:rPr>
        <w:t>679 963 996,85</w:t>
      </w:r>
      <w:r>
        <w:rPr>
          <w:rFonts w:cs="Times New Roman" w:ascii="Times New Roman" w:hAnsi="Times New Roman"/>
          <w:color w:val="000000"/>
          <w:sz w:val="28"/>
          <w:szCs w:val="28"/>
        </w:rPr>
        <w:t> руб.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овые и неналоговые до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или в сумме 127 533 977,41  руб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или в сумме 552 430019,44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бюджета муниципального района составили 18,75% в общей сумме до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уктуре собственных доходов преобладают налоговые доходы, в том числе: доля налога на доходы физических лиц  составляет 82,3% в общей сумме собственных доходов (или 104 967 950,10 руб.), налоги на товары (доходы от уплаты акцизов на дизельное топливо, моторные масла, автомобильный бензин) –5,53% (или 7 054 000,63 руб.), налоги на совокупный доход – 2,02% (или 2 571 834,31 руб.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налоговые доходы в структуре собственных доходов занимают </w:t>
        <w:br/>
        <w:t>9,24%, в том числе: доходы от уплаты денежных взысканий (штрафов) за нарушение законодательства Российской Федерации, зачисляемые в бюджет муниципального района, составили 19,19% в общей сумме неналоговых доходов (или 2 260 747,51 руб.), доходы от использования имущества, находящегося в муниципальной собственности – 10,94% (или 1 288 808,12 руб.), доходы от продажи материальных и нематериальных активов – 7,86% (или 925 315,42 руб.), платежи при пользовании природными ресурсами – 3,18% (или 374 023,03 руб.), доходы от оказания платных услуг (работ) и компенсации затрат государства – 58,84% (или 6 930 877,62 руб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доходо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 разрезе </w:t>
      </w:r>
      <w:r>
        <w:rPr>
          <w:rFonts w:cs="Times New Roman" w:ascii="Times New Roman" w:hAnsi="Times New Roman"/>
          <w:color w:val="000000"/>
          <w:sz w:val="27"/>
          <w:szCs w:val="27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венных доходов и безвозмездных поступлений представлено в таблице № 1.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 № 1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 (рублей)       </w:t>
      </w:r>
    </w:p>
    <w:tbl>
      <w:tblPr>
        <w:tblW w:w="10325" w:type="dxa"/>
        <w:jc w:val="left"/>
        <w:tblInd w:w="-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3331"/>
        <w:gridCol w:w="2164"/>
        <w:gridCol w:w="1684"/>
        <w:gridCol w:w="1680"/>
        <w:gridCol w:w="1466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оходы бюджета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твержденные бюджетные назначен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сполнен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тклонение </w:t>
            </w:r>
          </w:p>
        </w:tc>
      </w:tr>
      <w:tr>
        <w:trPr>
          <w:trHeight w:val="542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сполнение,  %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Собственные дохо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 934 082,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7 533 977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7 599 895,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6,3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3 977 420,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5 754 205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1 776 785,6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1,56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956 662,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 779 771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5 823 109,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7,76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0 590 419,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2 430 019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 160 400,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6,82</w:t>
            </w:r>
          </w:p>
        </w:tc>
      </w:tr>
      <w:tr>
        <w:trPr>
          <w:trHeight w:val="64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90 524 502,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9 963 996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 560 505,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8,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Расходы бюджета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бюджета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остоянию на 01.01.2024 года составили 676 772 326,87 рублей или 97,65% к показателям на 2023 год </w:t>
      </w:r>
      <w:r>
        <w:rPr>
          <w:rFonts w:cs="Times New Roman" w:ascii="Times New Roman" w:hAnsi="Times New Roman"/>
          <w:sz w:val="28"/>
          <w:szCs w:val="28"/>
        </w:rPr>
        <w:t>(693 063 357,15 руб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труктуре расходов бюджета муниципального района наибольший удельный вес занимают расходы на образование – 59,59% (или  403 291 254,21 руб.), также денежные средства муниципального района были направлены на: культуру и кинематографию – 13,34% (или  90 306 923,95 руб.), национальную экономику – 6,57% (или 44 497 979,89 руб.), общегосударственные вопросы – 8,27% (или 55 961 074,26 руб.), межбюджетные трансферты – 3,41% (или 23 059 276,18 руб.), социальную политику – 2,15% (или 14 545 657,94 руб.), жилищно-коммунальное хозяйство – 5,73% (или 38 817 396,68 руб.), физическую культуру и спорт –0,17% (или 1 124 430,10 руб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ая характеристика расходов по разделам функциональной классификации приведена в таблице № 2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аблица № 2(рублей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tbl>
      <w:tblPr>
        <w:tblW w:w="9993" w:type="dxa"/>
        <w:jc w:val="left"/>
        <w:tblInd w:w="-7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3047"/>
        <w:gridCol w:w="1693"/>
        <w:gridCol w:w="1992"/>
        <w:gridCol w:w="1744"/>
        <w:gridCol w:w="1517"/>
      </w:tblGrid>
      <w:tr>
        <w:trPr>
          <w:trHeight w:val="30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сходы бюджета муниципального район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тверждено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сполнен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тклонение, руб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полнение, %</w:t>
            </w:r>
          </w:p>
        </w:tc>
      </w:tr>
      <w:tr>
        <w:trPr>
          <w:trHeight w:val="50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щегосударственные вопросы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5 961 146,6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5 961 074,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5 952,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5 952,4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ункционирование представительных  органов муниципальных образова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 675,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 675,9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ункционирование местн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853 965,7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853 965,7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дебная систе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2,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финансовых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8 702,9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8 702,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9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9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общегосударствен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63 877,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63 877,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циональная экономика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 937 308,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 497 979,8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 439 329,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6,8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экономически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 127,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 127,6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ьское хозяйство и рыболов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2 279,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2 279,5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78 829,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68 355,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0 474,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7,57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34 322,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005 467,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 228 854,7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,6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2 75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2 75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Жилищно-коммунальное хозяйство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 817 396,6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 817 396,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лищное хозяй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0 933,0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0 933,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мунальное хозяй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724 092,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724 092,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лагоустрой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371,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371,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храна окружающей среды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828 022,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168 333,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 659 688,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5,6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28 022,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68 333,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 659 688,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5,6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ра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4 342 783,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3 291 254,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 051 528,8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9,7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школьное обра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321 513,9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321 513,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е обра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 684 797,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 684 797,2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полнительное образование д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55 715,8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23 715,8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2 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,27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9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9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одежная полити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2 518,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2 989,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 528,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,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вопросы в области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968 337,7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458 337,7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0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,2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ультура, кинематография,                       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 306 923,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 306 923,9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826 896,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826 896,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80 027,8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80 027,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оциальная полит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686 069,4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545 657,9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0 411,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9,0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нсионное обеспеч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48 120,5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48 120,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храна семьи и дет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62 419,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22 008,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0 411,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,5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5 529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5 529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зическая культура и спорт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24 430,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24 430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ссовый спор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4 430,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4 430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жбюджетные трансферты общего характера бюджетам бюджетной системы Российской Федерации,    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 059 276,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 059 276,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64 405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64 405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94 871,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94 871,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3 063 357,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6 772 326,8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 291 030,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7,65</w:t>
            </w:r>
          </w:p>
        </w:tc>
      </w:tr>
    </w:tbl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Общегосударственные вопро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  по разделу "Общегосударственные вопросы" исполнены в сумме 55 961 074,26 рублей. Данный раздел исполнен на 100%  от утвержденных бюджетных назначений. Доля расходов на общегосударственные вопросы в общей сумме расходов  бюджета муниципального района составила  8,27%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"Функционирование высшего должностного лица муниципального образования" расходы на обеспечение деятельности главы муниципального района составили  0,39% от общих расходов муниципального бюджета, исполнены в сумме 2 675 952,45 рублей, в размере 100% запланиров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"Функционирование представительных органов муниципальных образований" расходы на обеспечение деятельности Совета Знаменского муниципального района Омской области исполнены в сумме 727 675,95 рублей, в размере 100% запланированных.  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"Функционирование местной администрации" расходы на обеспечение деятельности администрации муниципального района составили 2,79% от общих расходов муниципального бюджета, исполнены в сумме 18 853 965,78 рублей,  в размере 100% запланированных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"Судебная система" запланированные расходы в сумме 72,32 рублей не исполнены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"Обеспечение деятельности финансовых органов" расходы на обеспечение деятельности Комитета финансов Администрации Знаменского муниципального района, а также осуществление мероприятий по финансово-бюджетному контролю составили  1,18% от общих расходов муниципального бюджета, исполнены в сумме 7 998 702,97 рублей, в размере 100% запланированных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"Обеспечение проведения выборов и референдумов" расходы на подготовку и проведение выборов в представительные органы муниципального образования  исполнены в сумме 40 900,00 рублей, в размере 100% запланированных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"Другие общегосударственные вопросы" расходы направлены на обеспечение хозяйственного обслуживания, эффективного осуществления своих полномочий Администрацией на территории муниципального района, представительские расходы, создание условий для обеспечения граждан доступными и качественными услугами по водо- и теплоснабжению и прочее составили 3,79% от общих расходов муниципального бюджета, исполнены в сумме 25 663 877,14 рублей, в размере 100% запланированных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Национальная экономик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 по разделу "Национальная экономика" утверждены в сумме 57 937 308,90  рублей. Данный раздел исполнен в сумме 44 497 979,89 рублей или на 76,80% от утвержденных бюджетных назначений. Доля расходов на национальную экономику в общей сумме расходов  бюджета муниципального района составила  6,58%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"Общеэкономические вопросы" расходы составили 359 127,65 рублей, 0,05%  от общих расходов муниципального бюджета, исполнены на 100% от запланированных. Направлены на организацию проведения: оплачиваемых общественных работ – 105 271,50 руб., временного трудоустройства несовершеннолетних граждан от 14 до 18 лет в свободное от учебы время – 253 856,15 руб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"Сельское хозяйство и рыболовство" расходы на руководство и управление в сфере установленных функц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держку сельскохозяйственной деятельности малых форм хозяйствования и создание условий для их развития  составили  0,67% от общих расходов муниципального бюджета, исполнены в сумме 4 562 279,51 рублей, в размере 100% запланированных. 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"Транспорт" расходы на муниципальную поддержку пассажирского  транспорта на территории муниципального района для обеспечения перевозки пассажиров составили 1,25% от общих расходов муниципального бюджета, исполнены в сумме 8 468 355,06 рублей, в размере 97,57% запланированных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"Дорожное хозяйство (дорожные фонды)" расходы составили 29 005 467,67 рублей, 4,29% от общих расходов муниципального бюджета, исполнены на 68,68% запланированных. Направлены на реконструкцию автомобильных дорог по ул. им. А.Г.Голодных и ул.Светлая с.Знаменское Знаменского района Омской области (четвертая и пятая очередь), содержание и ремонт автомобильных дорог и сооружений на 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остались неосвоенными средства, запланированные в сумме 10 941 060,24 руб.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нструкцию автомобильных дорог по ул.Голодных и ул.Светлая в с.Знаменское Знаменского муниципального района Омской области (Пятая очередь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"Другие вопросы в области национальной экономики" расходы исполнены в сумме 2 102 750,00 рублей, в размере 100% запланированных. Направлены на мероприятия по предоставлению грантов в виде субсидии юридическим лицам в сумме 300000,00 руб., разработку документов территориального планирования – 1 167 750,00 руб., реализацию прочих мероприятий по формированию и развитию муниципальной собственности – 635 000,00 руб., разработку документов территориально планирования и градостроительного зонирования – 823 500,00 руб. и др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3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 Жилищно-коммунальное хозяй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ходы  по разделу "Жилищно-коммунальное хозяйство" утверждены в сумме 38 817 396,68 рублей. Данный раздел исполнен на 100% от утвержденных бюджетных назначений. Доля расходов на жилищно-коммунальное хозяйство в общей сумме расходов  бюджета муниципального района составила  5,74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"Жилищное хозяйство" утверждены расходы на капитальный, текущий ремонт жилого дома муниципального специализированного жилищного фонда, расположенного по адресу: с. Шухово, ул. Ленина, д. 34А в сумме 2 107 916,39 руб.,  капитальный ремонт жилых домов муниципального жилищного фонда - 10 016,64 руб., техническое обследование строительных конструкций многоквартирных домов в сумме 223 000,00 рублей. Средства использованы в полном объ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одразделу "Коммунальное хозяйство" расходы составили  4,98% от общих расходов муниципального бюджета, исполнены в сумме  рублей, в размере  100%  запланированных. Средства направлены на создание условий для обеспечения граждан доступными и качественными услугами по водо- и теплоснабжению (приобретение технологического оборудования теплотехнического назначения на котельные, приборов учета, субсидия на финансовое обеспечение затрат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одразделу "Благоустройство"  исполнение бюджета составило 100%, средства были направлены на обеспечение безопасного размещения отходов производства и потребления в сумме 2 752 371,24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Охрана окружающе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 по разделу "Охрана окружающей среды" утверждены в сумме 6 828 022,18 рублей. Данный раздел исполнен в сумме 5 168 333,66 рублей или на 75,69 % от утвержденных бюджетных назначений. Доля расходов на охрану окружающей среды в общей сумме расходов  бюджета муниципального района составила  0,76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5. Образ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 по разделу "Образование" утверждены в сумме 404 342 783,11 рублей. Данный раздел исполнен в сумме 403 291 254,21  рублей или на 99,74% от утвержденных бюджетных назначений. Доля расходов на образование в общей сумме расходов  бюджета муниципального района составила  59,59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"Дошкольное образование" расходы исполнены в сумме 57 321 513,97 рублей, в размере 100% запланиров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"Общее образование" расходы исполнены в сумме 235 684 797,29 рублей, в размере 100% запланированных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"Дополнительное образование детей" расходы на предоставление детям дополнительного образования в рамках реализации основных общеобразовательных программ, в сфере культуры и искусства, спорта на территории района  исполнены в сумме 25 273262,14 рублей, в размере 98,27% запланирован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"Молодежная политика" расходы на обеспечение проведения мероприятий по социальной поддержке, формированию гражданственности и патриотизма, трудовой занятости, отдыха и оздоровления подростов и молодежи на территории района исполнены в сумме 9 492 989,35 рублей, в размере 99,90% запланированны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"Другие вопросы в области образования" расходы составили 10,41% от общих расходов муниципального бюджета, исполнены в сумме 70 458 337,71 рублей, в размере 99,28% запланированных.</w:t>
      </w:r>
    </w:p>
    <w:p>
      <w:pPr>
        <w:pStyle w:val="Normal"/>
        <w:spacing w:lineRule="auto" w:line="240" w:before="280" w:after="280"/>
        <w:ind w:first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Культура, кинемато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ходы  по разделу "Культура, кинематография" утверждены в сумме 90 306 923,95 рублей. Данный раздел исполнен на 100% от утвержденных бюджетных назначений. Доля расходов на культуру, кинематографию в общей сумме расходов  бюджета муниципального района составила  13,34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подразделу "Культура" расходы на организацию культурно-досуговой, библиотечной, музейной деятельности на территории района составили  10,02% от общих расходов муниципального бюджета, исполнены в сумме 67 826 896,12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"Другие вопросы в области культуры, кинематографии" расходы на хозяйственное и материально-техническое обеспечение учреждений в сфере культуры, кинематографии на территории района составили  3,32% от общих расходов муниципального бюджета, исполнены в сумме 22 480 027,83 рублей.  </w:t>
      </w:r>
    </w:p>
    <w:p>
      <w:pPr>
        <w:pStyle w:val="Normal"/>
        <w:spacing w:lineRule="auto" w:line="240" w:before="280" w:after="280"/>
        <w:ind w:first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7. Социальная полити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 по разделу "Социальная политика" утверждены в сумме 14 686 069,44 рублей. Данный раздел исполнен в сумме 14 545 657,94 рублей или на 99,04% от утвержденных бюджетных назначений. Доля расходов на социальную политику в общей сумме расходов  бюджета муниципального района составила  2,14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"Пенсионное обеспечение" расходы на выплату пенсий за выслугу лет неработающим муниципальным служащим исполнены в сумме 3 048 120,52 рублей, в размере 100% запланирован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"Охрана семьи и детства" расходы исполнены в сумме 9 622 008,42 рублей, в размере 98,56% запланированны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"Другие вопросы в области социальной политики" исполнены в сумме 1 875 529,00 рублей, в размере 100% запланированных.  </w:t>
      </w:r>
    </w:p>
    <w:p>
      <w:pPr>
        <w:pStyle w:val="Normal"/>
        <w:spacing w:lineRule="auto" w:line="240" w:before="280" w:after="280"/>
        <w:ind w:first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8. Физическая культура и спор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 по разделу "Физическая культура и спорт" утверждены в сумме 1 124 430,10 рублей. Данный раздел исполнен на 100% от утвержденных бюджетных назнач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расходы были исполнены по подразделу  "Массовый спорт". </w:t>
      </w:r>
    </w:p>
    <w:p>
      <w:pPr>
        <w:pStyle w:val="Normal"/>
        <w:spacing w:lineRule="auto" w:line="240" w:before="280" w:after="2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9. Межбюджетные трансферты общего характера бюджетам бюджетной системы Российской Федерац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 по разделу "Межбюджетные трансферты общего характера бюджетам бюджетной системы Российской Федерации" утверждены в сумме 23 059 276,18 рублей. Данный раздел исполнен  на 100% от утвержденных бюджетных назначений. Доля расходов на межбюджетные трансферты в общей сумме расходов  бюджета муниципального района составила  3,41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"Дотации на выравнивание бюджетной обеспеченности субъектов Российской Федерации и муниципальных образований" расходы на выравнивание бюджетной обеспеченности сельским поселениям района исполнены в сумме 20 264 405,00 рублей, в размере  100%  запланиров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"Прочие межбюджетные трансферты общего характера" расходы на межбюджетный трансферт для обеспечения расходных обязательств, возникших при выполнении полномочий органов местного самоуправления поселений исполнены в сумме 2 794 871,18 рублей, в размере 100% запланированных. </w:t>
      </w:r>
    </w:p>
    <w:p>
      <w:pPr>
        <w:pStyle w:val="Normal"/>
        <w:spacing w:lineRule="auto" w:line="240" w:before="0" w:after="0"/>
        <w:ind w:firstLine="56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ы и предлож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тчет об исполнении бюджета муниципального района за 2023 год представлен для осуществления внешней проверки Контрольно-счетным органом Знаменского муниципального района Омской области 29.03.2024 года, т.е. в срок установленный статьей 264.4 Бюджет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официт (превышение доходов над расходами) бюджета муниципального района на 01.01.2024 года составил </w:t>
      </w:r>
      <w:r>
        <w:rPr>
          <w:rFonts w:cs="Times New Roman" w:ascii="Times New Roman" w:hAnsi="Times New Roman"/>
          <w:sz w:val="28"/>
          <w:szCs w:val="28"/>
        </w:rPr>
        <w:t>3 191 669,98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Согласно отчета, исполнение бюджета муниципального района  в 2023 году осуществлялось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м № 5 к Решению о бюджете утверждены источники финансирования дефицита местного бюджета по кодам классификации источников финансирования дефицитов бюджета, что реализует требования пункта 4 статьи 23 БК РФ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 ходе внешней проверки бюджетной отчетности главного распорядителя средств бюджета Знаменского муниципального района за 2023 год фактов осуществления расходов, не предусмотренных Решением о бюджете не установл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6. Проект отчета об исполнении бюджета Знаменского муниципального района Омской области за 2023 год может быть рассмотрен и утвержден  Советом Знаменского муниципального района Омской области  в установленном законом 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ого орг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мской области                                                                                       Е.В.Сергее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7:56:00Z</dcterms:created>
  <dc:creator>sp-porezk1</dc:creator>
  <dc:description/>
  <cp:keywords/>
  <dc:language>en-US</dc:language>
  <cp:lastModifiedBy>g50</cp:lastModifiedBy>
  <cp:lastPrinted>2021-12-09T10:03:00Z</cp:lastPrinted>
  <dcterms:modified xsi:type="dcterms:W3CDTF">2024-04-25T16:45:00Z</dcterms:modified>
  <cp:revision>122</cp:revision>
  <dc:subject/>
  <dc:title/>
</cp:coreProperties>
</file>