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9 ноября 2024 года                                                                                  № 48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девят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07 644 636,23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15 018 359,23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7 373 723,0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24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319 017 634,19» заменить цифрами «572 644 348,10». </w:t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  <w:t>4.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4"/>
        <w:spacing w:lineRule="auto" w:line="24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Style24"/>
        <w:spacing w:lineRule="auto" w:line="240"/>
        <w:rPr/>
      </w:pPr>
      <w:r>
        <w:rPr/>
        <w:t>9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24"/>
        <w:spacing w:lineRule="auto" w:line="240"/>
        <w:rPr/>
      </w:pPr>
      <w:r>
        <w:rPr/>
        <w:t>10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1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Первого заместител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</w:t>
        <w:tab/>
        <w:tab/>
        <w:tab/>
        <w:tab/>
        <w:t>И.В. Гергенрейд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 29 но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№ 48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девятое 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rFonts w:cs="Times New Roman" w:ascii="Times New Roman" w:hAnsi="Times New Roman"/>
          <w:b/>
          <w:sz w:val="28"/>
          <w:szCs w:val="28"/>
        </w:rPr>
        <w:t>25 009 121,39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в сумме </w:t>
      </w:r>
      <w:r>
        <w:rPr>
          <w:rFonts w:cs="Times New Roman" w:ascii="Times New Roman" w:hAnsi="Times New Roman"/>
          <w:b/>
          <w:sz w:val="28"/>
          <w:szCs w:val="28"/>
        </w:rPr>
        <w:t>25 009 121,39</w:t>
      </w:r>
      <w:r>
        <w:rPr>
          <w:rFonts w:cs="Times New Roman" w:ascii="Times New Roman" w:hAnsi="Times New Roman"/>
          <w:sz w:val="28"/>
          <w:szCs w:val="28"/>
        </w:rPr>
        <w:t xml:space="preserve"> 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</w:t>
      </w:r>
      <w:r>
        <w:rPr>
          <w:rFonts w:cs="Times New Roman" w:ascii="Times New Roman" w:hAnsi="Times New Roman"/>
          <w:b/>
          <w:sz w:val="28"/>
          <w:szCs w:val="28"/>
        </w:rPr>
        <w:t xml:space="preserve">12 442 718,39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вен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12 266 943,00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межбюджетные трансферты </w:t>
      </w:r>
      <w:r>
        <w:rPr>
          <w:rFonts w:cs="Times New Roman" w:ascii="Times New Roman" w:hAnsi="Times New Roman"/>
          <w:b/>
          <w:sz w:val="28"/>
          <w:szCs w:val="28"/>
        </w:rPr>
        <w:t xml:space="preserve">299 460,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Внести изменения по доходам бюджета на 2024 год за счет поступления собственных налоговых и неналоговых доходов в общей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+ 374 557,00 </w:t>
      </w:r>
      <w:r>
        <w:rPr>
          <w:rFonts w:cs="Times New Roman" w:ascii="Times New Roman" w:hAnsi="Times New Roman"/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нести изменения по расходам на 2024 год за счет перераспределения средств местного бюджета в общей сумме </w:t>
      </w:r>
      <w:r>
        <w:rPr>
          <w:rFonts w:cs="Times New Roman" w:ascii="Times New Roman" w:hAnsi="Times New Roman"/>
          <w:b/>
          <w:sz w:val="28"/>
          <w:szCs w:val="28"/>
        </w:rPr>
        <w:t>374 557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ти изменения по расходам на 2024 год за счет перераспределения средств местного бюджета (Таблица 4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вя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5"/>
      </w:tblGrid>
      <w:tr>
        <w:trPr>
          <w:trHeight w:val="3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сид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 454,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8 061,9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8 134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муниципальных районов, городских и сельских поселений Омской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561 190,9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обучающимся по образовательным программам высшего образования по направлению подготовки «Образование и педагогические науки», заключившим договор о целевом обуч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02 731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442 718,3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вен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00 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00 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600 00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 045 92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021 02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убв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266 943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9 460,00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иных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 460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 009 121,39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доходам на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девятое изменение (налоговые и неналоговые доход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b/>
              </w:rPr>
              <w:t>374 557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374 557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расходам на 2024 год за счет перераспре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естного бюджета - девя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образованию Администрации Знаменс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ерка тахографов (Знаменская СОШ – 3 шт., Чередовская СОШ – 1 шт., Семеновская СОШ – 1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зимней авторезины (Семеновская СОШ – 6 шт., Киселевская СОШ – 6 шт., Бутаковская СОШ – 4 шт., Знаменская СОШ – 4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втотранспорта Семенов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97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557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расходам на 2024 год за счет перераспре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вя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Знаменского муниципального района,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воягодинское СП (переданные полномочия по водоснабже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довское СП (переданные полномочия по водоснабже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5 48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 657,9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финансов администрации Знаменского 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воягодинское СП (заработная плата с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Чередовское СП (заработная плата с фонд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5 485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67 657,9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12-02T09:38:00Z</cp:lastPrinted>
  <dcterms:modified xsi:type="dcterms:W3CDTF">2024-12-02T03:43:00Z</dcterms:modified>
  <cp:revision>230</cp:revision>
  <dc:subject/>
  <dc:title/>
</cp:coreProperties>
</file>