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jc w:val="center"/>
        <w:rPr>
          <w:bCs w:val="false"/>
          <w:color w:val="000000"/>
          <w:spacing w:val="-1"/>
          <w:sz w:val="32"/>
          <w:szCs w:val="32"/>
        </w:rPr>
      </w:pPr>
      <w:r>
        <w:rPr>
          <w:bCs w:val="false"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Cs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29 ноября 2024 года                                                                                          № 47</w:t>
      </w:r>
    </w:p>
    <w:p>
      <w:pPr>
        <w:pStyle w:val="Normal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Об исполнении бюджета муниципального района за 9 месяцев 2024 год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 w:val="false"/>
          <w:sz w:val="28"/>
          <w:szCs w:val="28"/>
        </w:rPr>
        <w:t>Совет Знаменского муниципальн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ил принять к сведению отчет об исполнении бюджета муниципального района за 9 месяцев 2024 года, утвержденный Главой Знаменского муниципального района Омской области (Постановление Главы Знаменского муниципального района Омской области от 11 октября 2024 года № 353-п "Об исполнении бюджета Знаменского муниципального района за 9 месяцев 2024 года").</w:t>
      </w:r>
    </w:p>
    <w:p>
      <w:pPr>
        <w:pStyle w:val="Normal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менского муниципальн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а Омской области                                                                      А.В. Бебякин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 Первого заместителя Главы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менского муниципального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а Омской области                      </w:t>
        <w:tab/>
        <w:tab/>
        <w:tab/>
        <w:tab/>
        <w:t xml:space="preserve">И.В. Гергенрейдер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>
          <w:b w:val="false"/>
          <w:b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-535305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2"/>
          <w:szCs w:val="32"/>
        </w:rPr>
        <w:tab/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1 октября 2024г.</w:t>
        <w:tab/>
        <w:t xml:space="preserve">                                                                              № 353-п</w:t>
      </w:r>
    </w:p>
    <w:p>
      <w:pPr>
        <w:pStyle w:val="Normal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Знаменское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Об исполнении  бюджета Знаменс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 w:val="false"/>
          <w:sz w:val="28"/>
          <w:szCs w:val="28"/>
        </w:rPr>
        <w:t>за 9 месяцев 2024 года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Рассмотрев итоги исполнения бюджета Знаменского муниципального района за 9 месяцев 2024 года, постановляю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 Утвердить отчет об исполнении бюджета Знаменского муниципального района за 9 месяцев 2024 года согласно приложению №1 к настоящему постановлению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о доходам в сумме 500 648 749,54 рубля или 74,3 процента от прогноза доходов местного бюджета на 2024 год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о расходам в сумме 479 004 939,91 рубля или 70,3 процента от утвержденных бюджетных назначений по расходам местного бюджета на 2024 год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превышением доходов над расходами (профицитом) местного бюджета в сумме 21 643 809,63 рубле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отчет об использовании бюджетных ассигнований резервного фонда администрации Знаменского муниципального района за 9 месяцев 2024 года согласно приложению № 2 к настоящему постановлению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  <w:tab/>
        <w:tab/>
        <w:tab/>
        <w:tab/>
        <w:tab/>
        <w:tab/>
        <w:tab/>
        <w:t xml:space="preserve">                                    С.В. Максимов</w:t>
      </w:r>
    </w:p>
    <w:p>
      <w:pPr>
        <w:pStyle w:val="Normal"/>
        <w:spacing w:before="7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7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7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менского муниципального района за 9 месяцев 2024 года</w:t>
      </w:r>
    </w:p>
    <w:p>
      <w:pPr>
        <w:pStyle w:val="Normal"/>
        <w:ind w:firstLine="9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 w:val="false"/>
          <w:color w:val="000000"/>
          <w:sz w:val="28"/>
          <w:szCs w:val="28"/>
        </w:rPr>
        <w:t xml:space="preserve">При плановом назначении доходов на 2024 год в сумме 673 556 651,55 рубль в бюджет Знаменского муниципального района за </w:t>
      </w:r>
      <w:r>
        <w:rPr>
          <w:b w:val="false"/>
          <w:sz w:val="28"/>
          <w:szCs w:val="28"/>
        </w:rPr>
        <w:t>9 месяцев</w:t>
      </w:r>
      <w:r>
        <w:rPr>
          <w:b w:val="false"/>
          <w:color w:val="000000"/>
          <w:sz w:val="28"/>
          <w:szCs w:val="28"/>
        </w:rPr>
        <w:t xml:space="preserve">  2024 года поступило 500 648 749,54 рублей, исполнение составило 74,3 % от годового назначения, в том числе:</w:t>
      </w:r>
    </w:p>
    <w:p>
      <w:pPr>
        <w:pStyle w:val="Normal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налоговые и неналоговые доходы 96 852 082,83 рубля (утверждено 125 921 424,84 рублей);</w:t>
      </w:r>
    </w:p>
    <w:p>
      <w:pPr>
        <w:pStyle w:val="Normal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безвозмездные поступления 403 796 666,71 рублей (утверждено 547 635 226,71 рублей)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г на доходы физических лиц – 88,3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ходы от уплаты акцизов на нефтепродукты – 0,7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г, взимаемый в связи с применением упрощенной системы налогооблажения – 3,3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г, взимаемый в связи с применением патентной системы налогооблажения – 0,6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85 551 044,14 рубля, при утвержденном годовом назначении 118 795 321,00 рубль. В сравнении с 9 месяцами 2023 года фактическое поступление по налогу на доходы физических лиц увеличилось на 19 847 620,99 рублей. 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ление доходов от уплаты акцизов на дизельное топливо, моторные масла и бензин за 9 месяцев 2024 года составило 635 260,41 рублей (71,5 %) при утвержденных годовых назначениях 888 300,00 рублей. Фактическое поступление акцизов уменьшилось на 4 468 024,25 рубля по сравнению с 9 месяцами 2023 года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ление налога, взимаемого в связи с применением упрощенной системы налогообложения, за 9 месяцев 2024 года составило 3 230 329,50 рублей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единому налогу на вмененный доход поступление в бюджет муниципального района за 9 месяцев 2024 года составило 350 рублей при годовом плане 0,00 рублей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упления платежей по единому сельскохозяйственному налогу в бюджет муниципального района за 9 месяцев 2024  года  в сравнении с соответствующим периодом прошлого года  увеличилось на 27 779,59 рублей (факт 9 месяцев 2023 г. – 145 544,90 рубля; факт 9 месяцев 2024 г. – 173 324,49 рубля).  Процент выполнения от годового плана на 2024 год  составил 116,3 %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ление налога, взимаемого с применением патентной системы налогообложения составило 536 411,28 рублей, утверждено на 2024 год 370 000 рублей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342 991,17 рубль и составило 1 156 149,91 рублей (факт 9 месяцев 2023 г. – 813 158,74 рублей). 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упление неналоговых доходов в бюджет муниципального района за 9 месяцев 2024 года  составило 5 473 271,60 рубль или 260,3% от годового назначения (план 2024года – 2 102 803,84  рубля), а именно: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оходы от использования муниципального имущества – 939 888,75 рублей (в том числе доходы от аренды земельных участков – 592 084,76 рублей; от сдачи в аренду имущества–325 980,58 рублей, прочие поступления от использования муниципального имущества – 21 823,41 рубля); 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латежи при пользовании природными ресурсами 1 891 522,68 рубля;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ходы от продажи материальных и нематериальных активов – 74 993,02 рубля;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ходы от оказания платных услуг (работ) и компенсации затрат государства – 1 555 131,64 рубль;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штрафы – 1 011 735,51 рублей. 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бюдж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 итогам 9 месяцев 2024 года исполнение бюджета Знаменского муниципального района по расходам составило 479 004 939,91 рублей или 70,3 % от годовых назначений (680 930 374,55 рубля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разование» - 67,7 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льтура, кинематография» - 12,0 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щегосударственные вопросы» - 9,3 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оциальная политика» - 2,2 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циональная экономика» - 2,4 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Жилищно-коммунальное хозяйство» - 1,9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Физическая культура и спорт» - 0,2 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Межбюджетные трансферты» - 3,9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храна окружающей среды» - 0,1%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циональная оборона» - 0,3%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По разделу 0100 «Общегосударственные вопросы» в 2024 году предусмотрено бюджетом района 61 599 941,08 рубль, исполнение за               9 месяцев составило 44 616 185,02 рублей (или 72,4 %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асходы на содержание органов местного самоуправления в сумме 28 166 168,82 рублей;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229 306,47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4 480 293,45 рубл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-на мероприятия муниципальных программ и не программных направлений деятельности 1 740 416,28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о разделу 0200  «Национальная оборона» расходы запланированы в сумме 1 330 614,35 рублей, исполнение составило 1 279 405,68 рублей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зделу 0400  «Национальная экономика» в 2024 году расходы запланированы в сумме 31 244 407,16 рублей исполнение составило 11 430 371,19 рубль или 36,6 % от утвержденных бюджетных назнач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 подразделу 0401 «Общеэкономические вопросы» запланировано 404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851,15 рубль, исполнено 299 610,97 рублей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По подразделу 0405 запланировано 5 028 057,41 рублей, исполнено расходов – 3 608 520,13 рублей (71,8 % от утвержденных назначений). В том числе на проведение мероприятий по отлову и содержанию безнадзорных животных на территории муниципального района запланировано 396 191,85 рубль, исполнено – 200 545,32 рублей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о подразделу 0408 «Транспорт» запланировано расходов 9 898 981,78 рубль, исполнение на возмещение перевозчикам недополученных доходов за 9 месяцев  2024 года составило  6 857 940,27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о подразделу 0409 «Дорожное хозяйство» запланированы расходы дорожного фонда в сумме 14 077 526,63 рублей, исполнено 602 499,82 рублей, или 4,3 % от плановых назначений (на мероприятия по содержанию автомобильных дорог и сооружений на них – запланировано 625 800,00 рублей, исполнено –  100 072,80 рубля; на обустройство освещения на автомобильных дорогах по ул.Голодных и ул. Светлая запланировано 490 500,00 рублей, исполнено 490 427,02 рублей; на тех.присоединение к электрическим сетям на автомобильных дорогах п.Коргинка запланировано 70 000,00 рублей, исполнено 0,00 рублей; ПИР на реконструкцию автомобильных дорог в п.Коргинка запланировано 2 490 000,00 рублей, исполнено 0,00 рублей; на услуги по сметной документации запланировано и исполнено 12 000,00 рублей; на реконструкцию автомобильных дорог по ул.им.А.Г.Голодных и ул.Светлая с.Знаменское (Пятая очередь) – запланировано 10 389 226,63 рублей, исполнено – 0,00 рублей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подразделу 0412 «Другие вопросы в области национальной экономики» запланированы расходы в сумме 1 834 990,19 рублей, расходы за 9 месяцев составили 61 800,00 рублей (в том числе на реализацию мероприятий по формированию и развитию муниципальной собственности запланировано 450 000,00 рублей, исполнено – 40 600,00 рублей; на поддержку малого и среднего предпринимательства запланировано 150 000,00 рублей, исполнения не было; на создание условий для обеспечения граждан доступным и комфортным жильем запланировано 1 234 990,19 рублей, исполнено – 21 200,00 рублей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разделу 0500 «Жилищно-коммунальное хозяйство» общий объем расходов  в 2024 году утвержден в объеме 15 433 371,49 рубль. Исполнено за 9 месяцев текущего года расходов в сумме  8 954 057,79 рублей или 58,0 % от плановых назначений. 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одразделу 0501 «Жилищное хозяйство» объем расходов в 2024 году утвержден в сумме 1 916 200,00 рублей, исполнено расходов в сумме 7 784,55 рубля (в том числе на снос объектов недвижимости запланировано 501 200,00 рублей, исполнено 0,00 рублей; на снос аварийных домов запланировано 1 100 000,00 рублей, исполнено 0,00 рублей; на кап.ремонт жилых домов муниципального жилищного фонда запланировано 15 000,00 рублей, исполнено 7 784,55 рубля; на приобретение жилых помещений для предоставления по договорам социального найма запланировано 200 000,00 рублей, исполнено 0,00 рублей; на техническое обследование строительных конструкций многоквартирных домов запланировано 100 000,00 рублей, исполнено 0,00 рублей)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одразделу 0502 «Коммунальное хозяйство» запланировано расходов в сумме 12 842 171,49 рубль, исполнено 8 774 970,24 рублей (в том числе на развитие водохозяйственного комплекса запланировано 100 000,00 рублей, исполнение 0,00 рублей; ПИР на строительство водопровода в п.Коргинка запланировано 200 000,00 рублей, исполнено 0,00 рублей; на приобретение технологического оборудования теплотехнического назначения на котельные запланировано и исполнено 854 000,00 рублей; на проведение аудита станций водоподготовки запланировано и исполнено 160 000,00 рублей; на проведение спец.освидетельствования строительных конструкций зданий котельных запланировано 504 029,81 рублей исполнено 504 000,00 рублей; на переданные полномочия по водоснабжению поселениям запланировано 2 850 400,00 рублей, исполнено 1 750 507,00 рублей; на приобретение и установку оборудования на котельные запланировано 883 000,00 рублей, исполнено 869 617,14 рублей; на ремонт и содержание объектов ЖКХ запланировано 401 000,00 рублей, исполнено 186 996,76 рублей; на погашение задолженности по топливно-энергетическим ресурсам запланировано 1 420 000,00 рублей, исполнено 0,00 рублей; на финансовое обеспечение в целях восстановления платежеспособности запланировано 2 772 890,00 рублей, исполнено 2 587 328,84 рублей )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одразделу 0503 «Благоустройство» утверждено расходов в сумме 675 000,00 рублей, исполнено 171 303,00 рубля на создание и содержание мест накопления ТКО, на приобретение контейнеров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азделу 0600 «Охрана окружающей среды» общий объем расходов  в 2024 году утвержден в объеме 1 823 611,81 рублей. Исполнено 467 500,00 рублей.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о разделу 0700 «Образование» общий объем расходов  в 2024 году утвержден в объеме 448 460 708,59 рублей (в том числе за счет собственных средств 134 483 110,05 рублей). Исполнено за 9 месяцев текущего года расходов в сумме  323 969 737,21 рублей или 72,2 % от плановых назначений. За счет собственных средств местного бюджета исполнение составило 84 654 329,45 рублей (62,9 %)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258 375 572,80 рубля (утверждено – 344 773 196,09 рублей)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на оплату коммунальных услуг и топливно-энергетических ресурсов составили  23 955 894,47 рубля (утверждено 47 460 952,88 рубля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о разделу 0800 «Культура, кинематография» в 2024 году расходы запланированы в объеме  78 692 271,03 рубль, исполнение за 9 месяцев составило 57 424 724,29 рубля (72,9 %), в том числе за счет федеральных средств запланировано в сумме  675 424,08 рубля (исполнено 675 424,08 рубля), за счет областных средств запланировано в сумме 23 653 219,91 рублей,  исполнено в сумме 17 372 083,32 рубл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45 193 270,72 рублей (утверждено 58 651 841,64 рубль), или 77,1 %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На оплату коммунальных услуг и топливно-энергетических ресурсов израсходовано 7 615 977,84 рублей (утверждено 12 681 710,00 рублей) или 60,1 % от годовых назначени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разделу 1000 «Социальная политика» утверждено расходов  в сумме 15 513 312,15 рублей, исполнено расходов 10 695 766,83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500 000,00 рублей. Исполнено  за 9 месяцев 2023 года  – 2 489 273,28 рубля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 подразделу 1004 «Охрана семьи и детства» исполненные расходы составили 6 723 504,58 рубля или 61,4 % от годового назначения (утверждено 10 955 051,15 рубль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За 9 месяцев 2024 года расходы составили 1 482 988,97 рублей или 72,1 % от годового назначения (утверждено 2 058 261,00 рубль).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о разделу 1100 «Физическая культура и спорт»  утверждены расходы в сумме  1 378 680,89 рублей. Исполнение за 9 месяц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4 года  составило 1 079 985,90 рублей, в том числе на физкультурно-спортивные мероприятия 724 085,90 рубль, на материально-техническое обеспечение спортивных сборных команд муниципального района 355 900,00 рубл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По разделу 1400 «Межбюджетные трансферты общего характера бюджетам бюджетной системы Российской Федерации» утвержденные бюджетные назначения составили 25 453 456,00 рублей, исполнены расходы за 9 месяцев 2024 года в сумме 19 087 206,00 рублей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299 593,00 рубля на предоставление дотаций на выравнивание бюджетной обеспеченности сельским поселениям муниципального района. Исполнение составило 16 458 780,00 рублей, в том числе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таковскому СП – 1 579 836,00 рубл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ьяловскому СП – 2 392 434,00 рубля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менскому СП -  4 897 145,00 рубл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уковскому СП – 1 243 026,00 рубл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ягодинскому СП – 1 695 160,00 рубл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еновскому СП – 1 618 018,00 рублей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едовскому СП – 1 034 200,00 рубль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уховскому СП – 1 998 961,00 рубль.</w:t>
      </w:r>
    </w:p>
    <w:p>
      <w:pPr>
        <w:pStyle w:val="Normal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подразделу 1403 «Прочие межбюджетные трансферты общего характера» на обеспечение расходных обязательств, возникших при выполнении полномочий органов местного самоуправления поселений 1 944 601,00 рубль;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 000,00 рублей, за счет резервного фонда Администрации Знаменского муниципального района 283 825,00 рублей.</w:t>
      </w:r>
    </w:p>
    <w:p>
      <w:pPr>
        <w:pStyle w:val="Normal"/>
        <w:spacing w:before="7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наменского муниципального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района Омской области                                                                       А.А. Клыко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6:00Z</dcterms:created>
  <dc:creator>Sovet</dc:creator>
  <dc:description/>
  <cp:keywords/>
  <dc:language>en-US</dc:language>
  <cp:lastModifiedBy>Sovet</cp:lastModifiedBy>
  <cp:lastPrinted>2024-11-29T09:14:00Z</cp:lastPrinted>
  <dcterms:modified xsi:type="dcterms:W3CDTF">2024-11-29T03:14:00Z</dcterms:modified>
  <cp:revision>68</cp:revision>
  <dc:subject/>
  <dc:title/>
</cp:coreProperties>
</file>