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1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1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9 ноября 2024 го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                                                                            № 46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240" w:before="0" w:after="0"/>
        <w:rPr/>
      </w:pPr>
      <w:r>
        <w:rPr/>
        <w:t xml:space="preserve">О бюджете муниципального района на 2025 год и на плановый период 2026 и 2027 годов </w:t>
      </w:r>
    </w:p>
    <w:p>
      <w:pPr>
        <w:pStyle w:val="Heading"/>
        <w:spacing w:lineRule="auto" w:line="30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 w:before="0" w:after="0"/>
        <w:ind w:firstLine="709"/>
        <w:jc w:val="both"/>
        <w:rPr/>
      </w:pPr>
      <w:r>
        <w:rPr>
          <w:b w:val="false"/>
        </w:rPr>
        <w:t>Рассмотрев проект Решения Совета Знаменского муниципального района Омской области «О бюджете муниципального района на 2025 год и на плановый период 2026 и 2027 годов», представленный к рассмотрению Совета Знаменского муниципального района Омской области в первом чтении, Совет Знаменского муниципального района Омской области решил: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1.Принять в первом чтении проект Решения Совета Знаменского муниципального района Омской области «О бюджете муниципального района на 2025 год и на плановый период 2026 и 2027 годов».</w:t>
      </w:r>
    </w:p>
    <w:p>
      <w:pPr>
        <w:pStyle w:val="Style25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5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58</w:t>
      </w:r>
      <w:r>
        <w:rPr>
          <w:lang w:val="en-US"/>
        </w:rPr>
        <w:t> </w:t>
      </w:r>
      <w:r>
        <w:rPr/>
        <w:t>192 740,61 рублей;</w:t>
      </w:r>
    </w:p>
    <w:p>
      <w:pPr>
        <w:pStyle w:val="Style25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58 192 740,61 рублей;</w:t>
      </w:r>
    </w:p>
    <w:p>
      <w:pPr>
        <w:pStyle w:val="Style25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районного бюджета в размере  0,00 рублей.</w:t>
      </w:r>
    </w:p>
    <w:p>
      <w:pPr>
        <w:pStyle w:val="Style25"/>
        <w:spacing w:lineRule="auto" w:line="240"/>
        <w:rPr/>
      </w:pPr>
      <w:r>
        <w:rPr/>
        <w:t>3.Утвердить основные характеристики районного бюджета на плановый период 2026 и 2027 годов:</w:t>
      </w:r>
    </w:p>
    <w:p>
      <w:pPr>
        <w:pStyle w:val="Style25"/>
        <w:spacing w:lineRule="auto" w:line="240"/>
        <w:rPr/>
      </w:pPr>
      <w:r>
        <w:rPr/>
        <w:t>1) общий объем доходов районного бюджета:</w:t>
      </w:r>
    </w:p>
    <w:p>
      <w:pPr>
        <w:pStyle w:val="Style25"/>
        <w:spacing w:lineRule="auto" w:line="240"/>
        <w:rPr/>
      </w:pPr>
      <w:r>
        <w:rPr/>
        <w:t xml:space="preserve"> </w:t>
      </w:r>
      <w:r>
        <w:rPr/>
        <w:t xml:space="preserve">- на 2026 год в сумме 512 422 561,37 рублей, </w:t>
      </w:r>
    </w:p>
    <w:p>
      <w:pPr>
        <w:pStyle w:val="Style25"/>
        <w:spacing w:lineRule="auto" w:line="240"/>
        <w:rPr/>
      </w:pPr>
      <w:r>
        <w:rPr/>
        <w:t xml:space="preserve"> </w:t>
      </w:r>
      <w:r>
        <w:rPr/>
        <w:t>- на 2027 год в сумме 510 847 833,95 рублей;</w:t>
      </w:r>
    </w:p>
    <w:p>
      <w:pPr>
        <w:pStyle w:val="Style25"/>
        <w:spacing w:lineRule="auto" w:line="240"/>
        <w:rPr/>
      </w:pPr>
      <w:r>
        <w:rPr/>
        <w:t>2) общий объем расходов районного бюджета:</w:t>
      </w:r>
    </w:p>
    <w:p>
      <w:pPr>
        <w:pStyle w:val="Style25"/>
        <w:spacing w:lineRule="auto" w:line="240"/>
        <w:rPr/>
      </w:pPr>
      <w:r>
        <w:rPr/>
        <w:t xml:space="preserve"> </w:t>
      </w:r>
      <w:r>
        <w:rPr/>
        <w:t>- на 2026 год  в сумме 512 422 561,37 рублей, в том числе условно утвержденные расходы в сумме 6 466 827,40  рублей;</w:t>
      </w:r>
    </w:p>
    <w:p>
      <w:pPr>
        <w:pStyle w:val="Style25"/>
        <w:spacing w:lineRule="auto" w:line="240"/>
        <w:rPr/>
      </w:pPr>
      <w:r>
        <w:rPr/>
        <w:t>- на 2027 год в сумме 510 847 833,95 рублей, в том числе условно утвержденные расходы в сумме 12 859 080,65 рублей;</w:t>
      </w:r>
    </w:p>
    <w:p>
      <w:pPr>
        <w:pStyle w:val="Style25"/>
        <w:spacing w:lineRule="auto" w:line="240"/>
        <w:rPr/>
      </w:pPr>
      <w:r>
        <w:rPr/>
        <w:t>3)   дефицит районного бюджета на 2026 и на 2027 годы равный нулю.</w:t>
      </w:r>
    </w:p>
    <w:p>
      <w:pPr>
        <w:pStyle w:val="Style25"/>
        <w:spacing w:lineRule="auto" w:line="240"/>
        <w:rPr/>
      </w:pPr>
      <w:r>
        <w:rPr/>
        <w:t>4. 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</w:t>
      </w:r>
    </w:p>
    <w:p>
      <w:pPr>
        <w:pStyle w:val="Style25"/>
        <w:spacing w:lineRule="auto" w:line="240"/>
        <w:rPr/>
      </w:pPr>
      <w:r>
        <w:rPr/>
        <w:t>5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Style25"/>
        <w:spacing w:lineRule="auto" w:line="240"/>
        <w:rPr/>
      </w:pPr>
      <w:r>
        <w:rPr/>
        <w:t>6. Утвердить источники финансирования дефицита районного бюджета на 2025 год и на плановый период 2026 и 2027 годов согласно приложению № 9 к настоящему решению;</w:t>
      </w:r>
    </w:p>
    <w:p>
      <w:pPr>
        <w:pStyle w:val="Style25"/>
        <w:spacing w:lineRule="auto" w:line="240"/>
        <w:rPr/>
      </w:pPr>
      <w:r>
        <w:rPr/>
        <w:t>7. Установить, что муниципальные гарантии Знаменского муниципального района в 2025 году и в плановом периоде 2026 и  2027 годов не предоставляются.</w:t>
      </w:r>
    </w:p>
    <w:p>
      <w:pPr>
        <w:pStyle w:val="Style25"/>
        <w:spacing w:lineRule="auto" w:line="240"/>
        <w:rPr/>
      </w:pPr>
      <w:r>
        <w:rPr/>
        <w:t>8. Утвердить:</w:t>
      </w:r>
    </w:p>
    <w:p>
      <w:pPr>
        <w:pStyle w:val="Style25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5 году в сумме 412 470 105,43 рублей;</w:t>
      </w:r>
    </w:p>
    <w:p>
      <w:pPr>
        <w:pStyle w:val="Style25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5 году в сумме 22 924 288,00 рублей, в 2026 и 2027 годах в сумме 17 499 431,00 рубль.</w:t>
      </w:r>
    </w:p>
    <w:p>
      <w:pPr>
        <w:pStyle w:val="Style25"/>
        <w:spacing w:lineRule="auto" w:line="240"/>
        <w:rPr/>
      </w:pPr>
      <w:r>
        <w:rPr/>
        <w:t>9. Установить:</w:t>
      </w:r>
    </w:p>
    <w:p>
      <w:pPr>
        <w:pStyle w:val="Style25"/>
        <w:spacing w:lineRule="auto" w:line="240"/>
        <w:rPr/>
      </w:pPr>
      <w:r>
        <w:rPr/>
        <w:t>1)верхний предел муниципального долга Знаменского района:</w:t>
      </w:r>
    </w:p>
    <w:p>
      <w:pPr>
        <w:pStyle w:val="Style25"/>
        <w:spacing w:lineRule="auto" w:line="240"/>
        <w:rPr/>
      </w:pPr>
      <w:r>
        <w:rPr/>
        <w:t>- на 1 января 2026 года в размере 0,00 рублей, в том числе верхний предел долга по муниципальным гарантиям - 0,00 рублей;</w:t>
      </w:r>
    </w:p>
    <w:p>
      <w:pPr>
        <w:pStyle w:val="Style25"/>
        <w:spacing w:lineRule="auto" w:line="240"/>
        <w:rPr/>
      </w:pPr>
      <w:r>
        <w:rPr/>
        <w:t xml:space="preserve">- на 1 января 2027 года в размере 0,00 рублей, в том числе верхний предел долга по муниципальным гарантиям – 0,00 рублей; </w:t>
      </w:r>
    </w:p>
    <w:p>
      <w:pPr>
        <w:pStyle w:val="Style25"/>
        <w:spacing w:lineRule="auto" w:line="240"/>
        <w:rPr/>
      </w:pPr>
      <w:r>
        <w:rPr/>
        <w:t>- на 1 января 2028 года в размере 0,00 рублей, в том числе верхний предел долга по муниципальным гарантиям – 0,00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Первого заместител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                    </w:t>
        <w:tab/>
        <w:tab/>
        <w:tab/>
        <w:tab/>
        <w:t>И.В. Гергенрейд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Знам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5 год и на 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 решения Совета муниципального района подготовлен в соответствии с требованиями, установленными Бюджетным кодексом Российской Федерации, Положениями «О бюджетном процессе в Знаменском муниципальном районе Ом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екте учтены установленные цели и приоритеты бюджетной и налоговой политики Знаменского муниципального района Омской области на 2025 - 2027 годы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долгосрочной сбалансированности и финансовой устойчивости местного бюджета в условиях ограниченности его доходных источ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воевременное и в полном объеме исполнение долговых обязательств муниципального района, неукоснительное соблюдение ограничений допустимого уровня дефицита местного бюджета и предельного объема муниципального долга, установленных бюджетным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держивание роста расходов местного бюджета с учетом повышения их эффект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приоритетных направлений социально-экономического развития Знаменского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безусловное исполнение в полном объеме мер социального характера, установленных «майскими» указами презид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проекта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характеристики бюджета муниципального района (далее - районный бюджет) на 2025 год сформированы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огноза социально-экономического развития Знаменского муниципального района Омской области на 2025-2027 г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сновных направлений бюджетной и налоговой политики Знаменского муниципального района на 2025-2027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доходов районного бюджета на 2025 год определен в размере 558 192 740,61  рублей, что выше уровня 2024 года на 122 020 962,58 рубля. Объем налоговых и неналоговых доходов и поступлений нецелевого характера составит в 2025 году 145 722 635,18 рублей. Безвозмездные поступления целевого характера (субвенции) определены на 2025 год в сумме 257 132 990,43 рублей, или с увеличением на 49 991 267,24 рублей  к уровню плановых назначений на 2024 год. Объем доходов на 2026 год определен в сумме 512 422 561,37 рублей и на 2027 год в сумме 510 847 833,95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расходов районного бюджета  определен на уровне 558 192 740,61  рублей в 2025 году, или с ростом к уровню 2024 года на 28,0 процента,  в 2026 году – объем расходов определен  в сумме 512 422 561,37 рублей, в 2027 году - в сумме 510 847 833,95 рубл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фицит районного  бюджета  прогнозируется равным нулю в 2025 году, на 2026 и 2027 годы равным ну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районного бюджет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доходов местного бюджета осуществлялся на основе прогноза социально-экономического развития Знаменского района на 2025 год, основных направлений налоговой и бюджетной политики Знаменского муниципального района на 2026-2027 годы, налогового и бюджетного законодательства, действовавшего на момент составления проекта местного бюджета, и ожидаемой оценки поступлений доходов в местный бюджет за 2024 год. Расчет прогноза доходов местного бюджета на 2025 год осуществлялся по каждому виду доходов местного бюджет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на 2025 год за счет поступлений из областного бюджета отражены в доходной и расходной части местного бюджета по соответствующим кодам бюджетной классификации в размер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12 470 105,4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венции бюджетам субъектов Российской Федерации  и муниципальных образова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 предоставление меры социальной поддержки в форме компенсации  родительской платы, взимаемой  за присмотр и уход за детьми, посещающими образовательные организации, реализующие образовательную программу дошкольного образования, расположенные на территории Омской области  (за исключением государственных  образовательных организаций, реализующих образовательную программу дошкольного образования) – 594 694,00 рубл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оставление мер социальной поддержки опекунам (попечителям) детей, оставшихся без попечения родителей, в том числе детей-сирот –    2 932 481,00 руб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оставление мер социальной поддержки приемным семьям – 2 595 688,00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 – 2 460 799,00 руб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и осуществление деятельности по опеке и попечительству над несовершеннолетними – 1 322 885,00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-  223 965 819,00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уществление государственного полномочия по созданию административных комиссий, в том числе обеспечению их деятельности – 335 554,00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уществление государственных полномочий по составлению (изменению) списков кандидатов в присяжные заседатели федеральных судов общей юрисдикции  –462,32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 по расчету и предоставлению дотаций бюджетам поселений, входящим в состав муниципальных районов Омской области, на выравнивание бюджетной обеспеченности – 21 874 288,00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 – 685 376,00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венции на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– 364 944,11 рубл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и на выравнивание бюджетной обеспеченности муниципальных районов из Областного фонда финансовой поддержки муниципальных районов Омской области запланирован в сумме               155 337 115,00 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доходах местного бюджета занимают безвозмездные поступления – 412 470 105,43 рубля или 73,9 процента от общего объема доходов местного бюдж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составляют  145 722 635,18 рублей или 26,1 процент от общего объема доходов местного бюдж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районного бюджета на 2025–2027 год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440"/>
        <w:gridCol w:w="1260"/>
        <w:gridCol w:w="1260"/>
        <w:gridCol w:w="1260"/>
        <w:gridCol w:w="13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бщ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бщ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, тыс. рубл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бщ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19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42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847,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2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96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53,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47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5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794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3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70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28,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</w:tr>
      <w:tr>
        <w:trPr>
          <w:trHeight w:val="14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-ные перечисл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13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74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666,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доходах местного бюджета занимают безвозмездные поступ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412470,11 тыс.рублей или 73,9 процента от общего объема доходов местного бюдж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359458,88  тыс.рублей или 70,2 процента от общего объема доходов местного бюдж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оду – 349794,80 тыс.рублей или 68,5 процента от общего объема доходов местного бюджета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145722,64 тыс.рублей или 26,1  процента от общего объема доходов местного бюдж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152963,69 тыс.рублей или 29,9 процента от общего объема доходов местного бюдж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году – 161053,04 тыс.рублей или 31,5 процента от общего объема доходов местного бюдж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6">
    <w:name w:val="Статья"/>
    <w:basedOn w:val="Heading"/>
    <w:qFormat/>
    <w:pPr>
      <w:ind w:left="708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4-11-29T09:13:00Z</cp:lastPrinted>
  <dcterms:modified xsi:type="dcterms:W3CDTF">2024-11-29T03:13:00Z</dcterms:modified>
  <cp:revision>229</cp:revision>
  <dc:subject/>
  <dc:title/>
</cp:coreProperties>
</file>