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7 августа 2024 года                                                                                     № 35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240" w:before="0" w:after="0"/>
        <w:rPr>
          <w:szCs w:val="28"/>
        </w:rPr>
      </w:pPr>
      <w:bookmarkStart w:id="0" w:name="sub_1"/>
      <w:bookmarkEnd w:id="0"/>
      <w:r>
        <w:rPr>
          <w:szCs w:val="28"/>
        </w:rPr>
        <w:t>О Стратегии социально-экономического развития Знаменского муниципального района Омской области до 2030 года</w:t>
      </w:r>
    </w:p>
    <w:p>
      <w:pPr>
        <w:pStyle w:val="Heading"/>
        <w:spacing w:lineRule="auto" w:line="300"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 w:before="0" w:after="0"/>
        <w:ind w:firstLine="709"/>
        <w:jc w:val="both"/>
        <w:rPr/>
      </w:pPr>
      <w:bookmarkStart w:id="1" w:name="sub_1"/>
      <w:bookmarkEnd w:id="1"/>
      <w:r>
        <w:rPr>
          <w:b w:val="false"/>
          <w:szCs w:val="28"/>
        </w:rPr>
        <w:t>В соответствии со статьей 6, частью 4 статьи 11 Федерального закона "О стратегическом планировании в Российской Федерации", заслушав и обсудив содержание Стратегии социально-экономического развития Знаменского муниципального района Омской области до 2030 года, руководствуясь Уставом Знаменского муниципального района Омской области, Совет Знаменского муниципального района Омской области решил:</w:t>
      </w:r>
    </w:p>
    <w:p>
      <w:pPr>
        <w:pStyle w:val="Heading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инять к сведению информацию председателя Комитета по экономике и управлению муниципальным имуществом Администрации Знаменского муниципального района Омской области Муравской М.И «О Стратегии социально-экономического развития Знаменского муниципального района до 2030 года».</w:t>
      </w:r>
    </w:p>
    <w:p>
      <w:pPr>
        <w:pStyle w:val="Heading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прилагаемую Стратегию социально-экономического развития Знаменского муниципального района Омской области до 2030 года.</w:t>
      </w:r>
    </w:p>
    <w:p>
      <w:pPr>
        <w:pStyle w:val="Style24"/>
        <w:spacing w:lineRule="auto" w:line="240"/>
        <w:rPr/>
      </w:pPr>
      <w:r>
        <w:rPr/>
        <w:t xml:space="preserve">3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</w:t>
        <w:tab/>
        <w:tab/>
        <w:tab/>
        <w:tab/>
        <w:t xml:space="preserve">                          С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Стратегии социально-экономического развития Знаменского муниципального района Омской области до 203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Федерального Закона 172-ФЗ от 28.06.2014 "О стратегическом планировании в Российской Федерации", в соответствии с распоряжением Правительства Омской области от 27.04.2023 № 74-рп "О плане мероприятий по реализации Стратегии социально-экономического развития Омской области до 2030 года" и рекомендациями по разработке (корректировке) Стратегии социально-экономического развития муниципального района Омской области  Администрацией Знаменского муниципального района Омской области разработан проект Стратегии социально-экономического развития Знаменского муниципального района Омской области до 2030 года (далее по тексту - Стратег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Стратегии рассмотрен Министерством экономического развития Омской области совместно с отраслевыми органами исполнительной власти Омской области на предмет соответствия приоритетам, целям, задачам Стратегии социально-экономического развития Омской области до 2030 года, а также иным отраслевым документам стратегического планирования федерального, регионального уров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устранения замечаний, направленных отраслевыми Министерствами проект Стратегии согласован с Министерством экономического развития Омской области и рекомендован для рассмотрения представительным органом Знамен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Стратегии представляется на рассмотрение и предлагается утвердить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экономике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правлению муниципальным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 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                                  М.И. Муравска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08-27T10:40:00Z</cp:lastPrinted>
  <dcterms:modified xsi:type="dcterms:W3CDTF">2024-08-27T04:41:00Z</dcterms:modified>
  <cp:revision>221</cp:revision>
  <dc:subject/>
  <dc:title/>
</cp:coreProperties>
</file>