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30 мая 2025 года                                                                                              № 2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Об исполнении бюджета Знаменского муниципального района Омской области за I квартал 2025 года</w:t>
      </w:r>
    </w:p>
    <w:p>
      <w:pPr>
        <w:pStyle w:val="Normal"/>
        <w:spacing w:lineRule="auto" w:line="300" w:before="480" w:after="120"/>
        <w:ind w:firstLine="709"/>
        <w:jc w:val="both"/>
        <w:rPr/>
      </w:pPr>
      <w:r>
        <w:rPr>
          <w:sz w:val="28"/>
          <w:szCs w:val="28"/>
        </w:rPr>
        <w:t>Совет Знаменского муниципального района Омской области решил принять к сведению информацию об исполнении бюджета муниципального района за I квартал 2025 года, утвержденную Главой Знаменского муниципального района Омской области (Постановление Главы Знаменского муниципального района Омской области от 15 апреля 2025 года № 130-п "Об исполнении бюджета муниципального района за I квартал 2025 года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6670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апреля 2025г.</w:t>
        <w:tab/>
        <w:t xml:space="preserve">                                                                              № 13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      1 квартал 2025 год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1 квартал 2025 года согласно приложению 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72 603 640,24 рублей или 24,92 процента от прогноза доходов местного бюджета на 202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70 772 510,25 рублей или 24,59 процента от утвержденных бюджетных назначений по расходам местного бюджета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доходов над расходами (профицитом) местного бюджета в сумме 1 831 129,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 Главы                                    Е.А. Леух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098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наменского муниципального района за 1 квартал  2025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5 год в сумме 692 455 933,81 рубля в бюджет Знаменского муниципального района за 1 квартал 2025 года поступило 172 603 640,24 рублей, исполнение составило 24,92 % от годового назначения, в том числ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вые и неналоговые доходы 27 223 840,50 рублей (утверждено 145 722 635,18 рублей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145 379 799,74 рублей  (утверждено 546 733 298,63 рублей), в том числе субсидии – 19 881 372,75 рубля, субвенции – 57 786 616,99 рублей, дотации – 50 213 503,00 рубля, иные межбюджетные трансферты – 17 498 307,00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5,9 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0,9 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23 384 473,33 рублей, при утвержденном годовом назначении 135 521 150,00 рублей. В сравнении с 1 кварталом 2024 года фактическое поступление по налогу на доходы физических лиц увеличилось на 177  004,19 руб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5 года составило 264 121,28 рубль (24,0 %) при утвержденных годовых назначениях 1 099 200,00 рублей. Фактическое поступление акцизов увеличилось на 38 191,85 рубль по сравнению с 1 кварталом 2024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5 года составило 509 374,0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5  года  в сравнении с соответствующим периодом прошлого года  уменьшилось на 15 129,05 рублей (факт 1 квартал 2025 г. – 67 219,64 рублей; факт 1 квартал 2024 г. – 82 348,69 рублей).  Процент выполнения от годового плана на 2025 год  составил 41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 468 639,75 рублей, утверждено на 2025 год 509 000,00 рублей (поступило за 1 квартал 2024 года -   345 029,22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565 444,18 рубля и составило 841 585,83 рублей (факт 1 квартал 2024 г. – 276 141,65 рубль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1 квартал 2025 года  составило 1 688 426,66 рублей или 51,0 % от годового назначения (план 2025 года – 3 312 285,18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123 869,66 рублей (в том числе доходы от аренды земельных участков – 66 793,20 рубля; от сдачи в аренду имущества – 53 181,59 рубль, прочие поступления от использования муниципального имущества – 3 430,99 рублей, плата по соглашениям – 463,88 рубля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 208 729,57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30 149,20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ходы от оказания платных услуг – 12 682,82 рубл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312 995,41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5 года исполнение бюджета Знаменского муниципального района по расходам составило 170 772 510,25 рублей или 24,6 % от годовых назначений (694 280 018,91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1,5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4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9,2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9,0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3,3%.</w:t>
      </w:r>
    </w:p>
    <w:p>
      <w:pPr>
        <w:pStyle w:val="Normal"/>
        <w:jc w:val="both"/>
        <w:rPr/>
      </w:pPr>
      <w:r>
        <w:rPr>
          <w:sz w:val="28"/>
          <w:szCs w:val="28"/>
        </w:rPr>
        <w:t>«Жилищно-коммунальное хозяйство» - 3,2%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1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храна окружающей среды» - 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4 982 807,52 рублей, исполнение за 1 квартал составило 15 389 591,29 рубль  (или 23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расходы на содержание органов местного самоуправления в сумме 9 687 291,73 рубль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74 210,67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5 068 349,61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мероприятия муниципальных программ и не программных направлений деятельности 559 739,28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 255 833,06 рубля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25 368 962,35 рубля исполнение составило 15 758 798,30 рублей или 62,1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бщеэкономические вопросы» утверждено плановых назначений 403 000,00 рублей, исполнения в 1 квартале 2025 года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одразделу 0402 «Топливно-энергетический комплек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и исполнены в сумме 11 870 300,00 рублей (приобретение уг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 1 046 898,21 рублей (20,7 % от утвержденных назначений –  5 056 500,61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 6 000 000,00 рублей, исполнения на возмещение перевозчикам недополученных доходов в 1 квартале 2025 года, исполнении составило 2 841 600,0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1 250 161,74 рубль, исполнения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789 000,00 рублей, расходов в 1 квартале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>общий объем расходов  в 2025 году утвержден в объеме 10 514 019,39 рублей. Исполнено за 1 квартал текущего года расходов в сумме  5 471 624,90 рубля или 52,0 % от планов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1 «Жилищное хозяйство» объем расходов в 2025 году утвержден в сумме 1 549 019,39 рублей, исполнено расходов в сумме 120 634,88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запланировано расходов в сумме 8 500 000,00 рублей, исполнено 5 350 990,02 рублей, из них 5 000 000,00 рублей на приобретение дров и уг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расходов в сумме 465 000,00 рублей, исполнения не был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</w:t>
      </w:r>
      <w:r>
        <w:rPr>
          <w:sz w:val="28"/>
          <w:szCs w:val="28"/>
        </w:rPr>
        <w:t>общий объем расходов  в 2025 году утвержден в объеме 2 482 084,28 рубля. Исполнение составило 16 000,00 рубл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в 2025 году утвержден в объеме  470 160 576,89 рублей (в том числе за счет собственных средств 148 211 784,95 рубля). Исполнено за 1 квартал текущего года расходов в сумме  105 071 855,53 рублей или 22,4 % от плановых назначений. За счет собственных средств местного бюджета исполнение составило 36 420 929,78рублей (24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и начисления на выплаты по оплате труда работников учреждений образования и молодежной политики составили 88 216 537,18 рублей (утверждено – 387 764 111,05 рублей) или 22,8% от годовых назнач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13 031 139,35 рублей (утверждено 54 016 881,61 рубль) или 24,1% от годовых назначени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5 году расходы запланированы в объеме  81 606 285,69 рублей, исполнение за 1 квартал составило 19 505 351,03 рубль (23,9 %), в том числе за счет областных средств запланировано в сумме 22 823 801,41 рубль,  исполнено в сумме 6 762 594,41 рубля; за счет федеральных средств запланировано и исполнено 101 900,28 рублей (книжный фонд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 Расходы на оплату труда и начисления на выплаты по оплате труда работников учреждений культуры исполнены в объеме 16 207 338,92 рублей (утверждено 64 346 258,00 рублей), или 25,2 %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2 348 624,15 рубля (утверждено 12 698 306,50 рублей) или 18,5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в сумме 14 794 261,73 рубль, исполнено расходов 3 147 242,95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3 375 454,57рубля. Исполнено  в 1 квартале – 908 585,4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исполненные расходы на предоставление мер социальной поддержки членам семей участников СВО составили 77 862,92 рубля или 23,6 % от годового назначения (утверждено 330 282,82 руб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1 689 200,20 рублей или 18,8 % от годового назначения (утверждено 9 010 263,34 рубл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5 года расходы составили 471 594,43 рубля или 22,7 % от годового назначения (утверждено 2 078 261,00 рубль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 140 900,00 рублей. Исполнение за 1 квартал 2025 года  составило 843 475,25 рублей (73,9%), в том числе на физкультурно-спортивные мероприятия 558 475,25 рублей, на материально-техническое обеспечение спортивных сборных команд муниципального района 285 000,00 рублей, на материально-техническое оснащение объектов – 10 9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1 974 288,00 рублей, исполнены расходы за 1 квартал 2025 года в сумме 5 568 571,00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874 288,00 рублей на предоставление дотаций на выравнивание бюджетной обеспеченности сельским поселениям муниципального района. Исполнение составило 5 468 571,00 рубль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514 932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828 021,00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1 190 524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447 66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603 807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567 792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601 91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713 916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одразделу 1403 «Прочие межбюджетные трансферты общего характера»</w:t>
      </w:r>
      <w:r>
        <w:rPr>
          <w:sz w:val="28"/>
          <w:szCs w:val="28"/>
        </w:rPr>
        <w:t xml:space="preserve"> переданы трансферты бюджетам сельских поселений на заработную плату Чередовскому сельскому поселению в сумме 1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наменского муниципального 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sz w:val="28"/>
          <w:szCs w:val="28"/>
        </w:rPr>
        <w:t>района Омской области                                                                       А.А. Клыко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otnoteCharacters">
    <w:name w:val="Footnote Characters"/>
    <w:qFormat/>
    <w:rPr>
      <w:sz w:val="24"/>
      <w:szCs w:val="24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15">
    <w:name w:val="Абзац списка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0"/>
      <w:szCs w:val="20"/>
      <w:lang w:val="en-US"/>
    </w:rPr>
  </w:style>
  <w:style w:type="paragraph" w:styleId="11">
    <w:name w:val="Знак сноски1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555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9:00Z</dcterms:created>
  <dc:creator>User</dc:creator>
  <dc:description/>
  <cp:keywords/>
  <dc:language>en-US</dc:language>
  <cp:lastModifiedBy>Sovet</cp:lastModifiedBy>
  <cp:lastPrinted>2025-05-30T12:22:00Z</cp:lastPrinted>
  <dcterms:modified xsi:type="dcterms:W3CDTF">2025-05-30T06:23:00Z</dcterms:modified>
  <cp:revision>32</cp:revision>
  <dc:subject/>
  <dc:title>ПРОЕКТ</dc:title>
</cp:coreProperties>
</file>