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7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к Решению Совета Знаменского муниципального района от __           г. №__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Об исполнении бюджета муниципального района за 2024 год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ОТЧЕТ</w:t>
      </w:r>
    </w:p>
    <w:p>
      <w:pPr>
        <w:pStyle w:val="Normal"/>
        <w:jc w:val="center"/>
        <w:rPr/>
      </w:pPr>
      <w:r>
        <w:rPr/>
        <w:t>Об использовании бюджетных ассигнований дорожного фонда</w:t>
      </w:r>
    </w:p>
    <w:p>
      <w:pPr>
        <w:pStyle w:val="Normal"/>
        <w:jc w:val="center"/>
        <w:rPr/>
      </w:pPr>
      <w:r>
        <w:rPr/>
        <w:t>Знаменского муниципального района Омской области</w:t>
      </w:r>
    </w:p>
    <w:p>
      <w:pPr>
        <w:pStyle w:val="Normal"/>
        <w:jc w:val="center"/>
        <w:rPr/>
      </w:pPr>
      <w:r>
        <w:rPr/>
        <w:t>за 2024</w:t>
      </w:r>
      <w:r>
        <w:rPr>
          <w:lang w:val="en-US"/>
        </w:rPr>
        <w:t xml:space="preserve"> </w:t>
      </w:r>
      <w:r>
        <w:rPr/>
        <w:t>год</w:t>
      </w:r>
    </w:p>
    <w:tbl>
      <w:tblPr>
        <w:tblW w:w="98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417"/>
        <w:gridCol w:w="1417"/>
        <w:gridCol w:w="708"/>
        <w:gridCol w:w="2977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я расходования средств дорожного фон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усмотрено на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ссовый расх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цент исполнени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указываются физические  показатели, причины не исполнения, др.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 ремонт автомобильных дорог и сооружений на ни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41,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41,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стройство освещения на автомобильных дорогах по ул.Голодных и ул.Светлых с.Знаменское Знаменского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 427,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 427,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присоединение к электрическим сетям на автомобильных дорогах п. Коргинка с.Знаменское Знаменского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676,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676,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автомобильной дороги по ул.Молодежная от пересечения с ул.40 лет Победы до дома №34 по ул.Молодежная в с.Знаменское Знаменского района Омской области (2 этап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0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услуг по разработке технических планов автомобильных дорог, находящихся в собственности Знаменского муниципального район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ктно-изыскательские работы (ПИР) на реконструкцию автомобильных дорог в п.Коргинка с.Знаменское Знаменского муниципального район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93 73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93 733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по проверке сметной документ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0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автомобильных дорог по ул. им. А.Г. Голодных и ул. Светлая с. Знаменское Знаменского района Омской области. (Пятая очеред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 869 226,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 476 608,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2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нежные средства не освоены в связи с тем что, в смете заложены денежные средства на непредвиденные расходы, но подрядчику они не понадобились и остались не востребованные, соответственно доля местного бюджета, заложенная на эти же цели осталась не востребованной</w:t>
            </w:r>
          </w:p>
        </w:tc>
      </w:tr>
      <w:tr>
        <w:trPr>
          <w:trHeight w:val="22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автомобильных дорог по ул.им.А.Г.Голодных и ул.Светлая с.Знаменское Знаменского Омской области(Пятая очеред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 768,8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92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 219 104,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 805 254,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ременно исполняющий полномочия Главы </w:t>
      </w:r>
    </w:p>
    <w:p>
      <w:pPr>
        <w:pStyle w:val="Normal"/>
        <w:rPr>
          <w:sz w:val="16"/>
          <w:szCs w:val="16"/>
        </w:rPr>
      </w:pPr>
      <w:r>
        <w:rPr>
          <w:sz w:val="28"/>
          <w:szCs w:val="28"/>
        </w:rPr>
        <w:t>Знаменского муниципального района                  ____________      Е.А</w:t>
      </w:r>
      <w:r>
        <w:rPr>
          <w:sz w:val="28"/>
          <w:szCs w:val="28"/>
          <w:u w:val="single"/>
        </w:rPr>
        <w:t>.Леухин</w:t>
      </w:r>
      <w:r>
        <w:rPr>
          <w:sz w:val="28"/>
          <w:szCs w:val="28"/>
        </w:rPr>
        <w:t xml:space="preserve">        </w:t>
      </w:r>
      <w:r>
        <w:rPr>
          <w:sz w:val="16"/>
          <w:szCs w:val="16"/>
        </w:rPr>
        <w:t>(должность лица, имеющего право подписи)</w:t>
        <w:tab/>
        <w:t xml:space="preserve">                                                                    ( подпись)                                (Ф.И.О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1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05:31:00Z</dcterms:created>
  <dc:creator>User</dc:creator>
  <dc:description/>
  <cp:keywords/>
  <dc:language>en-US</dc:language>
  <cp:lastModifiedBy>MARGARITA</cp:lastModifiedBy>
  <cp:lastPrinted>2025-03-13T10:01:00Z</cp:lastPrinted>
  <dcterms:modified xsi:type="dcterms:W3CDTF">2025-03-13T04:39:00Z</dcterms:modified>
  <cp:revision>17</cp:revision>
  <dc:subject/>
  <dc:title>ОТЧЕТ</dc:title>
</cp:coreProperties>
</file>