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30 мая 2025 года                                                                                                № 2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района за 202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Знаменского муниципального района Омской области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татья 1. Утвердить отчет об исполнении бюджета муниципального района по доходам в сумме 708 518 447,59 рублей, по расходам 713 620 566,05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муниципального района 5 102 118,46 рубля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. Утвердить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ходов бюджета муниципального района по кодам классификации доходов бюджетов за 2024 год согласно приложению № 2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ов бюджета муниципального района по ведомственной структуре расходов бюджетов за 2024 год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района по разделам и подразделам классификации расходов бюджетов за 2024 год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района по кодам классификации источников финансирования дефицитов бюджетов за 2024 год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средств резервного фонда Администрации Знаменского муниципального района за 2024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3. Утвердить отчет об использовании бюджетных ассигнований дорожного фонда Знаменского муниципального района Омской области за 2024 год согласно приложению № 7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ского муниципально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ы Знам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й области                                </w:t>
        <w:tab/>
        <w:tab/>
        <w:tab/>
        <w:tab/>
        <w:t>Е.А. Леухи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отчету об исполнении бюджета Знаменского муниципального района за 2024 год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лановом назначении доходов на 2024 год в сумме 711 901 810,46  рублей в бюджет Знаменского муниципального района за 2024 год поступило 708 518 447,59 рублей, исполнение составило 99,5</w:t>
      </w:r>
      <w:r>
        <w:rPr/>
        <w:t xml:space="preserve"> % от годового назначения, в том числе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3110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 068 772,16 руб.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567 449 675,43 руб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упление по налоговым и неналоговым доходам за 2024 год в сравнении с фактом прошлого года увеличилось на 13 534 794,75 рубль  (факт 2024 г. – 141 068 772,16руб.; факт 2023 г. – 127 533 977,41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89,3% от суммы поступления налоговых и неналоговых до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, взимаемый в связи с применением упрощенной системы налогообложения –3,3% от суммы поступления налоговых и неналоговых доход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платы акцизов на нефтепродукты – 0,7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– 0,4%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125 942 840,50 рублей, при утвержденном годовом назначении 128 683 956,06 рублей. В сравнении с  2023 годом фактическое поступление по налогу на доходы физических лиц увеличилось на 20 974 890,40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2024 год составило 952 980,97 рублей при утвержденных годовых назначениях 952 954,63 рублей. Фактическое поступление акцизов уменьшилось на 6 101 019,66 рублей (в 7,4 раза) по сравнению с 2023 год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2024 год составило  4 704 170,3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2024 год составило 350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2024 год  в сравнении с соответствующим периодом прошлого года  увеличилось на 29 679,59 рублей (факт 2023 г. – 143 644,90 рублей; факт 2024 г. – 173 324,49 рублей).  Процент выполнения от годового плана на 2024 год  составил 100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535 582,00 рубля, утверждено на 2024 год 535 582,00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увеличилось на 945 837,70 рублей  (в 1,8 раза) и составило 2 106 258,38  рублей (факт 2023 г. – 1 160 420,68 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ление неналоговых доходов в бюджет муниципального района за 2024 года составило 6 653 265,52 рубль (план 2024 года – 5 216 181,65 рубля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 – 1 684 876,87 рублей (в том числе доходы от аренды земельных участков –1 209 715,91 рублей; от сдачи в аренду имущества – 439 933,12 рублей, прочие поступления от использования муниципального имущества – 35 227,84 рублей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1 892 738,94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93 846,12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– 1 634 251,64 рубл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трафы – 1 251 610,45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прочие неналоговые доходы – 95 941,50 руб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2024 года исполнение бюджета Знаменского муниципального района по расходам составило 713 620 566,05 рублей или 99,57 % от годовых назначений (716 678 001,18 рублей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4,6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1,3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8,6 %;</w:t>
      </w:r>
    </w:p>
    <w:p>
      <w:pPr>
        <w:pStyle w:val="Normal"/>
        <w:jc w:val="both"/>
        <w:rPr/>
      </w:pPr>
      <w:r>
        <w:rPr>
          <w:sz w:val="28"/>
          <w:szCs w:val="28"/>
        </w:rPr>
        <w:t>«Национальная экономика» - 6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3,7 %;</w:t>
      </w:r>
    </w:p>
    <w:p>
      <w:pPr>
        <w:pStyle w:val="Normal"/>
        <w:jc w:val="both"/>
        <w:rPr/>
      </w:pPr>
      <w:r>
        <w:rPr>
          <w:sz w:val="28"/>
          <w:szCs w:val="28"/>
        </w:rPr>
        <w:t>«Жилищно-коммунальное хозяйство» - 2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политика» - 2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оборона» - 0,2%;</w:t>
      </w:r>
    </w:p>
    <w:p>
      <w:pPr>
        <w:pStyle w:val="Normal"/>
        <w:jc w:val="both"/>
        <w:rPr/>
      </w:pPr>
      <w:r>
        <w:rPr>
          <w:sz w:val="28"/>
          <w:szCs w:val="28"/>
        </w:rPr>
        <w:t>«Охрана окружающей среды» - 0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 и спорт» - 0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 разделу 0100 «Общегосударственные вопросы»</w:t>
      </w:r>
      <w:r>
        <w:rPr>
          <w:sz w:val="28"/>
          <w:szCs w:val="28"/>
        </w:rPr>
        <w:t xml:space="preserve"> в 2024 году предусмотрено бюджетом района 61 216 721,07 рубль, исполнение составило 61 210 193,25 руб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следующие расходы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содержание главы муниципального образования района плановые назначения в сумме 2 568 173,25 рубля исполнены в полном объеме.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, </w:t>
      </w:r>
      <w:r>
        <w:rPr>
          <w:sz w:val="28"/>
          <w:szCs w:val="28"/>
        </w:rPr>
        <w:t>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 Совета Знаменского муниципального района  плановые назначения в сумме 846 324,12 рублей исполнены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плановые назначения в размере 20 022 797,63 рублей, исполнены в полном объем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 подразделу 0105  «Судебная система» </w:t>
      </w:r>
      <w:r>
        <w:rPr>
          <w:sz w:val="28"/>
          <w:szCs w:val="28"/>
        </w:rPr>
        <w:t>запланировано расходов 352,82  рубля, исполнения расходов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0106 «Обеспечение деятельности финансовых, налоговых и таможенных органов и органов финансового (финансово-бюджетного) надзора»  </w:t>
      </w:r>
      <w:r>
        <w:rPr>
          <w:sz w:val="28"/>
          <w:szCs w:val="28"/>
        </w:rPr>
        <w:t>запланировано и исполнено 9 157 980,27 рублей,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содержание Комитета финансов администрации Знаменского муниципального района исполнены в сумме  8 980 985,27  рублей; - расходы на прочие мероприятия – 176 995,00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sz w:val="28"/>
          <w:szCs w:val="28"/>
        </w:rPr>
        <w:t>предусмотрено 28 614 917,98  рублей,  исполнено 100%, в т.ч.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Комитета по экономике и управлению муниципальным имуществом Администрации Знаменского МР утверждены и исполнены в сумме 5 847 919,93 рублей; - на прочие мероприятия – 708 947,0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(за счет субвенции из обл.бюджета) утверждены и исполнены в сумме 334 039,0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" запланированы в сумме 21 510 091,79 рубль, исполнены 100%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прочих мероприятий – 213 920,21 рубл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разделу 0200 «Национальная оборона</w:t>
      </w:r>
      <w:r>
        <w:rPr>
          <w:sz w:val="28"/>
          <w:szCs w:val="28"/>
        </w:rPr>
        <w:t>» утверждено и исполнено расходов в сумме 1 311 787,68  рублей, в т.ч.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По подразделу 0204 «Мобилизационная подготовка экономики» </w:t>
      </w:r>
      <w:r>
        <w:rPr>
          <w:sz w:val="28"/>
          <w:szCs w:val="28"/>
        </w:rPr>
        <w:t xml:space="preserve"> утверждено и исполнено 1 311 787,68 рублей  за счет местного бюджета 162 679,47 рублей, за счет средств областного бюджета 1 149 108,21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на предупреждение и ликвидацию последствий чрезвычайных ситуаций на территории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48 095 889,91 рублей, исполнение составило 47 673 189,86 рублей или 99,1 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о подразделу 0401 «Общеэкономические вопрос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о плановых назначений и исполнено 405 876,49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в проведение оплачиваемых общественных работ - 101 851,15 рубль (средства местного бюдж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 утверждено и исполнено 201 025,34 рублей (средства местного бюджета, организованно для 60 несовершеннолетних гражда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 – 103 000,00 рублей (областные сред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Знаменского муниципального района для выполнения общественных работ было организовано 8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абочи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402 «Топливно-энергетический комплекс»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о плановых назначений 13 562 143,77 рублей, в том числе сумма областного бюджета составила 12 561 190,98 рублей, сумма местного бюджета 1 000 952,79 рублей, исполнение составило 13 562 143,77  рублей, в том числе сумма областного бюджета составила 12 561 190,98 рублей, сумма местного бюджета 1 000 952,79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направлены на погашение кредиторской задолженности МУП " Знаменского ЖКХ" перед поставщиком топливно -энергетических ресурсов ООО ТрансУголь.   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0405 «Сельское хозяйство и рыболовство»</w:t>
      </w:r>
      <w:r>
        <w:rPr>
          <w:sz w:val="28"/>
          <w:szCs w:val="28"/>
        </w:rPr>
        <w:t xml:space="preserve"> утверждено 5 103 086,77 рублей, исполнено расходов – 5 094 236,20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реподготовка и повышение квалификации руководителей, специалистов и рабочих массовых профессий АПК, а также специалистов по оказанию консультационной помощи СХТП: утверждено бюджетных ассигнований в размере  15 930,00  рублей, в т.ч. за счет средств областного бюджета 15 770,70 рублей, за счет средств местного бюджета – 159,30 рублей. Средства исполнены в полном объеме, переподготовку прошли 3 специалиста КФ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по подразделу 0405 осуществлены расходы за счет средств местного бюджета на реализацию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уководство и управление в сфере установленных функций в объеме 4 394 817, рублей, ис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ализация прочих мероприятий в сфере сельского хозяйства и регулирования рынков сельхозпродукции, сырья и продовольствия в объеме 166 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ях муниципальных районов Омской области в объеме 396 191,85 рубля за счет средств областного бюджета, исполнено 387 341,28 рубль. В результате проведенных мероприятий было отловлено 57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оощрение органов местного самоуправления за достижение целевых показателей эффективности деятельности органов местного самоуправления запланировано и исполнено 130 147,9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408 «Транспорт»</w:t>
      </w:r>
      <w:r>
        <w:rPr>
          <w:sz w:val="28"/>
          <w:szCs w:val="28"/>
        </w:rPr>
        <w:t xml:space="preserve"> утверждено и исполнено расходов 13 468 478,83 рублей, из них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усмотрены субсидии на организацию транспортного обслуживания населения и пассажирских перевозок в пределах муниципального района в сумме 13 442 040,31 рублей (в т.ч. за счет средств областного бюджета 6 666 357,45 рублей, доля софинансирования – 350 860,91 рублей, средства местного бюджета – 6 424 821,95 рубль. Исполнение составило 10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риобретение защищенной от подделок полиграфической продукции уровня "В" запланировано и исполнено 17 500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е и возврат запланировано 8 938,52 рублей, т.ч за счет средств областного бюджета 8 938,52 рубля. Ис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о подразделу 0409 «Дорожное хозяйство»</w:t>
      </w:r>
      <w:r>
        <w:rPr>
          <w:sz w:val="28"/>
          <w:szCs w:val="28"/>
        </w:rPr>
        <w:t xml:space="preserve"> запланированы расходы дорожного фонда в сумме 14 219 104,05 рубля, исполнено 13 805 254,57 рублей, или 97,1% от плановых назначений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Реконструкция автомобильных дорог по ул. им. А.Г. Голодных и ул. Светлая  с. Знаменское Знаменского района Омской области. (Пятая очередь) запланировано средств – 10 389 226,63  рублей (9 869 226,63 рублей средства областного бюджета; 520 000,00 рублей – доля софинансирования) исполнено 9 975 377,15 рублей (9 476 608,28  рублей средства областного бюджета, 498 768,87 рублей – доля софинансирования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одержание и ремонт автомобильных дорог общего пользования местного значения – запланировано и исполнено 600 041,24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оказание услуг по разработке технических планов автомобильных дорог, находящихся в собственности Знаменского муниципального района – запланировано и исполнено 50 000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услуги по проверке сметной документации – запланировано и исполнено 12 000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обустройство освещения на автомобильных дорогах по ул.Голодных и ул.Светлых с.Знаменское Знаменского муниципального района – запланировано и исполнено – 490 427,02 рубле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техническое присоединение к электрическим сетям на автомобильных дорогах п. Коргинка с.Знаменское Знаменского муниципального района – запланировано и исполнено – 77 676,16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ремонт автомобильной дороги по ул.Молодежная от пересечения с ул.40 лет Победы до дома №34 по ул.Молодежная в с.Знаменское Знаменского района Омской области (2 этап) запланировано и исполнено – 6 000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ектно-изыскательские работы (ПИР) на реконструкцию автомобильных дорог в п.Коргинка с.Знаменское Знаменского муниципального района Омской области – запланировано и исполнено - 2 593 733,00 рубл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о 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запланированы расходы в сумме 1 337 200,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за 2024 год составили 100%),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мероприятия муниципальных программ по разработке схемы территориального планирования и оформления кадастровой документации на объекты недвижимого имущества в сумме 995 000,00 рублей (895 500,00 рублей – областные средства, 99 500,00 рублей – средства местного бюдж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услуги по технической поддержки Пользователям (абонентам) комплекса услуг "ТЕхноКад-Муниципалитет" запланировано и исполнено расходов в сумме 21 2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на реализацию прочих мероприятий по формированию и развитию муниципальной собственности запланировано и исполнено 151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дготовка документации по планировке территории - проектов планировки территории, проектов межевания территории – запланировано и исполнено – 170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4 году утвержден в объеме 18 741 230,44 рублей. Исполнено 100% от плановых назначений.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0501 «Жилищное хозяйство» </w:t>
      </w:r>
      <w:r>
        <w:rPr>
          <w:sz w:val="28"/>
          <w:szCs w:val="28"/>
        </w:rPr>
        <w:t xml:space="preserve"> утверждено и  исполнено расходов в сумме 1 010 380,36  рублей, в т.ч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мероприятий по сносу аварийных домов – 1 000 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капитальный ремонт жилых домов муниципального жилищного фонда Знаменского муниципального района – 10 380,36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502 «Коммунальное хозяйство»</w:t>
      </w:r>
      <w:r>
        <w:rPr>
          <w:sz w:val="28"/>
          <w:szCs w:val="28"/>
        </w:rPr>
        <w:t xml:space="preserve"> запланировано расходов в 2024 году в объеме  17 503 377,44  рублей, исполнение составило 100%, в том числе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приобретение технологического оборудования теплотехнического назначения на котельные (приобретение водогрейных котлов Квр-0,6МВт) утверждено и исполнено 854 0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пециализированной организацией технического освидетельствования строительных конструкций зданий котельных, дымовых труб, проведение режимно-наладочных испытаний угольных котлов, разработка режимных карт на угольные котлы утверждено и исполнено 504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удита станций водоподготовки с.Знаменское – утверждено и исполнено – 160 000,00 рублей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 иные межбюджетные трансферты бюджетам поселений из районного бюджета запланировано 3 359 968,33 рубля, исполнено 3 359968,33 рубля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 приобретение и установка оборудования и расходных материалов на котельные Знаменского муниципального района Омской области запланировано 1 415 117,14 рублей, исполнено 1 415 117 ,14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ремонт и содержание объектов ЖКХ, находящихся в собственности Знаменского муниципального района Омской области запланировано 186 996,76 рублей, исполнено 186 996,76 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разработка схем водоснабжения сельских поселений Знаменского муниципального района запланировано 60 000 рублей, исполнено 60 000 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содержание водопроводных сетей на территории Знаменского муниципального района запланировано 534 550,00 рублей, исполнено 534 550,00 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аудиторская проверка муниципального унитарного предприятия запланировано 150 000,00 рублей, исполнено 150 000,00 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финансовое обеспечение затрат, связанных с деятельностью предприятия, в целях восстановления их платежеспособности запланировано 4 095 774,71 рублей, исполнено 4 095 774,71  рубле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возмещение затрат, образовавшихся в связи с увеличением стоимости приобретения топлива относительно стоимости топлива, предусмотренной в тарифах  запланировано 1 177 970,50 рублей, исполнено 1 177 970,50  рублей. (за счет средств областного бюджета запланировано и исполнено 1 130 851,68 рублей, за счет средств местного бюджета запланировано и исполнено 47 118 ,82 рублей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(приобретение угля) запланировано и исполнено 5 005 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503 «Благоустройство»</w:t>
      </w:r>
      <w:r>
        <w:rPr>
          <w:sz w:val="28"/>
          <w:szCs w:val="28"/>
        </w:rPr>
        <w:t xml:space="preserve"> запланированы расходы в 2024 году на сумму 227 472,64 рубля, исполнены в полном объеме, 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выполнение работ по содержанию объекта размещения твердых коммунальных отходов запланировано и исполнено 9 760,00 рублей (изготовление  табличек в количестве 10 шт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луги по проверке сметной документации запланировано и исполнено в сумме 18 000,00 рублей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накопления отходов и (или) на приобретение контейнеров в Знаменском муниципальном района запланировано областных денежных средств 199 712,64 рублей столько же исполнено (Выполнены работы по созданию мест накопления тко для 2-х контейнеров в количество 18 шт, и выполнено работ по созданию тко 3-х контейнеров в количестве 4 ш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 разделу 0600 «Охрана окружающей среды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i/>
          <w:sz w:val="28"/>
          <w:szCs w:val="28"/>
        </w:rPr>
        <w:t>По подразделу 0605 «Другие вопросы в области охраны окружающей среды»</w:t>
      </w:r>
      <w:r>
        <w:rPr>
          <w:sz w:val="28"/>
          <w:szCs w:val="28"/>
        </w:rPr>
        <w:t xml:space="preserve"> общий объем расходов  в 2024 году утвержден в сумме 3 547 696,91 рублей, исполнен в сумме 1 244 000,00 рублей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определению объемов ТБО запланировано 272 000,00 рублей, исполнено – 200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межеванию земельных участков, находящихся под несанкционированными свалками и определению объемов твердых бытовых отходов запланировано 300 000,00 рублей, исполнено – 230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ликвидацию несанкционированных свалок на территории Знаменского муниципального района запланировано 2 975 696,91 рублей, исполнено 814 000,00 рублей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в сумме 2 303 696,91 рублей остались неиспользованны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 разделу 0700 «Образование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ом предусмотрено и утверждено расходов в объеме 461 204 413,49 рублей, исполнение составило 461 189 483,49 рублей. Данный раздел занимает самую большую часть расходов бюджета муниципального района и составляет 64,6% от общего числ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о подразделу 0701 «Дошкольное образование»</w:t>
      </w:r>
      <w:r>
        <w:rPr>
          <w:sz w:val="28"/>
          <w:szCs w:val="28"/>
        </w:rPr>
        <w:t xml:space="preserve"> утверждено расходов в сумме 67 340 725,25 рубля. Исполнение составило 10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отчетного года функционировало 7 самостоятельных дошкольных учреждений. Все учреждения дошкольного образования являются бюджетными. В течение года в 5 общеобразовательных учреждениях (школах) функционировали группы дошко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701 субсидии на выполнение муниципального задания в 2024 году исполнены в объеме 62 005 806,25 рубля, в том числе: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едоставлению общедоступного и бесплатного дошкольного образования, а также созданию условий для осуществления присмотра и ухода за детьми – 31 856 241,25 рублей; 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 -  30 149 565,00 рублей (за счет средств областного бюдже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были исполнены в 2024 году в полном объеме в сумме 5 334 919,00 рублей, а именно на проведение предварительных и периодических медосмотров – 227 124,00 рублей; на разработку проектной документации и проведение проверки достоверности определения сметной стоимости детских садов –4 595 959,61 рублей (4 550 000,00 рублей средства областного бюджета, 45 959,61 рублей доля софинансирования); на ремонт и материально-техническое оснащение учреждений – 511 835,39 рублей (средства местного бюдже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ошкольными учреждениями израсходовано на приобретение продуктов питания, расходных материалов, основных средств, оплату труда персонала  4 096 968,54 рублей за счет внебюджетных средств. 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702 «Общее образование»</w:t>
      </w:r>
      <w:r>
        <w:rPr>
          <w:sz w:val="28"/>
          <w:szCs w:val="28"/>
        </w:rPr>
        <w:t xml:space="preserve"> утверждено 271 361 405,52 рублей, исполнено расходов в объеме 271 346 475,5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в сфере общего образования функционировали 11 школ, а именно: 9 средних общеобразовательных школ и 2 основных общеобразовательных шко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 и исполнено субсидий на выполнение муниципального задания в 2024 году 238 024 269,39 рублей, в том числ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ию общедоступного и бесплатного начального общего, основного общего, среднего (полного) общего образования утверждено и исполнено 35 889 807,85  рубля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меры социальной поддержки членам семей участников специальной военной операции – 15 624,00 рублей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обеспечение безопасного подвоза обучающихся в муниципальных образовательных учреждениях общего образования утверждено и исполнено за счет средств местного бюджета 2 817 136,54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горячим питанием учащихся муниципальных общеобразовательных учреждений утверждено и исполнено расходов  60 410,00 рублей, в том числе за счет субсидии областного бюджета – 30 205,00 рублей,   софинансирование  из   местного   бюджета – 30 205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за счет субвенций из областного бюджета утверждено и исполнено  199 241 291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в 2024 году были выделены в объеме 33 337 136,13 рублей, исполнены – 33 322 206,13 рублей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в областных соревнованиях: «Школа безопасности», «Безопасное колесо» - 7 785,8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храна общественного порядка, обеспечение общественной безопасности, профилактика правонарушений- 10 000,00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разработку проектной документации и проведение проверки достоверности определения сметной стоимости школ – 2 586 317,53рублей (2 560 454,35 рублей средства областного бюджета, 25 863,18 рублей доля софинансирования)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и материально-техническое оснащение образовательных учреждений «Точка роста» в БОУ «Киселевская основная школа» запланировано и исполнено 1 220 620,00 рублей (1 208 413,00 рублей – средства областного бюджета, 12 206,19 рублей – доля софинансирования; 0,81 рубль – средства местного бюдже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унктов проведения экзаменов для государственной итоговой аттестации (приобретение оргтехники) – запланировано 209 930,00 рублей (средства областного бюджета), исполнено 195 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обучающихся образовательных учреждений в областных и районных этапах предметных олимпиад – 46 515,00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</w:t>
      </w:r>
      <w:r>
        <w:rPr>
          <w:bCs/>
          <w:color w:val="000000"/>
          <w:sz w:val="28"/>
          <w:szCs w:val="28"/>
          <w:shd w:fill="FFFFFF" w:val="clear"/>
        </w:rPr>
        <w:t>беспечение проведения тематических информационно - пропагандистских мероприятий с участниками дорожного движения</w:t>
      </w:r>
      <w:r>
        <w:rPr>
          <w:sz w:val="28"/>
          <w:szCs w:val="28"/>
        </w:rPr>
        <w:t xml:space="preserve">   16 871,74 руб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проведение мероприятий военно-патриотической направленности – 7 588,58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 ремонт и материально-техническое оснащение образовательных учреждений – 408 339,4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ежемесячной компенсационной денежной выплаты на питание детям с ограниченными возможностями здоровья, которым индивидуальное обучение на дому осуществляют образовательные организации – 136 2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9 394 070,00 рубля (за счет средств федерального бюдже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8 225 100,00 рублей (за счет средств федерального бюджета – 6 954 322,04 рублей, за счет средств областного бюджета – 859 522,96 рублей, за счет средств местного бюджета – 411 255,00 руб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энергосбережение и повышение энергетической эффективности (поверка и замена приборов учета) – 50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области охраны труда образовательных учреждений (проведение предварительных и периодических медосмотров) – 646 842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фориентационные мероприятия  - 7 2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районных конференций, смотров-конкурсов, семинаров, мастер-классов, совещаний, районного этапа конкурсов для педагогических работников и обеспечение участия победителей в региональных конкурсов – 7 7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shd w:fill="FFFFFF" w:val="clear"/>
        </w:rPr>
        <w:t>на расходы за счет средств резервного фонда Правительства Омской области на п</w:t>
      </w:r>
      <w:r>
        <w:rPr>
          <w:color w:val="000000"/>
          <w:sz w:val="28"/>
          <w:szCs w:val="28"/>
          <w:shd w:fill="FFFFFF" w:val="clear"/>
        </w:rPr>
        <w:t>редупреждение и ликвидацию последствий чрезвычайных ситуаций – 401 056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учено внебюджетных средств общеобразовательными учреждениями 5 962 190,54 рублей. Израсходованы данные средства на приобретение материалов,  в том числе продуктов питания, на оплату проч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703 «Дополнительное образование детей»</w:t>
      </w:r>
      <w:r>
        <w:rPr>
          <w:sz w:val="28"/>
          <w:szCs w:val="28"/>
        </w:rPr>
        <w:t xml:space="preserve"> утверждено и исполнено расходов в объеме 38 808 867,9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функционировали 3 учреждения дополнительного образования детей: МБОУ "Дом детского творчества", МБОУ ДОД ДООФСЦ «Север», МБОУ ДОД  «Знаменская ДШИ». Все учреждения являются бюджетны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ждено и исполнено субсидий на выполнение муниципального задания в 2024 году 11 669 404,61  рублей, в том числ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ию дополнительного образования детям в сфере культуры и искусства утверждено и исполнено 5 810 418,96 рубля (за счет средств областного бюджета – 2 134 271,00 рублей, средства местного бюджета –1 038 314,96 рублей, доля софинансирования – 2 637 833,00 рубль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едварительных и периодических медосмотров –15 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bCs/>
          <w:color w:val="000000"/>
          <w:sz w:val="28"/>
          <w:szCs w:val="28"/>
          <w:shd w:fill="FFFFFF" w:val="clear"/>
        </w:rPr>
        <w:t>рганизация предоставления общедоступного и бесплатного дополнительного образования детям запланировано и исполнено – 5 843 985,6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на иные цели в 2024 году запланированы и исполнены  в объеме 6 003 335,29 рублей, а именно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портивных мероприятий в учреждениях дополнительного образования детей – 803 229,87 рубль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музыкальных инструментов – 2 377 853,54 рубля (средств федерального бюджета – 2 306 993,50 рубля; областного бюджета 47 081,50 рубле</w:t>
        <w:tab/>
        <w:t>й; средств местного бюджета – 23 778,54 рублей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и материально-техническое оснащение образовательных учреждений дополнительного образования 2 745 287,88 рублей (замена кровли здания МБОУ "Дом детского творчества" – 2 139 227,27 рублей (2 117 835,00 рублей – средства областного бюджета, 21 392,27 рубля – доля софинансирования), замена окон МБОУ ДОД ДООФСЦ «Север» - 606 060,61 рублей (600 000,00 рублей - за счет средств областного бюджета, 6 060,61 рублей -  доля софинансирования)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становка кнопок вызовов – 3 612,00 рублей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становка и оборудование пандусов – 12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едварительных и периодических медосмотров – 61 352,00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о внебюджетных средств учреждениями дополнительного образования – 567 189,83 рублей. Израсходованы данные средства на приобретение материалов,  основных средств, оплату работ и услуг, проведение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ным учреждениям в 2024 году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 на оплату труда работников запланированы и исполнены в объеме 21 136 128,00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По подразделу 0705 «Профессиональная подготовка, переподготовка и повышение квалификации»  </w:t>
      </w:r>
      <w:r>
        <w:rPr>
          <w:sz w:val="28"/>
          <w:szCs w:val="28"/>
        </w:rPr>
        <w:t xml:space="preserve">утверждено и  исполнено 68 899,00 рублей, средства использованы на получение дополнительного профессионального образования выборных должностных лиц местного самоуправления и муниципальных служащих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707 «Молодежная политика и оздоровление детей»</w:t>
      </w:r>
      <w:r>
        <w:rPr>
          <w:sz w:val="28"/>
          <w:szCs w:val="28"/>
        </w:rPr>
        <w:t xml:space="preserve"> предусмотрено и исполнено 9 721 619,39 рублей в бюджете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функционирует МКУ «Молодежный центр» (расходы относятся на подраздел 0707), оказывающий следующие муниципальные услуг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подростков и молодежи, находящихся в трудной жизненной ситуации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рудовой занятости несовершеннолетних и молодежи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дыха и оздоровления несовершеннолетних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707 характеризуются следующими показателям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, начисления на выплаты по оплате труда – запланировано и исполнено 7 867 133,47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содержанию имущества, услуг связи, оплату налогов, приобретение материальных запасов и прочих услуг – 392 850,1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тва, поддержка талантливой молодежи, поощрение спортсменов, организация досуга – 89 222,00 рублей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рганизация мероприятий по формированию гражданственности и патриотизма среди молодежи (турниры, слеты, конкурсы, акции к государственным праздникам, дням воинской славы России, памятным датам) – 40 000,00 рублей;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филактика наркомании, правонарушений и безнадзорности в подростковой и молодежной среде – 3 000,00 рублей;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рганизация мероприятий по профилактике экстремизма и терроризма – 15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– 385 946,64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материально-техническое оснащение (одежда  для сцены) – 303 030,31 рублей (300 000,00 – областные средства, 3 030,31 рублей – доля софинансирования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крыши здания МПКУ «Молодежный центр» - 170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в палаточных лагерях и туристических походах, укрепление материально-технической базы (приобретение палаток, инвентаря, спальных мешков) –211 060,35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в палаточном лагере  – 215 151,52 рубль (213 000,00 рублей - областные средства, 2 200,00 рублей доля софинансирования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воза инвалидов для участия в мероприятиях сферы молодежной политики – 1 000,00 рублей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и охраны труда в сфере молодежной политики – 19 025,00 рублей (обеспечение работников средствами индивидуальной защиты – 2000,00 рублей, проведение предварительных и периодических медосмотров – 17 025,00 рублей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общественного порядка, обеспечение общественной безопасности, профилактика правонарушений –9 200,00 рубле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на территории района оздоровлено 1051 несовершеннолетний, в том числе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лагерях с дневным пребыванием детей - 861 человек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тационарном детском оздоровительном лагере – 70 человек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алаточных лагерях – 120 человек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709 «Другие вопросы в области образования»</w:t>
      </w:r>
      <w:r>
        <w:rPr>
          <w:sz w:val="28"/>
          <w:szCs w:val="28"/>
        </w:rPr>
        <w:t xml:space="preserve"> утверждено и исполнено 73 902 896,43 рубле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анного подраздела составляют расходы учреждений по обеспечению функционирования отрасли образования, а именно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У  "Центр финансово-экономического обеспечения учреждений в сфере образования"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У  "Центр хозяйственного и материально технического обеспечения учреждений в сфере образования"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образованию Администрации Знаменского муниципального района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ский оздоровительный лагерь «Дружб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ланированные расходы МКУ "Центр финансово-экономического обеспечения учреждений в сфере образования" составили 23 992 247,75 рублей, исполнено – 23 992 247,75 рублей (в том числе за счет средств областного бюджета  10 613 699,66 рублей,  исполнено 10 613 699,66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ному учреждению Центр хозяйственного и материально технического обеспечения учреждений в сфере образования на выполнение муниципального задания запланированы в объеме 36 125 528,97 рубля,  в том числе за счет средств областного бюджета 13 779 617,34 рублей, за счет средств местного бюджета 22 345 911,63 рубля. Исполнение составило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небюджетных средств, полученных бюджетным учреждением  - 3 299 619,52 рубля; средства использовались для оплаты работ, услуг по содержанию имущества, оплаты прочих работ, услуг, приобретения основных средств и материальных запа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содержание Комитета по образованию Администрации Знаменского муниципального района запланированы и исполнены в 2024 году  в сумме 3 041 507,37 рублей, в том числе  на  проведение  районных  слетов, конференций, конкурсов, семинаров и организацию участия в олимпиадах, организацию проведения ГИА  расходы составили 562 546,02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Детского оздоровительного лагеря «Дружба» в 2024 году запланированы и исполнены в сумме 10 743 612,34 рублей, в т.ч. н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в детском оздоровительном лагере "Дружба" –  5 446 804,74 рубль (858 480,00 рублей за счет средств областного бюджета, 4 579 652,74 рубль – средства местного бюджета; 8 672,00 рублей - доля софинансирования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организация оздоровления и отдыха детей в лагерях дневного пребывания – 1 761 454,06 рубля (1 743 840,00 рублей за счет средств областного бюджета,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4,06 рублей – доля софинансирования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подготовка стационарных муниципальных детских оздоровительных лагерей –3 535 353,54 рубля (3 500 000,00 рублей – средства областного бюджета, 35 353,54 рубля - доля софинансирования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Государственной </w:t>
      </w:r>
      <w:hyperlink r:id="rId2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 xml:space="preserve">рограммы Омской области "Развитие системы образования Омской области" </w:t>
      </w:r>
      <w:hyperlink r:id="rId3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дпрограммы "Доступность качественного образования на территории Омской области" утверждено финансирование по следующим мероприятиям: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 по обеспечению горячим питанием учащихся муниципальных общеобразовательных учреждений утверждено и исполнено 60 410,00 рублей, в том числе за счет субсидии областного бюджета – 30 205,00 рублей, исполнено 30 205,00 рублей,  софинансирование из местного бюджета запланировано и исполнено в сумме  –30 205,00 рублей; 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запланированы в сумме  45 232 082,50 рублей. Получено  и исполнено субсидии – 45 232 082,50 рублей. Софинансирование из местного бюджета  15 187 088,42  рублей (утвержденная и исполненная сумм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 в соответствии с законодательством в сумме  рублей, 229 390 856,00  рубль, в том числе 199 241 291,00 рубля по подразделу 0702 и 30 149 565,00 рублей по подразделу 0701. Субвенции получены в полном объеме, исполнение 10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8 225 100,00 рублей (за счет средств федерального бюджета – 6 954 322,04 рублей, за счет средств областного бюджета – 859 522,96 рублей, за счет средств местного бюджета – 411 255,00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9 394 070,00 рубля, исполнено – 19 394 070,00 рубля (средства федерального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 «Культура»</w:t>
      </w:r>
      <w:r>
        <w:rPr>
          <w:sz w:val="28"/>
          <w:szCs w:val="28"/>
        </w:rPr>
        <w:t xml:space="preserve"> в 2024 году назначены расходы в сумме 80 516 656,49 рублей, исполнены  в сумме  80 516 656,49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801 «Культура»</w:t>
      </w:r>
      <w:r>
        <w:rPr>
          <w:sz w:val="28"/>
          <w:szCs w:val="28"/>
        </w:rPr>
        <w:t xml:space="preserve"> отнесены расходы 4 бюджетных учреждений, подведомственных Комитету культуры Администрации Знаменского МР: МБУК «РДК», Знаменское МБСНУ Центр традиционной русской культуры «Истоки», МБУК «Знаменский районный историко-краеведческий музей», МБУК «Центральная районная библиотека», на которые запланировано и исполнено расходов в сумме 54 266 444,24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ми учреждениями в 2024 году исполнены субсидии на выполнение муниципального задания в объеме 50 300 895,88 рублей, 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формированию, хранению, изучению и обеспечению сохранности предметов музейного фонда и предоставлению доступа к музейным коллекциям -  4 151 748,32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 условий для организации культурно-досуговой деятельности – 33 302 909,5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библиотечного обслуживания населения, комплектованию и обеспечению сохранности библиотечных фондов –  9 323 205,6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оведению культурно-досуговых мероприятий в сфере русской традиционной культуры – 3 523 032,4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о подразделу 0801 были предусмотрены субсидии на иные цели, учитывающиеся на отдельных лицевых счетах в сумме 3 965 548,36 рублей, исполнено 100%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инициативных проектов («Благоустройство прилегающей территории к МБУК РДК») – 3 198 049,92 рубля (2 942 205,93 – средства областного бюджета, 255 843,99 – доля софинансирования)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и материально-техническое оснащение учреждений культуры (ремонт здания Бутаковского СДК) -  708 000,00 рублей (623 000,00 рублей - средства федерального бюджета, 77 000,00 рублей – средства областного бюджета, 7 070,71 рублей – доля софинансирования, 929,29 рублей – средства местного бюджета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 на комплектование книжных фондов библиотек – 59 498,44 рубле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учреждениями культуры израсходовано на оплату услуг связи, приобретение материальных запасов, основных средств, оплату работ, услуг 1 467 483,96 рублей  за счет внебюджетных средст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sz w:val="28"/>
          <w:szCs w:val="28"/>
        </w:rPr>
        <w:t xml:space="preserve"> утверждено в сумме 26 250 212,25 рублей и исполнено расходов в объеме 26 250 212,25 рублей, в том числе за счет средств областного бюджета 5 630 031,6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данному подразделу относятся расходы МКУ «Центр финансово-хозяйственной деятельности учреждений культуры» и Комитета культуры Администрации Знам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Комитета на содержание аппарата управления в 2024 году утверждены в сумме 1 565 387,77  рублей и исполнены в сумме 1 565 387,77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и исполненные расходы МКУ «ЦФХДУК» составили  24 684 824,48 рублей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4 290 278,38 рублей, исполнено расходов 13 980 698,03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1001 «Пенсионное обеспечение»</w:t>
      </w:r>
      <w:r>
        <w:rPr>
          <w:sz w:val="28"/>
          <w:szCs w:val="28"/>
        </w:rPr>
        <w:t xml:space="preserve"> утверждено бюджетных ассигнований в объеме 3 319 031,04  рублей, исполнено 3 319 031,04 рублей.  По данному подразделу осуществляется выплата пенсий за выслугу лет муниципальным служащим, замещавшим должности муниципальной службы и (или) муниципальные должности муниципальной службы. Получателями пенсий в 2024 году являются 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среднемесячная выплата на одного получателя составила 7 929,48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1004 «Охрана семьи и детства»</w:t>
      </w:r>
      <w:r>
        <w:rPr>
          <w:sz w:val="28"/>
          <w:szCs w:val="28"/>
        </w:rPr>
        <w:t xml:space="preserve"> утверждено  расходов в объеме 8 962 986,34 рублей, исполнено 8 653 405,99 рублей. По данному подразделу произведены расход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лату компенсации родительской платы за содержание ребенка (детей) (присмотр и уход за ребенком (детьми)) в образовательных организациях, реализующих основную общеобразовательную программу дошкольного образования в объеме 317 000,00 рублей. Выплаты составили  312 346,04 рубля, оплата услуг банка – 4 653,9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 в объеме 2 734 797,00 рублей исполнено 2 675 269,4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назначено  2 503 576,00 рублей, исполнено 2 384 256,3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емным родителям (родителю), приемным семьям мер социальной поддержки 2 508 656,00 рубля исполнено 2 377 922,80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– 623 253,20 рубля, исполнено 623 253,20 рубля (198 071,55 рубль – средства федерального бюджета, 406 484,05 рубля – средства областного бюджета; 18 697,60 рублей – средства местного бюдж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ых мер социальной поддержки членам семей участников специальной военной операции – 275 704,14 рубля (областные средства – 272 944,61 рубля, доля софинансирования – 2 759,53 рублей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1006 «Другие вопросы в области социальной политики»: </w:t>
      </w:r>
      <w:r>
        <w:rPr>
          <w:sz w:val="28"/>
          <w:szCs w:val="28"/>
        </w:rPr>
        <w:t>запланировано 2 008 261,00 рубль, исполнено – 2 008 261,00 рубль,  в т.ч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и осуществление деятельности по опеке и попечительству над несовершеннолетними утверждены и исполнены в объеме 1 322 885,00 рублей.  Вопросами опеки и попечительства над несовершеннолетними занимается сектор опеки и попечительства Комитета по образованию Администрации Знаменского муниципального района,  в штате которого состоит 2 специалис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уществление государственного полномочия по организации, в том числе обеспечению деятельности муниципальной комиссии по делам несовершеннолетних и защите их прав утверждены и исполнены в сумме  685 376,00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>утверждены расходы в сумме  1 541 727,89 рубля. Исполнение за 2024 год  составило 100%, в том числе на физкультурно-спортивные мероприятия 934 092,89 рубля, на материально-техническое обеспечение спортивных сборных команд муниципального района 607 635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6 211 598,92 рубль, исполнены расходы за 2024 год в сумме 26 211 598,92 руб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</w:t>
      </w:r>
      <w:r>
        <w:rPr>
          <w:sz w:val="28"/>
          <w:szCs w:val="28"/>
        </w:rPr>
        <w:t xml:space="preserve"> предусмотрены бюджетные ассигнования в размере 21 299 593,00 рублей на предоставление дотаций на выравнивание бюджетной обеспеченности сельским поселениям муниципального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21 299 593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му СП – 2 044 294,5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ьяловскому СП – 3 095 906,2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скому СП -  6 337 295,4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уковскому СП – 1 608 436,2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ягодинскому СП – 2 193 548,0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скому СП – 2 093 717,2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довскому СП – 1 338 189,5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скому СП – 2 588 205,79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подразделу 1403 «Прочие межбюджетные трансферты общего характера»</w:t>
      </w:r>
      <w:r>
        <w:rPr>
          <w:sz w:val="28"/>
          <w:szCs w:val="28"/>
        </w:rPr>
        <w:t xml:space="preserve">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400 000,00 рублей; за счет резервного фонда Администрации Знаменского муниципального района 793 825,00 рублей; на содержание водопроводных сетей и башен в сельских поселениях 3 718 180,92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__________________ А.А.Клы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(подпись)        (расшифровка подписи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планово-</w:t>
      </w:r>
    </w:p>
    <w:p>
      <w:pPr>
        <w:pStyle w:val="Normal"/>
        <w:rPr/>
      </w:pPr>
      <w:r>
        <w:rPr>
          <w:sz w:val="26"/>
          <w:szCs w:val="26"/>
        </w:rPr>
        <w:t>экономической службы ____________________ А.Н.Зенз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подпись)             (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 ____________________ О.В.Родионова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(подпись)          (расшифровка подпис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77210.1000" TargetMode="External"/><Relationship Id="rId3" Type="http://schemas.openxmlformats.org/officeDocument/2006/relationships/hyperlink" Target="garantf1://15477210.12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34:00Z</dcterms:created>
  <dc:creator>SamLab.ws</dc:creator>
  <dc:description/>
  <cp:keywords/>
  <dc:language>en-US</dc:language>
  <cp:lastModifiedBy>Sovet</cp:lastModifiedBy>
  <cp:lastPrinted>2025-05-30T12:21:00Z</cp:lastPrinted>
  <dcterms:modified xsi:type="dcterms:W3CDTF">2025-05-30T06:21:00Z</dcterms:modified>
  <cp:revision>9</cp:revision>
  <dc:subject/>
  <dc:title>Проект</dc:title>
</cp:coreProperties>
</file>