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31 мая 2024 года                                                                                              № 22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>Об исполнении бюджета Знаменского муниципального района Омской области за I квартал 2024 года</w:t>
      </w:r>
    </w:p>
    <w:p>
      <w:pPr>
        <w:pStyle w:val="Normal"/>
        <w:spacing w:lineRule="auto" w:line="300" w:before="480" w:after="120"/>
        <w:ind w:firstLine="709"/>
        <w:jc w:val="both"/>
        <w:rPr/>
      </w:pPr>
      <w:r>
        <w:rPr>
          <w:sz w:val="28"/>
          <w:szCs w:val="28"/>
        </w:rPr>
        <w:t>Совет Знаменского муниципального района Омской области решил принять к сведению информацию об исполнении бюджета муниципального района за I квартал 2024 года, утвержденную Главой Знаменского муниципального района Омской области (Постановление Главы Знаменского муниципального района Омской области от 10 апреля 2024 года № 114-п "Об исполнении бюджета муниципального района за I квартал 2024 года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                                                                        А.В. Беб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26670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 апреля 2024г.</w:t>
        <w:tab/>
        <w:t xml:space="preserve">                                                                              № 114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за 1 квартал 2024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района за  1 квартал 2024 года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 1 квартал 2024 года согласно приложению 1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 142 379 712,17 рублей или 24,18 процента от прогноза доходов местного бюджета на 2024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 152 225 359,51 рублей или 25,70 процента от утвержденных бюджетных назначений по расходам местного бюджета на 2024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 расходов над доходами (дефицитом) местного бюджета в сумме 9 845 647,34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Знаменского муниципального района за 1 квартал 2024 года согласно приложению 2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096"/>
      </w:tblGrid>
      <w:tr>
        <w:trPr/>
        <w:tc>
          <w:tcPr>
            <w:tcW w:w="4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о. Первого заместителя Главы 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В. Гергенрейдер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1 квартал  2024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 2024 год в сумме 588 797 192,07 рублей в бюджет Знаменского муниципального района за 1 квартал 2024 года поступило 142 379 712,17 рублей, исполнение составило 24,18 % от годового назначения, в том числе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овые и неналоговые доходы 28 021 715,62 рубля (утверждено 111 374 443,84 рублей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114 357 996,55 рублей  (утверждено 477 422 748,23 рубля), в том числе субсидии – 20 375 908,89 рублей, субвенции – 60 920 128,04 рублей, дотации – 29 887 101,00 рубль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82,8 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0,8 %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23 207 469,14 рублей, при утвержденном годовом назначении 104 248 340,00 рублей. В сравнении с 1 кварталом 2023 года фактическое поступление по налогу на доходы физических лиц увеличилось на 8 145 180,34 рубл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1 квартал 2024 года составило 225 929,43 рублей (25,4 %) при утвержденных годовых назначениях 888 300,00 рублей. Фактическое поступление акцизов уменьшилось на 1 403 410,07 рубля по сравнению с 1 кварталом 202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1 квартал 2024 года составило 1 282 219,29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1 квартал 2024  года  в сравнении с соответствующим периодом прошлого года  увеличились на 34 332,44 рублей (факт 1 квартал 2023 г. – 48 016,25 рублей; факт 1 квартал 2024 г. – 82 348,69 рублей).  Процент выполнения от годового плана на 2024 год  составил 55,3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 345 029,22 рублей, утверждено на 2024 год 370 000,00 рублей (поступило за 1 квартал 2023 года -   -122 223,27 рубл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увеличилось на 32 800,34 рублей и составило 276 141,65 рубль (факт 1 квартал 2023 г. – 243 341,31 рубль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е неналоговых доходов в бюджет муниципального района за 1 квартал 2024 года  составило 2 602 578,20 рублей или 123,8 % от годового назначения (план 2024 года – 2 102 803,84 рубль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288 220,35 рублей (в том числе доходы от аренды земельных участков – 184 146,92 рублей; от сдачи в аренду имущества – 98 077,69 рублей, прочие поступления от использования муниципального имущества – 4 995,74 рублей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1 890 429,09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– 29 976,71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доходы от оказания платных услуг – 57 461,53 рубль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 – 336 490,52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1 квартала 2024 года исполнение бюджета Знаменского муниципального района по расходам составило 152 225 359,51 рублей или 29,8 % от годовых назначений (592 268 682,26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разование» - 69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 - 12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егосударственные вопросы» - 9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 5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политика» - 2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экономика» - 0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 и спорт» - 0,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 - 0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Общегосударственные вопрос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4 году предусмотрено бюджетом района 55 972 799,14 рублей, исполнение за 1 квартал составило 14 399 449,02 рублей  (или 25,7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расходы на содержание органов местного самоуправления в сумме 9 054 320,60 рублей;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74 165,75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4 994 432,86 рубл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мероприятия муниципальных программ и не программных направлений деятельности 276 529,81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>расходы запланированы в сумме 180 000,00 рублей, исполнения не бы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 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19 576 897,35 рублей исполнение составило 1 055 063,08 рублей или 5,4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 подразделу 0401</w:t>
      </w:r>
      <w:r>
        <w:rPr>
          <w:b/>
          <w:i/>
          <w:sz w:val="28"/>
          <w:szCs w:val="28"/>
        </w:rPr>
        <w:t xml:space="preserve"> «Общеэкономические вопросы»</w:t>
      </w:r>
      <w:r>
        <w:rPr>
          <w:sz w:val="28"/>
          <w:szCs w:val="28"/>
        </w:rPr>
        <w:t xml:space="preserve"> утверждено плановых назначений 403 000,00 рублей, исполнения в 1 квартале 2024 года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подразделу 0405 «Сельское хозяйство и рыболовство»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  1 043 063,08 рублей (22,2 % от утвержденных назначений –  4 691 376,85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8 «Транспорт» запланировано расходов  9 384 730,31 рублей, исполнения на возмещение перевозчикам недополученных доходов в 1 квартале 2024 года, исполнения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409 «Дорожное хозяйство» запланированы расходы дорожного фонда в сумме 3 247 790,19 рублей, исполнено 12 000,00 рублей, или 0,4% от плановых назначений (на мероприятия по содержанию автомобильных доро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412 «Другие вопросы в области национальной экономики» запланированы расходы в сумме 1 850 000,00 рублей, расходов в 1 квартале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>общий объем расходов  в 2024 году утвержден в объеме 11 088 629,81 рубля. Исполнено за 1 квартал текущего года расходов в сумме  622 947,14 рублей или 5,6 % от план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0501 </w:t>
      </w:r>
      <w:r>
        <w:rPr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объем расходов в 2024 году утвержден в сумме 3 416 200,00 рублей, исполнено расходов в сумме 2 594,37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0502 </w:t>
      </w:r>
      <w:r>
        <w:rPr>
          <w:i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запланировано расходов в сумме 6 925 429,81 рублей, исполнено 620 352,77 рубля, в том числе на проведение аудита станций водоподготовки с.Знаменское запланировано и исполнено 160 000,00 рублей; на приобретение и установку оборудования на котельные запланировано и исполнено 323 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3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утверждено расходов в сумме 747 000,00 рубля, исполнения не был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600 «Охрана окружающей среды» </w:t>
      </w:r>
      <w:r>
        <w:rPr>
          <w:sz w:val="28"/>
          <w:szCs w:val="28"/>
        </w:rPr>
        <w:t>общий объем расходов  в 2024 году утвержден в объеме 500 000,00 рублей. Исполнения не был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4 году утвержден в объеме  399 574 892,38 рубля (в том числе за счет собственных средств 104 828 933,24 рубля). Исполнено за 1 квартал текущего года расходов в сумме  105 513 408,76 рубль или 26,4 % от плановых назначений. За счет собственных средств местного бюджета исполнение составило 32 005 077,41рублей (30,5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и начисления на выплаты по оплате труда работников учреждений образования и молодежной политики составили 82 307 212,11 рубля (утверждено – 316 649 962,66 рубля) или 26,0% от годовых назнач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14 009 835,72 рубля (утверждено 46 166 584,01 рубля) или 30,3% от годовых назначений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4 году расходы запланированы в объеме  67 084 657,39 рублей, исполнение за 1 квартал составило 18 961 045,27 рублей (28,3 %), в том числе за счет областных средств запланировано в сумме 18 088 446,31 рублей,  исполнено в сумме 3 983 479,38 рублей; за счет федеральных средств запланировано и исполнено 675 424,08 руб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сходы на оплату труда и начисления на выплаты по оплате труда работников учреждений культуры исполнены в объеме 14 172 813,72 рубль (утверждено 47 787 028,00 рублей), или 29,7 %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оплату коммунальных услуг и топливно-энергетических ресурсов израсходовано 3 502 528,91 рублей (утверждено 12 614 760,00 рублей) или 27,8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в сумме 14 994 532,30 рублей, исполнено расходов 3 157 911,59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разделу 1001 «Пенсионное обеспечение» утверждены расходы на выплату пенсий за выслугу лет лицам, замещавшим муниципальные должности и должности муниципальной службы, в сумме 2 000 000,00рублей. Исполнено  в 1 квартале – 829 575,76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4 «Охрана семьи и детства» исполненные расходы составили 1 915 215,83 рублей или 17,5 % от годового назначения (утверждено 10 936 271,30 рубль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одразделу 1006 «Другие вопросы  в области социальной политики»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В 1 квартале 2024 года расходы составили 412 938,00 рубля или 20,1% от годового назначения (утверждено 2 058 261,00 руб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858 680,89 рублей. Исполнение за 1 квартал 2024 года  составило 650 390,65 рублей (75,7%), в том числе на физкультурно-спортивные мероприятия 345 490,65 рублей, на материально-техническое обеспечение спортивных сборных команд муниципального района 304 9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2 437 593,00 рублей, исполнены расходы за 1 квартал 2024 года в сумме 7 865 144,00 ру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1 299 593,00 рублей на предоставление дотаций на выравнивание бюджетной обеспеченности сельским поселениям муниципального района. Исполнение составило 6 777 144,00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му СП – 650 459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му СП –985 06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П -  2 016 558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му СП –511 77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му СП – 697 94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му СП – 666 18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му СП – 425 78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му СП – 823 374,00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400 000,00 рублей, за счет резервного фонда Администрации Знаменского муниципального района 10 000,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наменского муниципального 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sz w:val="28"/>
          <w:szCs w:val="28"/>
        </w:rPr>
        <w:t>района Омской области                                                                       А.А. Клыков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otnoteCharacters">
    <w:name w:val="Footnote Characters"/>
    <w:qFormat/>
    <w:rPr>
      <w:sz w:val="24"/>
      <w:szCs w:val="24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15">
    <w:name w:val="Абзац списка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z w:val="20"/>
      <w:szCs w:val="20"/>
      <w:lang w:val="en-US"/>
    </w:rPr>
  </w:style>
  <w:style w:type="paragraph" w:styleId="11">
    <w:name w:val="Знак сноски1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555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59:00Z</dcterms:created>
  <dc:creator>User</dc:creator>
  <dc:description/>
  <cp:keywords/>
  <dc:language>en-US</dc:language>
  <cp:lastModifiedBy>Sovet</cp:lastModifiedBy>
  <cp:lastPrinted>2023-05-31T09:44:00Z</cp:lastPrinted>
  <dcterms:modified xsi:type="dcterms:W3CDTF">2024-05-31T05:18:00Z</dcterms:modified>
  <cp:revision>30</cp:revision>
  <dc:subject/>
  <dc:title>ПРОЕКТ</dc:title>
</cp:coreProperties>
</file>