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Знаменского муниципального района от __           г. №__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муниципального района за 2023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бюджетных ассигнований дорожного фонда</w:t>
      </w:r>
    </w:p>
    <w:p>
      <w:pPr>
        <w:pStyle w:val="Normal"/>
        <w:jc w:val="center"/>
        <w:rPr/>
      </w:pPr>
      <w:r>
        <w:rPr/>
        <w:t>Знаменского муниципального района Омской области</w:t>
      </w:r>
    </w:p>
    <w:p>
      <w:pPr>
        <w:pStyle w:val="Normal"/>
        <w:jc w:val="center"/>
        <w:rPr/>
      </w:pPr>
      <w:r>
        <w:rPr/>
        <w:t>за 202</w:t>
      </w:r>
      <w:r>
        <w:rPr>
          <w:lang w:val="en-US"/>
        </w:rPr>
        <w:t xml:space="preserve">3 </w:t>
      </w:r>
      <w:r>
        <w:rPr/>
        <w:t>год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417"/>
        <w:gridCol w:w="708"/>
        <w:gridCol w:w="297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сходования средств дорожного фон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на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указываются физические  показатели, причины не исполнения, др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и сооружений 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13 275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79 465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е использованы,  т.к. подрядчик не выполнил условие контракта и обл. средства не были использованы в полном объеме, т.о. доля местных осталась не освоенно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ых дорог по ул.Голодных и ул.Светлая в с.Знаменское Знаменского муниципального района Омской области (Пятая очере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47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е использованы, т.к. реконструкция автомобильной дороги  не завершилась, данная работа не проводилась.</w:t>
            </w:r>
          </w:p>
        </w:tc>
      </w:tr>
      <w:tr>
        <w:trPr>
          <w:trHeight w:val="13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разработке технических планов автомобильных дорог, находящихся в собственности Знаменского муниципальн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 0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7 6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 не использованы,  т.к. договор заключили на меньшую сумму.</w:t>
            </w:r>
          </w:p>
        </w:tc>
      </w:tr>
      <w:tr>
        <w:trPr>
          <w:trHeight w:val="113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затрат по соглашению о переустройстве объектов при реализации проекта «Реконструкция автомобильных дорог по ул. им. А.Г. Голодных и ул. Светлая с. Знаменское Знаменского района Омской области (Пятая очере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0 0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 937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не использованы в полном объеме, т.к. соглашение заключено на меньшую сумму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роектной документации в части проверки достоверности определения сметной стоимости по объекту капитального строительства «Реконструкция автомобильных дорог по ул. им. А.Г.Голодных и ул.Светлая с.Знаменское Знаменского района Омской области (Пятая очере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 000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спользованы, т.к.  экспертиза не проводилась.</w:t>
            </w:r>
          </w:p>
        </w:tc>
      </w:tr>
      <w:tr>
        <w:trPr>
          <w:trHeight w:val="6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оверке смет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ых дорог по ул. им. А.Г. Голодных и ул. Светлая с. Знаменское Знаменского района Омской области. (Пятая очере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861 046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919 986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ежные средства не освоены в связи с тем, что подрядчик не выполнил условие контракта. Данные работы перенесены на 2024 год.</w:t>
            </w:r>
          </w:p>
        </w:tc>
      </w:tr>
      <w:tr>
        <w:trPr>
          <w:trHeight w:val="2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ых дорог по ул.им.А.Г.Голодных и ул.Светлая с.Знаменское Знаменского Омской области(Четвертая очеред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729 528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309 477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234 32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005 467,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Глава Знаменского муниципального района     __________        </w:t>
      </w:r>
      <w:r>
        <w:rPr>
          <w:sz w:val="28"/>
          <w:szCs w:val="28"/>
          <w:u w:val="single"/>
        </w:rPr>
        <w:t>С.В.Максимов</w:t>
      </w:r>
      <w:r>
        <w:rPr>
          <w:sz w:val="28"/>
          <w:szCs w:val="28"/>
        </w:rPr>
        <w:t xml:space="preserve">       </w:t>
      </w:r>
      <w:r>
        <w:rPr>
          <w:sz w:val="16"/>
          <w:szCs w:val="16"/>
        </w:rPr>
        <w:t>(должность лица, имеющего право подписи)</w:t>
        <w:tab/>
        <w:t xml:space="preserve">                                                  ( подпись)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31:00Z</dcterms:created>
  <dc:creator>User</dc:creator>
  <dc:description/>
  <cp:keywords/>
  <dc:language>en-US</dc:language>
  <cp:lastModifiedBy>MARGARITA</cp:lastModifiedBy>
  <cp:lastPrinted>2024-04-02T15:11:00Z</cp:lastPrinted>
  <dcterms:modified xsi:type="dcterms:W3CDTF">2024-04-02T10:22:00Z</dcterms:modified>
  <cp:revision>15</cp:revision>
  <dc:subject/>
  <dc:title>ОТЧЕТ</dc:title>
</cp:coreProperties>
</file>