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1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1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7 февраля 2025 года                                                                                  № 12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енерального плана Черед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Знаменского муниципального района Омской обла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е документы, 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Знаменского муниципального района Омской области, принятым решением Совета Знаме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07.12.2012 № 56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sz w:val="28"/>
          <w:szCs w:val="28"/>
        </w:rPr>
        <w:t>об организации и проведении общественных обсуждений и публичных слушаний по проектам муниципальных правовых актов Знаменского муниципального района, связанных с осуществлением градостроительной деятельности, принятым решением Совета Знаменского муниципального района Омской области от 27.10.2022 № 83, Совет Знаменского муниципального района Омской области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Генеральный план Чередовского сельского поселения Знаменского муниципального района Омской области </w:t>
      </w:r>
      <w:r>
        <w:rPr>
          <w:rFonts w:eastAsia="Calibri" w:cs="Times New Roman" w:ascii="Times New Roman" w:hAnsi="Times New Roman"/>
          <w:sz w:val="28"/>
          <w:szCs w:val="28"/>
        </w:rPr>
        <w:t>(Приложение к настоящему решению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namenskoe-r52.gosweb.gosuslug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Зн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мской области                                </w:t>
        <w:tab/>
        <w:tab/>
        <w:tab/>
        <w:tab/>
        <w:t>Е.А. Леух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3744"/>
        <w:gridCol w:w="136"/>
      </w:tblGrid>
      <w:tr>
        <w:trPr/>
        <w:tc>
          <w:tcPr>
            <w:tcW w:w="56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к решению Совета _ Знаменского муниципального района Омской области </w:t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 февраля 2025 года № 12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0" w:leader="none"/>
                <w:tab w:val="left" w:pos="8640" w:leader="none"/>
              </w:tabs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став Генерального плана Черед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OLE_LINK22"/>
      <w:bookmarkStart w:id="1" w:name="OLE_LINK21"/>
      <w:bookmarkStart w:id="2" w:name="OLE_LINK22"/>
      <w:bookmarkStart w:id="3" w:name="OLE_LINK21"/>
      <w:bookmarkEnd w:id="2"/>
      <w:bookmarkEnd w:id="3"/>
    </w:p>
    <w:tbl>
      <w:tblPr>
        <w:tblW w:w="960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70"/>
        <w:gridCol w:w="2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ф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ожение о территориальном планир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екретно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та границ населенных пунктов (в том числе границ образуемых населенных пунктов), М 1:25000, 1: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екретно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рта планируемого размещения объектов местного значения, </w:t>
              <w:br/>
            </w:r>
            <w:r>
              <w:rPr>
                <w:rFonts w:eastAsia="Calibri" w:cs="Times New Roman" w:ascii="Times New Roman" w:hAnsi="Times New Roman"/>
                <w:sz w:val="28"/>
              </w:rPr>
              <w:t>М 1:25000, М 1: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екретно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та функциональных зон,</w:t>
            </w:r>
            <w:r>
              <w:rPr>
                <w:rFonts w:eastAsia="Calibri" w:cs="Times New Roman" w:ascii="Times New Roman" w:hAnsi="Times New Roman"/>
                <w:sz w:val="28"/>
              </w:rPr>
              <w:t xml:space="preserve"> М 1:25000, М 1: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екретно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язательное приложение к генеральному плану. </w:t>
              <w:br/>
              <w:t>Сведения о границах населенных пунктов, входящих  в состав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екретно</w:t>
            </w:r>
          </w:p>
        </w:tc>
      </w:tr>
    </w:tbl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0"/>
      </w:tblGrid>
      <w:tr>
        <w:trPr/>
        <w:tc>
          <w:tcPr>
            <w:tcW w:w="11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ГЕНЕРАЛЬНЫЙ ПЛАН ЧЕРЕДОВ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 рассмотрение заседания Совета Знаменского муниципального района Омской области выносится вопрос по утверждению Генерального плана Чередовского сельского поселения Знаменского муниципального района Омской област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Проект разработан </w:t>
            </w:r>
            <w:r>
              <w:rPr>
                <w:rFonts w:cs="Times New Roman" w:ascii="Times New Roman" w:hAnsi="Times New Roman"/>
                <w:sz w:val="20"/>
              </w:rPr>
              <w:t>обществом с ограниченной ответственностью «Национальный земельный фонд»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(г. Омск)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Целью подготовки Проекта является определение назначения территорий, исходя из совокупности социальных, экономических, экологических и иных факторов в целях обеспечения устойчивого развития территории </w:t>
            </w:r>
            <w:r>
              <w:rPr>
                <w:rFonts w:cs="Times New Roman" w:ascii="Times New Roman" w:hAnsi="Times New Roman"/>
                <w:sz w:val="20"/>
              </w:rPr>
              <w:t xml:space="preserve">Чередовского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0"/>
              </w:rPr>
              <w:t xml:space="preserve">Знаменского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униципального района Омской области, развития инженерной, транспортной и социальной инфраструктур, позволяющего обеспечить комплексное устойчивое развитие данной территории с благоприятными условиями жизнедеятельност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Проект Генерального плана </w:t>
            </w:r>
            <w:r>
              <w:rPr>
                <w:rFonts w:cs="Times New Roman" w:ascii="Times New Roman" w:hAnsi="Times New Roman"/>
                <w:sz w:val="20"/>
              </w:rPr>
              <w:t xml:space="preserve">Чередовского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ельского поселения разработан на период до 2044 года включительно с выделением первой очереди до 2034 год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ешения Генерального плана основаны на результатах комплексного анализа современного использования территории сельского поселения, ограничений её использования, демографических процессов и потребностей в развитии селитебной и производственной территории и инженерно-транспортной инфраструктуры в соответствии с градостроительными и экологическими требов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содержит:</w:t>
            </w:r>
          </w:p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ложение о территориальном планировании;</w:t>
            </w:r>
          </w:p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карту границ населенных пунктов;</w:t>
            </w:r>
          </w:p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карту планируемого размещения объектов местного значения;</w:t>
            </w:r>
          </w:p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карту функциональных зон.</w:t>
            </w:r>
          </w:p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материалы по обоснованию, которые подразделяются на графическую и текстовую части.</w:t>
            </w:r>
          </w:p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к генеральному плану содержит сведения о границах населенных пунктов в системе координат, характерных используемой для ведения Единого государственного реестра недвижимости для постановки на кадастровый уч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став сельского поселения входят 5 населенных пунктов: село Чередово, деревня Александрино, деревня Котовщиково, деревня Фины, деревня Никольс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792" w:hanging="1307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федерального значения: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В границах </w:t>
            </w:r>
            <w:r>
              <w:rPr>
                <w:spacing w:val="-1"/>
                <w:sz w:val="20"/>
                <w:lang w:val="ru-RU"/>
              </w:rPr>
              <w:t xml:space="preserve">Чередовского сельского поселения </w:t>
            </w:r>
            <w:r>
              <w:rPr>
                <w:sz w:val="20"/>
                <w:lang w:val="ru-RU"/>
              </w:rPr>
              <w:t>не предусматривается размещение объектов федерального знач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792" w:hanging="1307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регионального значения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азмещение объектов регионального значения в области транспортной инфраструктуры на территории Чередовского сельского поселения не предусматривается.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Схемой территориального планирования Омской области (утв. постановлением Правительства Омской области от 19 августа 2009 года № 156-п) </w:t>
            </w:r>
            <w:r>
              <w:rPr>
                <w:rFonts w:eastAsia="Calibri" w:cs="Times New Roman" w:ascii="Times New Roman" w:hAnsi="Times New Roman"/>
                <w:sz w:val="20"/>
                <w:lang w:bidi="en-US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ередовского сельского поселения предусмотрено: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- реконструкция Котовщиковской осушительной системы, Знаменский муниципальный район, Омская область;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- строительство газопроводов распределительных высокого давления </w:t>
            </w:r>
            <w:r>
              <w:rPr>
                <w:rFonts w:cs="Times New Roman" w:ascii="Times New Roman" w:hAnsi="Times New Roman"/>
                <w:sz w:val="20"/>
              </w:rPr>
              <w:t>суммарной ориентировочной протяженностью 22,6 к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792" w:hanging="130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местного значения муниципального района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хемой территориального планирования Знаменского муниципального района Омской области, утвержденной решением Совета Знаменского муниципального района Омской области </w:t>
              <w:br/>
              <w:t xml:space="preserve">от 18 июня 2018 № 38, в границ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ередовского сельского поселения</w:t>
            </w:r>
            <w:r>
              <w:rPr>
                <w:rFonts w:cs="Times New Roman" w:ascii="Times New Roman" w:hAnsi="Times New Roman"/>
                <w:sz w:val="20"/>
              </w:rPr>
              <w:t xml:space="preserve"> не предусматривается размещение объектов местного знач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местного значения поселения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 строительство местной улицы в д. Никольск ориентировочной протяженностью 0,5 км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 строительство улично-дорожной сети в с. Чередово ориентировочной протяженностью </w:t>
              <w:br/>
              <w:t>1,1 км;</w:t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троительство подъездной автомобильной дороги местного значения к проектируемому убойному пункту. Ориентировочная протяженность 0,4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47" w:leader="none"/>
              </w:tabs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Все планируемые объекты, отраженные в Генеральном плане, представлены на основании  документов территориального планирования Омской области, Знаменского муниципального района Омской области, стратегии социального экономического развития района, муниципальных программ района, по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рамках Генерального плана уточнены местоположение и основные характеристики функциональных зон поселения: территории застройки индивидуальными жилыми домами; общественно-деловая зона, зона транспортной и инженерной инфраструктур, производственная зона, зона сельскохозяйственного использования и другие зоны. Данными зонами устанавливаются предельные параметры и ограничения для строительства объектов. Данным Генеральным планом устанавливаются границы населенных пунктов, входящих в состав посел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кт Генерального плана прошел все необходимые согласования, все предложения и замечания были учтены и исправлены, также проведены публичные слушания Генерального плана в соответствии с законодательством. Прошу утвердить Генеральный план. </w:t>
            </w:r>
          </w:p>
        </w:tc>
      </w:tr>
    </w:tbl>
    <w:p>
      <w:pPr>
        <w:pStyle w:val="Normal"/>
        <w:spacing w:before="0" w:after="20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59"/>
        </w:tabs>
        <w:ind w:left="1559" w:hanging="48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6">
    <w:name w:val="НЗФ_Текст"/>
    <w:qFormat/>
    <w:pPr>
      <w:widowControl/>
      <w:bidi w:val="0"/>
      <w:spacing w:lineRule="auto" w:line="276"/>
      <w:ind w:firstLine="706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5-02-21T16:39:00Z</cp:lastPrinted>
  <dcterms:modified xsi:type="dcterms:W3CDTF">2025-02-27T06:28:00Z</dcterms:modified>
  <cp:revision>251</cp:revision>
  <dc:subject/>
  <dc:title/>
</cp:coreProperties>
</file>