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9 октября 2024 года                                                                                    № 39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восьм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82 260 957,84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89 634 680,84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7 373 723,00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5 год в сумме 414 628 749,26  рублей, в том числе условно утвержденные расходы в сумме 5 015 985,18  рублей;</w:t>
      </w:r>
    </w:p>
    <w:p>
      <w:pPr>
        <w:pStyle w:val="Style24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24"/>
        <w:spacing w:lineRule="auto" w:line="240"/>
        <w:rPr/>
      </w:pPr>
      <w:r>
        <w:rPr/>
        <w:t xml:space="preserve">3. В статье 6 п. 1 пп. 1 цифры «319 017 634,19» заменить цифрами «547 635 226,71». </w:t>
      </w:r>
    </w:p>
    <w:p>
      <w:pPr>
        <w:pStyle w:val="Style24"/>
        <w:spacing w:lineRule="auto" w:line="240"/>
        <w:rPr/>
      </w:pPr>
      <w:r>
        <w:rPr/>
        <w:t>4. 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4"/>
        <w:spacing w:lineRule="auto" w:line="240"/>
        <w:rPr/>
      </w:pPr>
      <w:r>
        <w:rPr/>
        <w:t>6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Style24"/>
        <w:spacing w:lineRule="auto" w:line="240"/>
        <w:rPr/>
      </w:pPr>
      <w:r>
        <w:rPr/>
        <w:t>9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Style24"/>
        <w:spacing w:lineRule="auto" w:line="240"/>
        <w:rPr/>
      </w:pPr>
      <w:r>
        <w:rPr/>
        <w:t>10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1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            </w:t>
        <w:tab/>
        <w:tab/>
        <w:tab/>
        <w:tab/>
        <w:t xml:space="preserve">      С.В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 29 октя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а № 39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восьмое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изменения по доходам бюджета на 2024 год за счет поступления собственных налоговых и неналоговых доходов в общей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+8 704 306,29 </w:t>
      </w:r>
      <w:r>
        <w:rPr>
          <w:rFonts w:cs="Times New Roman" w:ascii="Times New Roman" w:hAnsi="Times New Roman"/>
          <w:sz w:val="28"/>
          <w:szCs w:val="28"/>
        </w:rPr>
        <w:t>рублей  (Таблица 1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ти изменения по расходам на 2024 год за счет перераспределения средств местного бюджета в общей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8 704 306,29 </w:t>
      </w:r>
      <w:r>
        <w:rPr>
          <w:rFonts w:cs="Times New Roman" w:ascii="Times New Roman" w:hAnsi="Times New Roman"/>
          <w:sz w:val="28"/>
          <w:szCs w:val="28"/>
        </w:rPr>
        <w:t>рублей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ектора по бюджету комитета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 А.Н. Зензин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й изменений по доходам на 202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восьмое изменение (налоговые и неналоговые доход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налога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b/>
              </w:rPr>
              <w:t>8 704 306,29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8 704 306,2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й изменений по расходам на 2024 год за счет перераспред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местного бюджета - восьм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ПКУ «Молодежный 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спортив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по образованию Администрации Знаменс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СМ на подвоз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лата электро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лата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ОУ ДО «ДООФСЦ «Север» для участия в областных соревнов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 654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финансов администрации Знаменс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менское СП (восстановление электроподстанций и линий освещения улиц с. Знамен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Знаменс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нсионн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ссажироперево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уховское СП (переданные полномочия по водоснабже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еновское СП (переданные полномочия по водоснабже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я на погашение кредиторской задолженности по пеням и штрафам МУП «Знаменское ЖК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работная плата с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0 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1 3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3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996,2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культуры Администрации Знаменс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лата услуг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04 306,29</w:t>
            </w:r>
          </w:p>
        </w:tc>
      </w:tr>
    </w:tbl>
    <w:p>
      <w:pPr>
        <w:pStyle w:val="Normal"/>
        <w:spacing w:before="0" w:after="20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4-10-29T13:02:00Z</cp:lastPrinted>
  <dcterms:modified xsi:type="dcterms:W3CDTF">2024-10-29T07:04:00Z</dcterms:modified>
  <cp:revision>238</cp:revision>
  <dc:subject/>
  <dc:title/>
</cp:coreProperties>
</file>