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 № 31 от 28 июня 2024 года; № 32 от 27 августа 2024 года; №37 от 27 сентября 2024 года; № 39 от 29 октября 2024 года; № 48 от 29 ноября 2024 года; № 50 от 6 декабря 2024 года; № 52 от 13 декабр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708 274 792,3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19 648 515,3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11 373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7"/>
        <w:spacing w:lineRule="auto" w:line="240"/>
        <w:rPr/>
      </w:pPr>
      <w:r>
        <w:rPr/>
      </w:r>
    </w:p>
    <w:p>
      <w:pPr>
        <w:pStyle w:val="Style17"/>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52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4 194 967,62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8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72 825 448,9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4 643 506,08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12-13T10:01:00Z</dcterms:modified>
  <cp:revision>110</cp:revision>
  <dc:subject/>
  <dc:title>ПРОЕКТ</dc:title>
</cp:coreProperties>
</file>