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5 декабря 2023 г.                                                                                               № 70</w:t>
      </w:r>
    </w:p>
    <w:p>
      <w:pPr>
        <w:pStyle w:val="Normal"/>
        <w:spacing w:before="0" w:after="480"/>
        <w:jc w:val="center"/>
        <w:rPr>
          <w:sz w:val="28"/>
          <w:szCs w:val="28"/>
          <w:lang w:val="en-US"/>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9 февраля 2024 года; № 7 от 29 марта 2024 года; № 17 от 26 апреля 2024 года; № 23 от 31 мая 2024 года; № 31 от 28 июня 2024 года; № 32 от 27 августа 2024 года; №37 от 27 сентября 2024 года; № 39 от 29 октября 2024 года)</w:t>
      </w:r>
    </w:p>
    <w:p>
      <w:pPr>
        <w:pStyle w:val="Normal"/>
        <w:spacing w:before="0" w:after="480"/>
        <w:jc w:val="both"/>
        <w:rPr>
          <w:sz w:val="28"/>
          <w:szCs w:val="28"/>
        </w:rPr>
      </w:pPr>
      <w:r>
        <w:rPr>
          <w:sz w:val="28"/>
          <w:szCs w:val="28"/>
        </w:rPr>
      </w:r>
    </w:p>
    <w:p>
      <w:pPr>
        <w:pStyle w:val="Style15"/>
        <w:spacing w:lineRule="auto" w:line="240" w:before="0" w:after="0"/>
        <w:rPr/>
      </w:pPr>
      <w:r>
        <w:rPr/>
        <w:t xml:space="preserve">О бюджете муниципального района на 2024 год и на плановый период 2025 и 2026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82 260 957,84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89 634 680,84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7 373 723,00 рублей.</w:t>
      </w:r>
    </w:p>
    <w:p>
      <w:pPr>
        <w:pStyle w:val="Style17"/>
        <w:spacing w:lineRule="auto" w:line="240"/>
        <w:rPr/>
      </w:pPr>
      <w:r>
        <w:rPr/>
        <w:t>2.Утвердить основные характеристики районного бюджета на плановый период 2025 и 2026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5 год в сумме 403 515 722,91 рублей, </w:t>
      </w:r>
    </w:p>
    <w:p>
      <w:pPr>
        <w:pStyle w:val="Style17"/>
        <w:spacing w:lineRule="auto" w:line="240"/>
        <w:rPr/>
      </w:pPr>
      <w:r>
        <w:rPr/>
        <w:t xml:space="preserve"> </w:t>
      </w:r>
      <w:r>
        <w:rPr/>
        <w:t>- на 2026 год в сумме 414 465 268,94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5 год  в сумме 403 515 722,91 рублей, в том числе условно утвержденные расходы в сумме 5 015 985,18  рублей;</w:t>
      </w:r>
    </w:p>
    <w:p>
      <w:pPr>
        <w:pStyle w:val="Style17"/>
        <w:spacing w:lineRule="auto" w:line="240"/>
        <w:rPr/>
      </w:pPr>
      <w:r>
        <w:rPr/>
        <w:t>- на 2026 год в сумме 414 465 268,94 рублей, в том числе условно утвержденные расходы в сумме 10 576 717,50 рублей;</w:t>
      </w:r>
    </w:p>
    <w:p>
      <w:pPr>
        <w:pStyle w:val="Style17"/>
        <w:spacing w:lineRule="auto" w:line="240"/>
        <w:rPr/>
      </w:pPr>
      <w:r>
        <w:rPr/>
        <w:t>3)   дефицит районного бюджета на 2025 и на 2026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4 году и в плановом периоде 2025  и 2026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4 год в сумме 9 728 661,00 рублей, на 2025 год 6 574 661,00 рублей, 2026 год  6 574 66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4 год в размере 14 077 526,63 рублей,  на 2025 в сумме 6 822 800,00 рублей, на  2026 годы в сумме  9 199 9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4 год в размере 800 000,00 рублей, на 2025 год в размере 400 000,00 рублей и на 2026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4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4 году  и плановом периоде 2025 и 2026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4 год  и на плановый период 2025 и 2026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4 год и на плановый период 2025 и 2026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4 году в сумме 547 635 226,7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4 году в сумме 24 736 649,00 рублей, в 2025 и 2026 годах в сумме 17 039 6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4 год и на плановый период 2025 и 2026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4 году и плановом периоде 2025 и 2026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5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6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7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4 году  составил 00,00 рублей, в 2025 году 00,00 рублей, в 2026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4 год и на плановый период 2025 и 2026 годов не предусмотрено.</w:t>
      </w:r>
    </w:p>
    <w:p>
      <w:pPr>
        <w:pStyle w:val="Style17"/>
        <w:spacing w:lineRule="auto" w:line="240"/>
        <w:rPr/>
      </w:pPr>
      <w:r>
        <w:rPr/>
        <w:t>3. Муниципальные гарантии Знаменского муниципального района в 2024 году и в плановом периоде 2025 и  2026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при условии недопущения образования кредиторской задолженности по бюджетным обязательствам в 2024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4 года и действует по 31 декабря 2024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4-11-06T06:38:00Z</dcterms:modified>
  <cp:revision>106</cp:revision>
  <dc:subject/>
  <dc:title>ПРОЕКТ</dc:title>
</cp:coreProperties>
</file>