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 №37 от 27 сентябр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3 556 651,5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0 930 374,5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7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9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077 526,63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8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47 635 226,7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149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10-07T10:21:00Z</dcterms:modified>
  <cp:revision>105</cp:revision>
  <dc:subject/>
  <dc:title>ПРОЕКТ</dc:title>
</cp:coreProperties>
</file>