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94 070 132,9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00 694 855,9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6 624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3 908 300,00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482 695 689,0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3 429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5-07T03:33:00Z</dcterms:modified>
  <cp:revision>98</cp:revision>
  <dc:subject/>
  <dc:title>ПРОЕКТ</dc:title>
</cp:coreProperties>
</file>