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9 месяцев 2024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овом назначении доходов на  2024 год в сумме 673 556 651,55 рубля в бюджет Знаменского муниципального района за </w:t>
      </w:r>
      <w:r>
        <w:rPr>
          <w:sz w:val="28"/>
          <w:szCs w:val="28"/>
        </w:rPr>
        <w:t>9 месяцев</w:t>
      </w:r>
      <w:r>
        <w:rPr>
          <w:color w:val="000000"/>
          <w:sz w:val="28"/>
          <w:szCs w:val="28"/>
        </w:rPr>
        <w:t xml:space="preserve">  2024 года поступило 500 648 749,54 рубля, исполнение составило 74,3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96 852 082,83 рубль (утверждено 125 921 424,84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403 796 666,71 рубля (утверждено 547 635 226,71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8,3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0,7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ажения – 3,3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 0,6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85 551 044,14 рубля, при утвержденном годовом назначении 118 795 321,00 рубля. В сравнении с 9 месяцами 2023 года фактическое поступление по налогу на доходы физических лиц увеличилось на 19 847 620,99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9 месяцев 2024 года составило 635 260,41 рубля (71,5 %) при утвержденных годовых назначениях 888 300,00 рублей. Фактическое поступление акцизов уменьшилось на 4 468 024,25 рублей по сравнению с 9 месяцами 202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, за 9 месяцев 2024 года составило 3 230 329,5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9 месяцев 2024 года составило 350 рублей при годовом плане 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9 месяцев 2024  года  в сравнении с соответствующим периодом прошлого года  увеличилось на 27 779,59 рублей (факт 9 месяцев 2023 г. – 145 544,90 рублей; факт 9 месяцев 2024 г. – 173 324,49 рублей).  Процент выполнения от годового плана на 2024 год  составил 116,3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536 411,28 рублей, утверждено на 2024 год 370 0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342 991,17 рублей и составило 1 156 149,91 рублей (факт 9 месяцев 2023 г. – 813 158,74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9 месяцев 2024 года  составило 5 473 271,60 рублей или 260,3% от годового назначения (план 2024года – 2 102 803,84  рубль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939 888,75 рубль (в том числе доходы от аренды земельных участков – 592 084,76 рублей; от сдачи в аренду имущества – 325 980,58 рубль, прочие поступления от использования муниципального имущества – 21 823,41 рубля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1 891 522,68 руб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74 993,02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1 555 131,64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штрафы – 1 011 735,51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9 месяцев 2024 года исполнение бюджета Знаменского муниципального района по расходам составило 479 004 939,91 рубля или 70,3 % от годовых назначений (680 930 374,55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7,7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2,0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9,3 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2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1,9%;</w:t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 и спорт» - 0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 3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храна окружающей среды» -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оборона» - 0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61 599 941,08 рублей, исполнение за               9 месяцев составило 44 616 185,02 рублей (или 72,4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28 166 168,82 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229 306,47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4 480 293,45 рубл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1 740 416,28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 330 614,35 рублей, исполнение составило 1 279 405,68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31 244 407,16 рублей исполнение составило 11 430 371,19 рубля или 36,6 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401 «Общеэкономические вопросы» запланировано и исполнено 299 610,9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По подразделу 0405 запланировано 5 028 057,41 рублей, исполнено расходов – 3 608 520,13 рублей (71,8 % от утвержденных назначений). В том числе на проведение мероприятий по отлову и содержанию безнадзорных животных на территории муниципального района запланировано 396 191,85 рублей, исполнено – 200 545,3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9 898 981,78 рублей, исполнение на возмещение перевозчикам недополученных доходов за 9 месяцев  2024 года составило  6 857 940,2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14 077 526,63 рублей, исполнено 602 499,82 рублей, или 4,3 % от плановых назначений (на мероприятия по содержанию автомобильных дорог и сооружений на них – запланировано 625 800,00 рублей, исполнено –  100 072,80 рублей; на обустройство освещения на автомобильных дорогах по ул.Голодных и ул. Светлая запланировано 490 500,00 рублей, исполнено 490 427,02 рублей; на тех.присоединение к электрическим сетям на автомобильных дорогах п.Коргинка запланировано 70 000,00 рублей, исполнено 0,00 рублей; ПИР на реконструкцию автомобильных дорог в п.Коргинка запланировано 2 490 000,00 рублей, исполнено 0,00 рублей; на услуги по сметной документации запланировано и исполнено 12 000,00 рублей; на реконструкцию автомобильных дорог по ул.им.А.Г.Голодных и ул.Светлая с.Знаменское (Пятая очередь) – запланировано 10 389 226,63 рублей, исполнено – 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834 990,19 рубля, расходы за 9 месяцев составили 61 800,00 рублей (в том числе на реализацию мероприятий по формированию и развитию муниципальной собственности запланировано 450 000,00 рублей, исполнено – 40 600,00 рублей; на поддержку малого и среднего предпринимательства запланировано 150 000,00 рублей, исполнения не было; на создание условий для обеспечения граждан доступным и комфортным жильем запланировано 1 234 990,19 рублей, исполнено – 21 200,0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4 году утвержден в объеме 15 433 371,49 рублей. Исполнено за 9 месяцев текущего года расходов в сумме  8 954 057,79 рублей или 58,0 % от плановых назначени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 объем расходов в 2024 году утвержден в сумме 1 916 200,00 рублей, исполнено расходов в сумме 7 784,55 рублей (в том числе на снос объектов недвижимости запланировано 501 200,00 рублей, исполнено 0,00 рублей; на снос аварийных домов запланировано 1 100 000,00 рублей, исполнено 0,00 рублей; на кап.ремонт жилых домов муниципального жилищного фонда запланировано 15 000,00 рублей, исполнено 7 784,55 рублей; на приобретение жилых помещений для предоставления по договорам социального найма запланировано 200 000,00 рублей, исполнено 0,00 рублей; на техническое обследование строительных конструкций многоквартирных домов запланировано 100 000,00 рублей, исполнено 0,00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запланировано расходов в сумме 12 842 171,49 рубль, исполнено 8 774 970,24 рублей (в том числе на развитие водохозяйственного комплекса запланировано 100 000,00 рублей, исполнение 0,00 рублей; ПИР на строительство водопровода в п.Коргинка запланировано 200 000,00 рублей, исполнено 0,00 рублей; на приобретение технологического оборудования теплотехнического назначения на котельные запланировано и исполнено 854 000,00 рублей; на проведение аудита станций водоподготовки запланировано и исполнено 160 000,00 рублей; на проведение спец.освидетельствования строительных конструкций зданий котельных запланировано 504 029,81 рублей исполнено 504 000,00 рублей; на переданные полномочия по водоснабжению поселениям запланировано 2 850 400,00 рублей, исполнено 1 750 507,00 рублей; на приобретение и установку оборудования на котельные запланировано 883 000,00 рублей, исполнено 869 617,14 рублей; на ремонт и содержание объектов ЖКХ запланировано 401 000,00 рублей, исполнено 186 996,76 рублей; на погашение задолженности по топливно-энергетическим ресурсам запланировано 1 420 000,00 рублей, исполнено 0,00 рублей; на финансовое обеспечение в целях восстановления платежеспособности запланировано 2 772 890,00 рублей, исполнено 2 587 328,84 рублей 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тверждено расходов в сумме 675 000,00 рублей, исполнено 171 303,00 рубля на создание и содержание мест накопления ТКО, на приобретение контей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о</w:t>
      </w:r>
      <w:r>
        <w:rPr>
          <w:sz w:val="28"/>
          <w:szCs w:val="28"/>
        </w:rPr>
        <w:t>бщий объем расходов  в 2024 году утвержден в объеме 1 823 611,81 рублей. Исполнено 467 500,00 рублей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4 году утвержден в объеме 448 460 708,59 рублей (в том числе за счет собственных средств 134 483 110,05 рублей). Исполнено за 9 месяцев текущего года расходов в сумме  323 969 737,21 рублей или 72,2 % от плановых назначений. За счет собственных средств местного бюджета исполнение составило 84 654 329,45 рублей (62,9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258 375 572,80 рубля (утверждено – 344 773 196,09 рубл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 23 955 894,47 рубля (утверждено 47 460 952,88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4 году расходы запланированы в объеме  78 692 271,03 рублей, исполнение за 9 месяцев составило 57 424 724,29 рублей (72,9 %), в том числе за счет федеральных средств запланировано в сумме  675 424,08 рубля (исполнено 675 424,08 рубля), за счет областных средств запланировано в сумме 23 653 219,91 рублей,  исполнено в сумме 17 372 083,32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45 193 270,72 рублей (утверждено 58 651 841,64 рубля), или 77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7 615 977,84 рублей (утверждено 12 681 710,00 рубля) или 60,1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5 513 312,15 рублей, исполнено расходов 10 695 766,8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500 000,00 рублей. Исполнено  за 9 месяцев 2023 года  – 2 489 273,28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6 723 504,58 рубля или 61,4 % от годового назначения (утверждено 10 955 051,15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За 9 месяцев 2024 года расходы составили 1 482 988,97 рубля или 72,1 % от годового назначения (утверждено 2 058 261,00 рубл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1 378 680,89 рублей. Исполнение за 9 месяц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4 года  составило 1 079 985,90 рублей, в том числе на физкультурно-спортивные мероприятия 724 085,90 рубль, на материально-техническое обеспечение спортивных сборных команд муниципального района 355 9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5 453 456,00 рублей, исполнены расходы за 9 месяцев 2024 года в сумме 19 087 206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299 593,00 рублей на предоставление дотаций на выравнивание бюджетной обеспеченности сельским поселениям муниципального района. Исполнение составило 16 458 78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1 579 83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 2 392 434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4 897 14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 1 243 02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1 695 16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1 618 01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1 034 200,0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1 998 961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на обеспечение расходных обязательств, возникших при выполнении полномочий органов местного самоуправления поселений 1 944 601,00 рублей;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 000,00 рублей, за счет резервного фонда Администрации Знаменского муниципального района 283 825,00 руб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MARGARITA</cp:lastModifiedBy>
  <cp:lastPrinted>2016-04-18T11:18:00Z</cp:lastPrinted>
  <dcterms:modified xsi:type="dcterms:W3CDTF">2024-10-11T10:32:00Z</dcterms:modified>
  <cp:revision>51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