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менского муниципального района за 1 полугодие  2024 года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лановом назначении доходов на  2024 год в сумме 645 614 999,55 рублей в бюджет Знаменского муниципального района за 1 полугодие 2024 года поступило 340 453 720,25 рублей и исполнение составило 52,7 % от годового назначения, в том числе: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оговые и неналоговые доходы 61 244 195,10 рублей (утверждено 111 374 443,84 рублей);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- безвозмездные поступления 279 209 525,15 рублей (утверждено 534 240 555,71 рублей)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сновными собственными доходными источниками бюджета муниципального района являютс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налог на доходы физических лиц –85,8 процента от суммы поступления налоговых и неналоговых доход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доходы от уплаты акцизов на нефтепродукты –0,7 процента от суммы поступления налоговых и неналоговых доход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налог, взимаемый в связи с применением упрощенной системы налогооблажения –3,7 процента от суммы поступления налоговых и неналоговых доходо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налог, взимаемый в связи с применением патентной системы налогооблажения –0,8 процента от суммы поступления налоговых и неналоговых доход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За отчетный период в бюджет муниципального района поступило налога на доходы физических лиц в объеме 52 547 920,14 рублей, при утвержденном годовом назначении 104 248 340,00 рублей. В сравнении с 1 полугодием 2023 года фактическое поступление по налогу на доходы физических лиц увеличилось на 14 575 307,94 рублей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оходов от уплаты акцизов на дизельное топливо, моторные масла и бензин за 1 полугодие 2024 года составило 427 444,33 рублей (48,1%) при утвержденных годовых назначениях 888 300,00 рублей. Фактическое поступление акцизов уменьшилось на 2 875 035,09 рублей по сравнению с 1 полугодием 2023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, взимаемого в связи с применением упрощенной системы налогообложения за 1 полугодие 2024 года составило 2 292 109,82 рублей 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единому налогу на вмененный доход поступление в бюджет муниципального района за 1 полугодие 2024 года составило 100,00 рублей при годовом плане 0,0 тыс.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упления платежей по единому сельскохозяйственному налогу в бюджет муниципального района за 1 полугодие 2024  года  в сравнении с соответствующим периодом прошлого года  увеличилось на 36 901,30 рублей (факт 1 полугодие 2023 года – 104 125,69  рублей;  факт 1 полугодие 2024 года –141 026,99 рублей).  Процент выполнения от годового плана на 2024 год  составил 94,6 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, взимаемого с применением патентной системы налогообложения составило 500 251,00 рублей, утверждено на 2024 год 370 000,00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госпошлины по делам, рассматриваемым в судах общей юрисдикции, мировыми судьями, в сравнении с соответствующим периодом прошлого года повысилось на 34 189,38 рублей и составило 555 787,93 рублей (факт 1 полугодие 2023 г. – 521 598,55 рублей)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ступление неналоговых доходов в бюджет муниципального района за 1 полугодие 2024 года  составило 4 779 554,89 рублей от годового назначения (план 2024 года – 2 102 803,84 рублей), а именн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от использования муниципального имущества – 681 769,78 рублей (в том числе доходы от аренды земельных участков – 458 907,03 рублей; от сдачи в аренду имущества – 212 028,50 рублей, прочие поступления от использования муниципального имущества – 10 834,25 рублей)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оказания платных услуг и компенсации затрат государства – 1 542 553,96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латежи при пользовании природными ресурсами – 1 891 480,82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дажи материальных и нематериальных активов –46 084,34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штрафы –617 665,99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1 полугодия 2024 года исполнение бюджета Знаменского муниципального района по расходам составило 334 369 012,04 рублей или 51,2 % от годовых назначений (652 988 722,55 рубл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труктуре исполнения расходной части бюджета удельный вес занимают расходы по отрасл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Образование» - 70,4 %;</w:t>
      </w:r>
    </w:p>
    <w:p>
      <w:pPr>
        <w:pStyle w:val="Normal"/>
        <w:jc w:val="both"/>
        <w:rPr/>
      </w:pPr>
      <w:r>
        <w:rPr>
          <w:sz w:val="28"/>
          <w:szCs w:val="28"/>
        </w:rPr>
        <w:t>«Культура, кинематография» - 11,6 %;</w:t>
      </w:r>
    </w:p>
    <w:p>
      <w:pPr>
        <w:pStyle w:val="Normal"/>
        <w:jc w:val="both"/>
        <w:rPr/>
      </w:pPr>
      <w:r>
        <w:rPr>
          <w:sz w:val="28"/>
          <w:szCs w:val="28"/>
        </w:rPr>
        <w:t>«Общегосударственные вопросы» -8,8 %;</w:t>
      </w:r>
    </w:p>
    <w:p>
      <w:pPr>
        <w:pStyle w:val="Normal"/>
        <w:jc w:val="both"/>
        <w:rPr/>
      </w:pPr>
      <w:r>
        <w:rPr>
          <w:sz w:val="28"/>
          <w:szCs w:val="28"/>
        </w:rPr>
        <w:t>«Социальная политика» - 2,2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ациональная экономика» - 2,1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Жилищно-коммунальное хозяйство» - 0,5%;</w:t>
      </w:r>
    </w:p>
    <w:p>
      <w:pPr>
        <w:pStyle w:val="Normal"/>
        <w:jc w:val="both"/>
        <w:rPr/>
      </w:pPr>
      <w:r>
        <w:rPr>
          <w:sz w:val="28"/>
          <w:szCs w:val="28"/>
        </w:rPr>
        <w:t>«Физическая культура и спорт» - 0,3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ежбюджетные трансферты» - 4,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ациональная оборона» - 0,1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сполнение по основным направлениям сложилось следующим образо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у 0100 «Общегосударственные вопросы»</w:t>
      </w:r>
      <w:r>
        <w:rPr>
          <w:sz w:val="28"/>
          <w:szCs w:val="28"/>
        </w:rPr>
        <w:t xml:space="preserve"> в 2024 году предусмотрено бюджетом района 63 896 290,00 рублей, исполнение за               1 полугодие составило 29 585 352,83 рубля (или 46,3 %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данному разделу исполнены следующие расход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на содержание органов местного самоуправления в сумме 18 536 810,25 рублей;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ходы на осуществление государственного полномочия по созданию административных комиссий, в том числе обеспечению их деятельности  в сумме 158 639,55 рублей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- расходы на обеспечение деятельности МКУ «Центр хозяйственного и материально технического обеспечения Администрации Знаменского муниципального района" в сумме 10 347 486,53 рублей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на мероприятия муниципальных программ и не программных направлений деятельности  542 416,50 рубле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разделу 0200  «Национальная оборона» </w:t>
      </w:r>
      <w:r>
        <w:rPr>
          <w:sz w:val="28"/>
          <w:szCs w:val="28"/>
        </w:rPr>
        <w:t>расходы запланированы в сумме 1 330 614,35 рублей, исполнение составило 281 173,33 рубл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у 0400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«Национальная экономика» </w:t>
      </w:r>
      <w:r>
        <w:rPr>
          <w:sz w:val="28"/>
          <w:szCs w:val="28"/>
        </w:rPr>
        <w:t>в 2024 го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ходы запланированы в сумме 30 154 507,77 рублей исполнение составило 6 978 780,82 рублей или 23,1% от утвержденных бюджетных назнач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 подразделу 0401</w:t>
      </w:r>
      <w:r>
        <w:rPr>
          <w:b/>
          <w:i/>
          <w:sz w:val="28"/>
          <w:szCs w:val="28"/>
        </w:rPr>
        <w:t xml:space="preserve"> «Общеэкономические вопросы»</w:t>
      </w:r>
      <w:r>
        <w:rPr>
          <w:sz w:val="28"/>
          <w:szCs w:val="28"/>
        </w:rPr>
        <w:t xml:space="preserve"> утверждено плановых назначений 404 851,15 рубль, исполнения в 1 полугодии 2024 года составило 160 600,48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подразделу 0405 «Сельское хозяйство и рыболовство» относятся расходы по содержанию Комитета сельского хозяйства и продовольствия Администрации Знаменского муниципального района, а также расходы по оказанию поддержки сельхозтоваропроизводителям, ЛПХ. Исполнено расходов – 2 117 127,89 рублей (44,6 % от утвержденных назначений (4 897 909,49 рублей)) на содержание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подразделу 0408 «Транспорт» запланировано расходов 8 515 520,83 рублей, исполнение на возмещение перевозчикам недополученных доходов в 1 полугодии  2024 года составило  4 059 352,63 руб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подразделу 0409 «Дорожное хозяйство» запланированы расходы дорожного фонда в сумме  13 777 526,63 рублей, исполнено 602 499,82 рублей, или 4,4 % от плановых назначений (на мероприятия по содержанию автомобильных дорог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подразделу 0412 «Другие вопросы в области национальной экономики» запланированы расходы в сумме 1 839 490,19 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расходы в 1 полугодии составили 39 200,00 рубле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0500 «Жилищно-коммунальное хозяйство» о</w:t>
      </w:r>
      <w:r>
        <w:rPr>
          <w:sz w:val="28"/>
          <w:szCs w:val="28"/>
        </w:rPr>
        <w:t xml:space="preserve">бщий объем расходов  в 2024 году утвержден в объеме 11 362 629,81 рублей. Исполнено за 1 полугодие текущего года расходов в сумме  1 596 337,37 рублей или 14,0% от плановых назначений.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подразделу 0501 </w:t>
      </w:r>
      <w:r>
        <w:rPr>
          <w:i/>
          <w:sz w:val="28"/>
          <w:szCs w:val="28"/>
        </w:rPr>
        <w:t>«Жилищное хозяйство»</w:t>
      </w:r>
      <w:r>
        <w:rPr>
          <w:sz w:val="28"/>
          <w:szCs w:val="28"/>
        </w:rPr>
        <w:t xml:space="preserve"> объем расходов в 2024 году утвержден в сумме 3 416 200,00 рублей, исполнено расходов в сумме 5 189,46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0502 </w:t>
      </w:r>
      <w:r>
        <w:rPr>
          <w:i/>
          <w:sz w:val="28"/>
          <w:szCs w:val="28"/>
        </w:rPr>
        <w:t>«Коммунальное хозяйство»</w:t>
      </w:r>
      <w:r>
        <w:rPr>
          <w:sz w:val="28"/>
          <w:szCs w:val="28"/>
        </w:rPr>
        <w:t xml:space="preserve"> запланировано расходов в сумме 7 199 429,81 рублей, исполнено 1 535 701,91 рубль, в том числе на проведение аудита станций водоподготовки с.Знаменское запланировано и исполнено 160 000,00 рублей; на приобретение и установку оборудования на котельные запланировано и исполнено 323 000,00 рублей; на аудиторскую проверку МУП 45 000,00 рублей; на иные межбюджетные трансферты поселениям по переданным полномочиям по водоснабжению запланировано 2 251 400,00 рублей, исполнено 1 007 701,91 рубл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подразделу 0503 </w:t>
      </w:r>
      <w:r>
        <w:rPr>
          <w:i/>
          <w:sz w:val="28"/>
          <w:szCs w:val="28"/>
        </w:rPr>
        <w:t>«Благоустройство»</w:t>
      </w:r>
      <w:r>
        <w:rPr>
          <w:sz w:val="28"/>
          <w:szCs w:val="28"/>
        </w:rPr>
        <w:t xml:space="preserve"> утверждено расходов в сумме 747 000,00 рублей, исполнение составило 55 446,00 рублей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0600 «Охрана окружающей среды» </w:t>
      </w:r>
      <w:r>
        <w:rPr>
          <w:sz w:val="28"/>
          <w:szCs w:val="28"/>
        </w:rPr>
        <w:t>общий объем расходов  в 2024 году утвержден в объеме 1 751 611,81 рублей. Исполнения не был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0700 «Образование» о</w:t>
      </w:r>
      <w:r>
        <w:rPr>
          <w:sz w:val="28"/>
          <w:szCs w:val="28"/>
        </w:rPr>
        <w:t xml:space="preserve">бщий объем расходов  в 2024 году утвержден в объеме 427 814 304,23 рубля (в том числе за счет собственных средств 127 788 248,09 рублей). Исполнено за 1 полугодие текущего года расходов в сумме  235 280 244,75 рубля или 55,0 % от плановых назначений. За счет собственных средств местного бюджета исполнение составило 65 062 607,47 рублей (50,9 %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плату труда и начисления на выплаты по оплате труда работников учреждений образования и молодежной политики составили 189 633 047,79 рублей (утверждено – 329 356 401,42 рубль)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ходы на оплату коммунальных услуг и топливно-энергетических ресурсов составили 22 934 799,19 рублей (утверждено 40 940 182,97 рубля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разделу 0800 «Культура, кинематография»</w:t>
      </w:r>
      <w:r>
        <w:rPr>
          <w:sz w:val="28"/>
          <w:szCs w:val="28"/>
        </w:rPr>
        <w:t xml:space="preserve"> в 2024 году расходы запланированы в объеме  75 844 560,39 рублей, исполнение за 1 полугодие составило 38 785 117,43 рублей (51,1 %), в том числе за счет федеральных средств запланировано в сумме 675 424,08 рубля (исполнено 675 424,08 рубля), за счет областных средств запланировано в сумме 23 600 098,31 рублей исполнено в сумме 10 943 479,38 рубле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Расходы на оплату труда и начисления на выплаты по оплате труда работников учреждений культуры исполнены в объеме 29 818 812,05 рублей (утверждено 56 357 931,00 рубль), или 52,9 %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На оплату коммунальных услуг и топливно-энергетических ресурсов израсходовано 6 241 738,99 рублей (утверждено 12 260 710,00 рублей) или 50,9 % от годовых назнач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1000 «Социальная политика» </w:t>
      </w:r>
      <w:r>
        <w:rPr>
          <w:sz w:val="28"/>
          <w:szCs w:val="28"/>
        </w:rPr>
        <w:t>утверждено расходов  в сумме 14 991 532,30 рубля, исполнено расходов 7 451 138,11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 подразделу 1001 «Пенсионное обеспечение» утверждены расходы на выплату пенсий за выслугу лет лицам, замещавшим муниципальные должности и должности муниципальной службы, в сумме 2 000 000,00 рублей. Исполнено  в 1 полугодии – 1 659 515,52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подразделу 1004 «Охрана семьи и детства» исполненные расходы составили 4 861 639,18 рублей или 44,5 % от годового назначения (утверждено 10 933 271,30 рубль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подразделу 1006 «Другие вопросы  в области социальной политики» осуществляются расходы на осуществление деятельности по опеке и попечительству над несовершеннолетними и расходы по осуществлению государственного полномочия по организации, в том числе обеспечению, деятельности муниципальных комиссий по делам несовершеннолетних и защите их прав. В 1 полугодии 2024 года расходы составили 929 983,41 рубля или 45,2 % от годового назначения (утверждено 2 058 261,00 рубль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разделу 1100 «Физическая культура и спорт»  </w:t>
      </w:r>
      <w:r>
        <w:rPr>
          <w:sz w:val="28"/>
          <w:szCs w:val="28"/>
        </w:rPr>
        <w:t>утверждены расходы в сумме  1 248 680,89 рублей. Исполнение за 1 полугоди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2023 года  составило 914 082,40 рубля, в том числе на физкультурно-спортивные мероприятия 558 182,40 рубля, на материально-техническое обеспечение спортивных сборных команд муниципального района 355 9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делу 1400 «Межбюджетные трансферты общего характера бюджетам бюджетной системы Российской Федерации» </w:t>
      </w:r>
      <w:r>
        <w:rPr>
          <w:sz w:val="28"/>
          <w:szCs w:val="28"/>
        </w:rPr>
        <w:t xml:space="preserve">утвержденные бюджетные назначения составили 24 593 991,00 рубль, исполнены расходы за 1 полугодие 2024 года в сумме 13 496 785,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подразделу 1401 «Дотации на выравнивание бюджетной обеспеченности субъектов Российской Федерации и муниципальных образований» предусмотрены бюджетные ассигнования в размере 21 299 593,00 рубля на предоставление дотаций на выравнивание бюджетной обеспеченности сельским поселениям муниципального района. Исполнение составило 11 617 962,00 рубля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таковское СП – 1 115 22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ьяловское СП – 1 688 82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менское СП -  3 456 852,00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чуковское СП – 877 473,00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ягодинское СП – 1 196 481,00 руб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меновское СП – 1 142 028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едовское СП –729 921,00 руб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уховское СП – 1 411 167,00 рубле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подразделу 1403 «Прочие межбюджетные трансферты общего характера» переданы трансферты бюджетам сельских поселений на предотвращение и устранение последствий ЧС за счет резервного фонда Правительства Омской области в объеме 400 000,00 рублей, за счет резервного фонда Администрации Знаменского муниципального района 10 000,00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сектора по бюджету </w:t>
      </w:r>
    </w:p>
    <w:p>
      <w:pPr>
        <w:pStyle w:val="Normal"/>
        <w:jc w:val="both"/>
        <w:rPr/>
      </w:pPr>
      <w:r>
        <w:rPr>
          <w:sz w:val="28"/>
          <w:szCs w:val="28"/>
        </w:rPr>
        <w:t>Комитета финансов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менского района                                           </w:t>
        <w:tab/>
        <w:tab/>
        <w:tab/>
        <w:tab/>
        <w:t xml:space="preserve">А.Н.Зензина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00"/>
      <w:ind w:right="6" w:hanging="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00"/>
      <w:ind w:right="6" w:hanging="0"/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ind w:right="6" w:hanging="0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0:02:00Z</dcterms:created>
  <dc:creator>Лариса</dc:creator>
  <dc:description/>
  <cp:keywords/>
  <dc:language>en-US</dc:language>
  <cp:lastModifiedBy>MARGARITA</cp:lastModifiedBy>
  <cp:lastPrinted>2024-07-05T15:16:00Z</cp:lastPrinted>
  <dcterms:modified xsi:type="dcterms:W3CDTF">2024-09-25T10:43:00Z</dcterms:modified>
  <cp:revision>49</cp:revision>
  <dc:subject/>
  <dc:title>Комитет финансов администрации Знаменского муниципального района Омской области информирует, что в результате  принятых мер</dc:title>
</cp:coreProperties>
</file>