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1 квартал  2024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4 год в сумме 588 797 192,07 рублей в бюджет Знаменского муниципального района за 1 квартал 2024 года поступило 142 379 712,17 рублей, исполнение составило 24,18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28 021 715,62 рубля (утверждено 111 374 443,84 рублей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114 357 996,55 рублей  (утверждено 477 422 748,23 рубля), в том числе субсидии – 20 375 908,89 рублей, субвенции – 60 920 128,04 рублей, дотации – 29 887 101,00 рубль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82,8 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0,8 %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23 207 469,14 рублей, при утвержденном годовом назначении 104 248 340,00 рублей. В сравнении с 1 кварталом 2023 года фактическое поступление по налогу на доходы физических лиц увеличилось на 8 145 180,34 рубл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квартал 2024 года составило 225 929,43 рублей (25,4 %) при утвержденных годовых назначениях 888 300,00 рублей. Фактическое поступление акцизов уменьшилось на 1 403 410,07 рубля по сравнению с 1 кварталом 202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квартал 2024 года составило 1 282 219,29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квартал 2024  года  в сравнении с соответствующим периодом прошлого года  увеличились на 34 332,44 рублей (факт 1 квартал 2023 г. – 48 016,25 рублей; факт 1 квартал 2024 г. – 82 348,69 рублей).  Процент выполнения от годового плана на 2024 год  составил 55,3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 345 029,22 рублей, утверждено на 2024 год 370 000,00 рублей (поступило за 1 квартал 2023 года -   -122 223,27 рубл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увеличилось на 32 800,34 рублей и составило 276 141,65 рубль (факт 1 квартал 2023 г. – 243 341,31 рубль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1 квартал 2024 года  составило 2 602 578,20 рублей или 123,8 % от годового назначения (план 2024 года – 2 102 803,84 рубль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288 220,35 рублей (в том числе доходы от аренды земельных участков – 184 146,92 рублей; от сдачи в аренду имущества – 98 077,69 рублей, прочие поступления от использования муниципального имущества – 4 995,74 рублей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 1 890 429,09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– 29 976,71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ходы от оказания платных услуг – 57 461,53 рубль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 336 490,52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квартала 2024 года исполнение бюджета Знаменского муниципального района по расходам составило 152 225 359,51 рублей или 29,8 % от годовых назначений (592 268 682,26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9,3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2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егосударственные вопросы» - 9,5 %;</w:t>
      </w:r>
    </w:p>
    <w:p>
      <w:pPr>
        <w:pStyle w:val="Normal"/>
        <w:jc w:val="both"/>
        <w:rPr/>
      </w:pPr>
      <w:r>
        <w:rPr>
          <w:sz w:val="28"/>
          <w:szCs w:val="28"/>
        </w:rPr>
        <w:t>«Межбюджетные трансферты» - 5,2%.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1 %;</w:t>
      </w:r>
    </w:p>
    <w:p>
      <w:pPr>
        <w:pStyle w:val="Normal"/>
        <w:jc w:val="both"/>
        <w:rPr/>
      </w:pPr>
      <w:r>
        <w:rPr>
          <w:sz w:val="28"/>
          <w:szCs w:val="28"/>
        </w:rPr>
        <w:t>«Национальная экономика» - 0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 и спорт» - 0,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0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4 году предусмотрено бюджетом района 55 972 799,14 рублей, исполнение за 1 квартал составило 14 399 449,02 рублей  (или 25,7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расходы на содержание органов местного самоуправления в сумме 9 054 320,60 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74 165,75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4 994 432,86 рубл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мероприятия муниципальных программ и не программных направлений деятельности 276 529,81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180 000,00 рублей, исполнения не бы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19 576 897,35 рублей исполнение составило 1 055 063,08 рублей или 5,4 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 подразделу 0401</w:t>
      </w:r>
      <w:r>
        <w:rPr>
          <w:b/>
          <w:i/>
          <w:sz w:val="28"/>
          <w:szCs w:val="28"/>
        </w:rPr>
        <w:t xml:space="preserve"> «Общеэкономические вопросы»</w:t>
      </w:r>
      <w:r>
        <w:rPr>
          <w:sz w:val="28"/>
          <w:szCs w:val="28"/>
        </w:rPr>
        <w:t xml:space="preserve"> утверждено плановых назначений 403 000,00 рублей, исполнения в 1 квартале 2024 года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 1 043 063,08 рублей (22,2 % от утвержденных назначений –  4 691 376,85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 9 384 730,31 рублей, исполнения на возмещение перевозчикам недополученных доходов в 1 квартале 2024 года, исполнения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3 247 790,19 рублей, исполнено 12 000,00 рублей, или 0,4% от плановых назначений (на мероприятия по содержанию автомобильных дор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1 850 000,00 рублей, расходов в 1 квартале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>общий объем расходов  в 2024 году утвержден в объеме 11 088 629,81 рубля. Исполнено за 1 квартал текущего года расходов в сумме  622 947,14 рублей или 5,6 % от план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0501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объем расходов в 2024 году утвержден в сумме 3 416 200,00 рублей, исполнено расходов в сумме 2 594,37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0502 </w:t>
      </w:r>
      <w:r>
        <w:rPr>
          <w:i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запланировано расходов в сумме 6 925 429,81 рублей, исполнено 620 352,77 рубля, в том числе на проведение аудита станций водоподготовки с.Знаменское запланировано и исполнено 160 000,00 рублей; на приобретение и установку оборудования на котельные запланировано и исполнено 323 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3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утверждено расходов в сумме 747 000,00 рубля, исполнения не бы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</w:t>
      </w:r>
      <w:r>
        <w:rPr>
          <w:sz w:val="28"/>
          <w:szCs w:val="28"/>
        </w:rPr>
        <w:t>общий объем расходов  в 2024 году утвержден в объеме 500 000,00 рублей. Исполнения не бы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4 году утвержден в объеме  399 574 892,38 рубля (в том числе за счет собственных средств 104 828 933,24 рубля). Исполнено за 1 квартал текущего года расходов в сумме  105 513 408,76 рубль или 26,4 % от плановых назначений. За счет собственных средств местного бюджета исполнение составило 32 005 077,41рублей (30,5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и начисления на выплаты по оплате труда работников учреждений образования и молодежной политики составили 82 307 212,11 рубля (утверждено – 316 649 962,66 рубля) или 26,0% от годовых назнач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14 009 835,72 рубля (утверждено 46 166 584,01 рубля) или 30,3% от годовых назначений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4 году расходы запланированы в объеме  67 084 657,39 рублей, исполнение за 1 квартал составило 18 961 045,27 рублей (28,3 %), в том числе за счет областных средств запланировано в сумме 18 088 446,31 рублей,  исполнено в сумме 3 983 479,38 рублей; за счет федеральных средств запланировано и исполнено 675 424,08 руб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ходы на оплату труда и начисления на выплаты по оплате труда работников учреждений культуры исполнены в объеме 14 172 813,72 рубль (утверждено 47 787 028,00 рублей), или 29,7 %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оплату коммунальных услуг и топливно-энергетических ресурсов израсходовано 3 502 528,91 рублей (утверждено 12 614 760,00 рублей) или 27,8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в сумме 14 994 532,30 рублей, исполнено расходов 3 157 911,59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000 000,00рублей. Исполнено  в 1 квартале – 829 575,7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1 915 215,83 рублей или 17,5 % от годового назначения (утверждено 10 936 271,30 рубл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квартале 2024 года расходы составили 412 938,00 рубля или 20,1% от годового назначения (утверждено 2 058 261,00 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858 680,89 рублей. Исполнение за 1 квартал 2024 года  составило 650 390,65 рублей (75,7%), в том числе на физкультурно-спортивные мероприятия 345 490,65 рублей, на материально-техническое обеспечение спортивных сборных команд муниципального района 304 9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2 437 593,00 рублей, исполнены расходы за 1 квартал 2024 года в сумме 7 865 144,00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1 299 593,00 рублей на предоставление дотаций на выравнивание бюджетной обеспеченности сельским поселениям муниципального района. Исполнение составило 6 777 144,0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650 459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985 06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2 016 55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511 77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697 94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666 18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425 78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823 374,00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400 000,00 рублей, за счет резервного фонда Администрации Знаменского муниципального района 10 00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                             </w:t>
        <w:tab/>
        <w:tab/>
        <w:t xml:space="preserve">   А.А.Кл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MARGARITA</cp:lastModifiedBy>
  <cp:lastPrinted>2022-04-07T12:40:00Z</cp:lastPrinted>
  <dcterms:modified xsi:type="dcterms:W3CDTF">2024-04-11T08:18:00Z</dcterms:modified>
  <cp:revision>44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