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106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МИТЕТ ФИНАНСОВ АДМИНИСТРАЦИИ ЗНАМЕН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5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ственный Бюджет Знаменск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12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Комитет финансов администрации Знаменского муниципального района Омской области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аткое наименование: Комитет финансов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оей деятельности Комитет финансов руководствуется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0103000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Конституцией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оссийской Федераци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12604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Бюджетным кодекс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оссийской Федераци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70103036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Федеральным закон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06.12.2011 N 402-ФЗ "О бухгалтерском учете"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75589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Федеральным закон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0849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Приказ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нфина России от 01.12.2010 N 157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0897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Приказ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нфина России от 06.12.2010 N 16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70951956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Приказ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нфина России от 30.03.2015 N 5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Приказом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нфина России от 28.12.2010 N 191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ми стандартами бухгалтерского учета для организаций государственного сектора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ми законами и иными нормативно-правовыми актами Российской Федераци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Законами и иными нормативно-правовыми актами Омской област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Уставом и иными нормативно-правовыми актами Знаменского района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 учетной политикой Комитета финансов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отчетный период наименования организации не изменя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- 5513001390, КПП - 551301001, ОКПО - 02291065, ОКТМО - 52612000000, ОГРН - 1025502354624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устанавливающий документ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Комитете финансов осуществляется постоянный контроль за экономным и целевым использованием бюджетных средств. С целью экономии бумаги Комитет применяет электронную форму хранения документов операционного дня, отчетности. Выписки по лицевому бюджетному счету также формируются в электронном виде и передаются по системе электронного документооборота. Также ведется работа по выявлению телефонных разговоров в личных целях и т.д. В случае выявления фактов несоответствия нормам, утвержденным в Комитете, или иных нарушений проводятся служебные расследова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 основных средств Комитета находится в удовлетворительном состоянии. Не пригодные к дальнейшей эксплуатации объекты основных средств своевременно списываются с баланса Комитета в порядке, установленном законодательством. Анализ эффективности использования основных средств проводится в рамках проведения плановых и внеплановых комплексных и тематических проверок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, остаточная стоимость которых равна нулю составляет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ашины и оборудование 1527698,65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роизводственный и хозяйственный инвентарь 320341,0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Комитете своевременно проводятся диагностика, техническое обслуживание, ремонт основ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хранность основных средств обеспечивается посредством их закрепления за материально-ответственными лицами и проведением инвентаризаций имуществ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и текстовых статей закона (решения) о бюджете приведены в Таблица N 3 в составе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б исполнении бюджетной сметы в разрезе кодов бюджетной классификации отражена в форме "Сведения об исполнении бюджета" (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64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ф. 0503164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цент исполнения бюджета по доходам составляет 99,14 %. Показатели неисполнения бюджета по доходам,  отражены в Сведениях об исполнении бюджета (ф.0503164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цент исполнения бюджета по расходам составляет 99,98 %. Показатели неисполнения бюджета по расходам,  отражены в Сведениях об исполнении бюджета (ф.0503164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ультаты исполнения бюджетных назначений представлены в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7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форме 0503127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утвержденных (доведенных) лимитов бюджетных обязательств в отчетном периоде составил 35524035,56 руб. Исполнение бюджетных назначений по состоянию на 01.01.2025 составило 35517860,56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исленность работников по штатному расписанию по состоянию на 01.01.2025: 11 человек. Фактическая численность работников составила: на начало 2024 года – 10 единиц, на  конец 2024 года – 11 единиц в том числе: муниципальная служба – 8 единиц, работники не относящиеся к муниципальной службе –2 единиц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й фонд на оплату труда с начислениями на нее (уточненный) на 2024 год утвержден в сумме 9012168,30 рублей. Фактическое исполнение составило 100%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ибольший объём в расходах Комитета занимают межбюджетные трансферты поселениям – 73,79%, или 26211598,92 рубле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консолидируемых расчетах с сельскими поселениями отражена в Справке (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5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ф. 0503125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по дебиторской и кредиторской задолженности отражены в форме 0503169 в разрезе счетов на начало и конец отчетного пери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Дебиторской и Кредиторской задолженности нет. Текущая и долгосрочная Дебиторская задолженность не относится к сегментам, установленным в пунктах 7-10 СГС "Сведения о показателях отчетности по сегментам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ичных денег в кассе по состоянию на 01.01.2025 г.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 о принятых бюджетных обязательствах Комитетом в отчетном периоде представлен в форме 0503128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периоде в Комитете были сформированы резервы предстоящих расходов (на оплату отпусков) в сумме 118003,77 рубль. По состоянию на 01.01.2024 г. остаток на счете 1 401 60 000 "Резервы предстоящих расходов" составил 559503,79 рублей; на 01.01.2025 г - 408603,45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начисленных резервах отражена в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8911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стр. 860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а о бюджетных обязательствах (ф. 0503128)  и Сведениях по дебиторской и кредиторской задолженности (ф.0503169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движении нефинансовых активах отражены в ф.0503168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завершенных объектов капитального строительства, а так же вложений в объекты недвижимого имущества за 2024 год нет, в связи с чем Сведения о вложениях в объекты недвижимого имущества, объекты незавершенного строительства (ф.0503190) не представля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Комитет финансов администрации Знаменского муниципального района Омской области не принимало участия в реализации национальных проектов (программ), комплексном плане модернизации и расширения магистральной инфраструктуры, в связи с чем Отчет (ф. 0503128-НП0 не предоставля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ытия после отчетной даты, которые подлежат отражению в оборотах 2024 года и отчетности за этот период отражены в полном объем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я в целях составления годовой отчетности за 2024 год проведена с 28 по 29 декабря 2024 года , в соответствии с Приказом № 19 от 28.12.2024 г. Недостач и хищений не обнаружено, в связи с чем в составе Пояснительной записки не представляется Таблица №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знаков обесценения объектов нефинансовых активов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язательства по судебным решениям и исполнительным документам на 1 января 2025 года нет, в течении 2024 года такие обязательства не возникал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2024 год на мероприятия в сфере информатизационно-коммуникационных технологий израсходовано 122691,41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бухгалтерский учет в Комитете финансов осуществляется в следующем порядк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02 "Материальные ценности на хранении" - по 1 руб. за штуку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21 "Основные средства в эксплуатации" - по балансовой стоимости введенного в эксплуатацию объекта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1 101 ХХ "Основные средства" - 1. По сумме фактически произведенных капитальных вложений, формируемых с учетом сумм налога на добавленную стоимость, предъявленных субъекту учета поставщиками (подрядчиками, исполнителями) 2. 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1 104 ХХ "Амортизация" - Линейный метод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1 105 ХХ "Материальные запасы" - По фактической стоимости каждой единицы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следствие отсутствия числовых показателей в  отчете не представлены следующие формы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равка о суммах консолидируемых поступлений, подлежащих зачислению на счет бюджета  -0503184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вложениях в объекты недвижимого имущества, объектах незавершенного строительства -050319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и судебных решений по денежным обязательствам бюджета - 0503296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 об использовании межбюджетных трансфертов из федерального бюджета субъектами РФ, МО  и ТГВФ - 0503324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целевых иностранных кредитах - 0503167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финансовых вложениях получателей бюджетных средств, администраторов источников финансирования дефицита бюджета - 0503171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государственном (муниципальном) долге, предоставленных бюджетных кредитах - 0503172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- 0503174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принятых и неисполненных обязательствах получателя бюджетных средств - 050317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остатках денежных средств на счетах получателей бюджетных средств - 0503178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финансов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лыков Александр Анато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445802FA6FC256A4033AC1CCBD454A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лыков Александр Анатолье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03.2024 по 11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8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сектора по бюджету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ензина Алёна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A1C60BC90CC455727133A119827FB5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Зензина Але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07.2024 по 23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8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сектора по учёту-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одионова Оксан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FB3A6EE8313211A7ED679528D2BC5A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Родионова Оксан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6.08.2024 по 09.1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8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8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1. Основные характеристики бюджета муниципального район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2. Администрирование доходов местного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3. Бюджетные ассигнования местного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4. Особенности использования бюджетных ассигнований по обеспечению деятельности органов местного самоуправления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5. Межбюджетные трансферты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тья 6. Управление муниципальным долгом Знаменского муниципального район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7. Особенности погашения просроченной кредиторской задолженности главного распорядителя средств местного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8. Авансирование расходных обязательств получателей средств местного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9. Особенности обслуживания лицевых счетов получателей средств местного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10. Вступление в силу настоящего реш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тья 11. Опубликование настоящего реш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