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7211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ЛАВА ЗНАМЕНСКОГО МУНЦИПАЛЬНОГО РАЙОНА ОМСКОЙ ОБЛАСТИ</w:t>
      </w:r>
    </w:p>
    <w:p>
      <w:pPr>
        <w:pStyle w:val="Normal"/>
        <w:spacing w:before="0" w:after="48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 июня 2023 г.</w:t>
        <w:tab/>
        <w:tab/>
        <w:tab/>
        <w:tab/>
        <w:tab/>
        <w:tab/>
        <w:tab/>
        <w:tab/>
        <w:tab/>
        <w:tab/>
        <w:t>№   156-р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Знаменско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spacing w:before="0" w:after="48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на 2024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Положения «О бюджетном процессе в Знаменском муниципальном районе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4 год и на плановый период 2025 и 2026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сельских поселений Знаменского муниципального района представить в Комитет финансов администрации Знаменского муниципального района Омской обла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новные параметры проектов бюджетов на 2024 год и на плановый период 2025 и 2026 годов в срок до 25 сентября 2023 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 Знаменского муниципального района Омской области, структурным подразделениям Администрации Знаменского муниципального района Омской области  обеспечить реализацию мероприятий по составлению проекта местного бюджета на 2024 год и на плановый период 2025 и 2026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Председателя комитета финансов администрации Знаменского муниципального района Клы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  <w:tab/>
        <w:tab/>
        <w:tab/>
        <w:tab/>
        <w:tab/>
        <w:tab/>
        <w:tab/>
        <w:t xml:space="preserve">      Д.В.Лыж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7:00Z</dcterms:created>
  <dc:creator>M</dc:creator>
  <dc:description/>
  <cp:keywords/>
  <dc:language>en-US</dc:language>
  <cp:lastModifiedBy>Алёна</cp:lastModifiedBy>
  <cp:lastPrinted>2021-06-16T14:23:00Z</cp:lastPrinted>
  <dcterms:modified xsi:type="dcterms:W3CDTF">2023-06-20T03:17:00Z</dcterms:modified>
  <cp:revision>111</cp:revision>
  <dc:subject/>
  <dc:title>О сроках составления проекта областного бюджета на 2011 год</dc:title>
</cp:coreProperties>
</file>