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отчету об исполнении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наменского муниципального района за 9 месяцев 2023 года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плановом назначении доходов на  2023 год в сумме 643 077 492,34 рубля в бюджет Знаменского муниципального района за </w:t>
      </w:r>
      <w:r>
        <w:rPr>
          <w:sz w:val="28"/>
          <w:szCs w:val="28"/>
        </w:rPr>
        <w:t>9 месяцев</w:t>
      </w:r>
      <w:r>
        <w:rPr>
          <w:color w:val="000000"/>
          <w:sz w:val="28"/>
          <w:szCs w:val="28"/>
        </w:rPr>
        <w:t xml:space="preserve">  2023 года поступило 462 533 693,71 рубля, исполнение составило 71,9 % от годового назначения, в том числе: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- налоговые и неналоговые доходы 82 773 821,00 рубль (утверждено 111 967 035,00 рублей);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- безвозмездные поступления 379 759 872,71 рубля (утверждено 531 110 457,34 рублей).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новными собственными доходными источниками бюджета муниципального района являются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налог на доходы физических лиц – 79,4 процента от суммы поступления налоговых и неналоговых доходов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доходы от уплаты акцизов на нефтепродукты – 6,2 процента от суммы поступления налоговых и неналоговых доходов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налог, взимаемый в связи с применением упрощенной системы налогооблажения – 2,7 процента от суммы поступления налоговых и неналоговых доходов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налог, взимаемый в связи с применением патентной системы налогооблажения – 0,2 процента от суммы поступления налоговых и неналоговых доходов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отчетный период в бюджет муниципального района поступило налога на доходы физических лиц в объеме 65 703 423,15 рубля, при утвержденном годовом назначении 99 027 643,24 рубля. В сравнении с 9 месяцами 2022 года фактическое поступление по налогу на доходы физических лиц увеличилось на 17 426 398,24 рублей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доходов от уплаты акцизов на дизельное топливо, моторные масла и бензин за 9 месяцев 2023 года составило 5 103 284,66 рубля (84,2 %) при утвержденных годовых назначениях 6 060 240,00 рублей. Фактическое поступление акцизов увеличилось на 90 552,36 рублей по сравнению с 9 месяцами 2022 год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налога, взимаемого в связи с применением упрощенной системы налогообложения, за 9 месяцев 2022 года составило 2 230 802,06 рубл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 единому налогу на вмененный доход поступление в бюджет муниципального района за 9 месяцев 2023 года составило -367 549,43 рублей при годовом плане 0,00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упления платежей по единому сельскохозяйственному налогу в бюджет муниципального района за 9 месяцев 2023  года  в сравнении с соответствующим периодом прошлого года  увеличилось на 58 244,90 рублей (факт 9 месяцев 2023 г. – 145 544,90 рублей; факт 9 месяцев 2022 г. – 87 300 рублей).  Процент выполнения от годового плана на 2023 год  составил 163,5 %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налога, взимаемого с применением патентной системы налогообложения составило142 698,00 рублей, утверждено на 2023 год 562 000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е госпошлины по делам, рассматриваемым в судах общей юрисдикции, мировыми судьями, в сравнении с соответствующим периодом прошлого года повысилось на 100 878,74 рублей и составило 813 158,74 рублей (факт 9 месяцев 2022 г. – 712 280,00 рублей)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неналоговых доходов в бюджет муниципального района за 9 месяцев 2023 года  составило 9 002 458,93 рублей или 308,9% от годового назначения (план 2023года – 2 914 151,76  рубль), а именно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ходы от использования муниципального имущества – 988 781,44 рубль (в том числе доходы от аренды земельных участков – 585 106,21 рублей; от сдачи в аренду имущества – 390 571,59 рубль, прочие поступления от использования муниципального имущества – 13 103,64 рубля);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платежи при пользовании природными ресурсами –373 344,87 рубл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доходы от продажи материальных и нематериальных активов – 711 159,27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доходы от оказания платных услуг (работ) и компенсации затрат государства – 6 030 877,62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- штрафы –898 295,73 рублей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ы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9 месяцев 2023 года исполнение бюджета Знаменского муниципального района по расходам составило 442 927 862,01 рубля или 68,0 % от годовых назначений (651 089 278,73 рублей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труктуре исполнения расходной части бюджета удельный вес занимают расходы по отраслям:</w:t>
      </w:r>
    </w:p>
    <w:p>
      <w:pPr>
        <w:pStyle w:val="Normal"/>
        <w:jc w:val="both"/>
        <w:rPr/>
      </w:pPr>
      <w:r>
        <w:rPr>
          <w:sz w:val="28"/>
          <w:szCs w:val="28"/>
        </w:rPr>
        <w:t>«Образование» - 62,4 %;</w:t>
      </w:r>
    </w:p>
    <w:p>
      <w:pPr>
        <w:pStyle w:val="Normal"/>
        <w:jc w:val="both"/>
        <w:rPr/>
      </w:pPr>
      <w:r>
        <w:rPr>
          <w:sz w:val="28"/>
          <w:szCs w:val="28"/>
        </w:rPr>
        <w:t>«Культура, кинематография» - 15,1 %;</w:t>
      </w:r>
    </w:p>
    <w:p>
      <w:pPr>
        <w:pStyle w:val="Normal"/>
        <w:jc w:val="both"/>
        <w:rPr/>
      </w:pPr>
      <w:r>
        <w:rPr>
          <w:sz w:val="28"/>
          <w:szCs w:val="28"/>
        </w:rPr>
        <w:t>«Общегосударственные вопросы» - 8,7 %;</w:t>
      </w:r>
    </w:p>
    <w:p>
      <w:pPr>
        <w:pStyle w:val="Normal"/>
        <w:jc w:val="both"/>
        <w:rPr/>
      </w:pPr>
      <w:r>
        <w:rPr>
          <w:sz w:val="28"/>
          <w:szCs w:val="28"/>
        </w:rPr>
        <w:t>«Социальная политика» - 2,4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Национальная экономика» - 5,5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Жилищно-коммунальное хозяйство» - 1,6%;</w:t>
      </w:r>
    </w:p>
    <w:p>
      <w:pPr>
        <w:pStyle w:val="Normal"/>
        <w:jc w:val="both"/>
        <w:rPr/>
      </w:pPr>
      <w:r>
        <w:rPr>
          <w:sz w:val="28"/>
          <w:szCs w:val="28"/>
        </w:rPr>
        <w:t>«Физическая культура и спорт» - 0,2 %;</w:t>
      </w:r>
    </w:p>
    <w:p>
      <w:pPr>
        <w:pStyle w:val="Normal"/>
        <w:jc w:val="both"/>
        <w:rPr/>
      </w:pPr>
      <w:r>
        <w:rPr>
          <w:sz w:val="28"/>
          <w:szCs w:val="28"/>
        </w:rPr>
        <w:t>«Межбюджетные трансферты» - 4,1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сполнение по основным направлениям сложилось следующим образо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о </w:t>
      </w:r>
      <w:r>
        <w:rPr>
          <w:b/>
          <w:sz w:val="28"/>
          <w:szCs w:val="28"/>
        </w:rPr>
        <w:t>разделу 0100 «Общегосударственные вопросы»</w:t>
      </w:r>
      <w:r>
        <w:rPr>
          <w:sz w:val="28"/>
          <w:szCs w:val="28"/>
        </w:rPr>
        <w:t xml:space="preserve"> в 2023 году предусмотрено бюджетом района 55 138 249,63 рублей, исполнение за               9 месяцев составило 38 405 017,70 рублей (или 69,7 %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о данному разделу исполнены следующие расходы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ходы на содержание органов местного самоуправления в сумме 23 726 017,95 рублей;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ходы на осуществление государственного полномочия по созданию административных комиссий, в том числе обеспечению их деятельности  в сумме 201 418,76 рублей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- расходы на обеспечение деятельности МКУ «Центр хозяйственного и материально технического обеспечения Администрации Знаменского муниципального района» в сумме 13 473 552,53 рубля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на мероприятия муниципальных программ и не программных направлений деятельности 1 004 028,46 рублей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По разделу 0200  «Национальная оборона» </w:t>
      </w:r>
      <w:r>
        <w:rPr>
          <w:sz w:val="28"/>
          <w:szCs w:val="28"/>
        </w:rPr>
        <w:t>расходы запланированы в сумме 10 000,00 рублей, исполнение составило 0,00 руб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азделу 0400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«Национальная экономика» </w:t>
      </w:r>
      <w:r>
        <w:rPr>
          <w:sz w:val="28"/>
          <w:szCs w:val="28"/>
        </w:rPr>
        <w:t>в 2023 год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сходы запланированы в сумме 56 019 864,12 рублей исполнение составило 24 505 122,09 рубля или 43,7 % от утвержденных бюджетных назнач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подразделу 0401 «Общеэкономические вопросы» запланировано и исполнено 359 127,65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 подразделу 0405 «Сельское хозяйство и рыболовство» относятся расходы по содержанию Комитета сельского хозяйства и продовольствия Администрации Знаменского муниципального района, а также расходы по оказанию поддержки сельхозтоваропроизводителям, ЛПХ. По подразделу 0405 запланировано 4 438 495,72 рублей, исполнено расходов – 3 060 726,99 рублей (69,0 % от утвержденных назначений). В том числе на проведение мероприятий по отлову и содержанию безнадзорных животных на территории муниципального района запланировано 324 635,75 рублей, исполнено – 271 008,48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 подразделу 0408 «Транспорт» запланировано расходов 7 715 520,83 рублей, исполнение на возмещение перевозчикам недополученных доходов за 9 месяцев  2023 года составило  5 307 498,88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 подразделу 0409 «Дорожное хозяйство» запланированы расходы дорожного фонда в сумме 41 240 777,12 рублей, исполнено 15 144 618,57 рублей, или 36,7 % от плановых назначений (на мероприятия по содержанию автомобильных дорог – запланировано 5 419 730,19 рублей, исполнено – 4 577 515,94 рублей; на реконструкцию автомобильных дорог по ул.им.А.Г.Голодных и ул.Светлая с.Знаменское (Пятая очередь) – запланировано 32 861 046,93 рублей, исполнено – 9 698 055,97 рубле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 подразделу 0412 «Другие вопросы в области национальной экономики» запланированы расходы в сумме 2 265 942,80 рубля, расходы за 9 месяцев составили 633 150,00 рублей (в том числе на реализацию мероприятий по формированию и развитию муниципальной собственности запланировано 635 321,00 рубль, исполнено – 280 400,00 рублей; на поддержку малого и среднего предпринимательства запланировано 350 000,00 рублей, исполнено 300 000,00 рублей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разделу 0500 «Жилищно-коммунальное хозяйство» </w:t>
      </w:r>
      <w:r>
        <w:rPr>
          <w:sz w:val="28"/>
          <w:szCs w:val="28"/>
        </w:rPr>
        <w:t xml:space="preserve">общий объем расходов  в 2023 году утвержден в объеме 17 885 713,19 рублей. Исполнено за 9 месяцев текущего года расходов в сумме  7 132 609,25 рублей или 39,9 % от плановых назначений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0501 «Жилищное хозяйство» объем расходов в 2023 году утверждении в сумме 2 210 016,64 рублей, исполнено расходов в сумме 205 497,08 рублей (в том числе на обеспечение жильем граждан, нуждающихся в улучшении жилищных условий запланировано 210 016,64 рублей, исполнено 205 497,08 рублей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0502 «Коммунальное хозяйство» запланировано расходов в сумме 12 490 001,75 рубль, исполнено 6 438 212,86 рублей, в том числе на ремонт и содержание объектов ЖКХ запланировано и исполнено 1 875 301,27 рубль; на приобретение и ремонт специализированной техники запланировано 2 450 000,00 рублей, исполнено 650 000,00; на проведение специализированно организацией технического освидетельствования строительных конструкций зданий котельных утверждено 426 493,71рубля, исполнено 425 000,00 рублей; на приобретение и установку технологического оборудования теплотехнического назначения и приборов учета, приобретение трубной продукции запланировано 7 738 206,77 рублей, исполнено 3 487 911,59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0503 «Благоустройство» утверждено расходов в сумме 3 185 694,80 рубля, исполнено 488 899,31 рублей на создание и содержание мест накопления ТКО, на приобретение контейнер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разделу 0600 «Охрана окружающей среды» о</w:t>
      </w:r>
      <w:r>
        <w:rPr>
          <w:sz w:val="28"/>
          <w:szCs w:val="28"/>
        </w:rPr>
        <w:t>бщий объем расходов  в 2023 году утвержден в объеме 5 407 767,72 рублей. Исполнения     не было.</w:t>
      </w:r>
      <w:r>
        <w:rPr>
          <w:b/>
          <w:sz w:val="28"/>
          <w:szCs w:val="28"/>
        </w:rPr>
        <w:t xml:space="preserve">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разделу 0700 «Образование» </w:t>
      </w:r>
      <w:r>
        <w:rPr>
          <w:sz w:val="28"/>
          <w:szCs w:val="28"/>
        </w:rPr>
        <w:t xml:space="preserve">общий объем расходов  в 2023 году утвержден в объеме 391 164 378,86 рублей (в том числе за счет собственных средств 120 298 107,80 рублей). Исполнено за 9 месяцев текущего года расходов в сумме  276 389 610,78 рублей или 70,7 % от плановых назначений. За счет собственных средств местного бюджета исполнение составило 78 386 014,69 рублей (65,2 %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 оплату труда и начисления на выплаты по оплате труда работников учреждений образования и молодежной политики составили 220 798 203,55 рубля (утверждено – 302 010 953,24 рубля)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сходы на оплату коммунальных услуг и топливно-энергетических ресурсов составили  24 643 462,54 рубля (утверждено 40 213 095,35 рублей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о </w:t>
      </w:r>
      <w:r>
        <w:rPr>
          <w:b/>
          <w:sz w:val="28"/>
          <w:szCs w:val="28"/>
        </w:rPr>
        <w:t>разделу 0800 «Культура, кинематография»</w:t>
      </w:r>
      <w:r>
        <w:rPr>
          <w:sz w:val="28"/>
          <w:szCs w:val="28"/>
        </w:rPr>
        <w:t xml:space="preserve"> в 2023 году расходы запланированы в объеме  85 876 079,89 рублей, исполнение за 9 месяцев составило 66 975 713,87 рублей (78,0 %), в том числе за счет федеральных средств запланировано в сумме 19 061 553,19 рубля (исполнено 19 061 553,19 рубля), за счет областных средств запланировано в сумме 18 434 277,31 рублей,  исполнено в сумме 13 165 096,97 рублей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ab/>
        <w:t>Расходы на оплату труда и начисления на выплаты по оплате труда работников учреждений культуры исполнены в объеме 36 077 647,72 рублей (утверждено 47 955 934,00 рубля), или 75,2 %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На оплату коммунальных услуг и топливно-энергетических ресурсов израсходовано 7 460 445,93 рублей (утверждено 11 763 534,19 рубля) или 63,4 % от годовых назначен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разделу 1000 «Социальная политика» </w:t>
      </w:r>
      <w:r>
        <w:rPr>
          <w:sz w:val="28"/>
          <w:szCs w:val="28"/>
        </w:rPr>
        <w:t>утверждено расходов  в сумме 16 230 649,14 рублей, исполнено расходов 10 769 069,39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о подразделу 1001 «Пенсионное обеспечение» утверждены расходы на выплату пенсий за выслугу лет лицам, замещавшим муниципальные должности и должности муниципальной службы, в сумме 2 540 880,00 рублей. Исполнено  за 9 месяцев 2023 года  – 2 276 252,86 рубл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 подразделу 1004 «Охрана семьи и детства» исполненные расходы составили 7 355 453,19 рубля или 60,7 % от годового назначения (утверждено 12 120 925,14 рублей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 подразделу 1006 «Другие вопросы  в области социальной политики» осуществляются расходы на осуществление деятельности по опеке и попечительству над несовершеннолетними и расходы по осуществлению государственного полномочия по организации, в том числе обеспечению, деятельности муниципальных комиссий по делам несовершеннолетних и защите их прав. За 9 месяцев 2023 года расходы составили 1 137 363,34 рубля или 72,5 % от годового назначения (утверждено 1 568 844,00 рубля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разделу 1100 «Физическая культура и спорт»  </w:t>
      </w:r>
      <w:r>
        <w:rPr>
          <w:sz w:val="28"/>
          <w:szCs w:val="28"/>
        </w:rPr>
        <w:t>утверждены расходы в сумме  888 000,00 рублей. Исполнение за 9 месяце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2023 года  составило 864 639,75 рублей, в том числе на физкультурно-спортивные мероприятия 605 401,75 рубль, на материально-техническое обеспечение спортивных сборных команд муниципального района 259 238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По </w:t>
      </w:r>
      <w:r>
        <w:rPr>
          <w:b/>
          <w:sz w:val="28"/>
          <w:szCs w:val="28"/>
        </w:rPr>
        <w:t xml:space="preserve">разделу 1400 «Межбюджетные трансферты общего характера бюджетам бюджетной системы Российской Федерации» </w:t>
      </w:r>
      <w:r>
        <w:rPr>
          <w:sz w:val="28"/>
          <w:szCs w:val="28"/>
        </w:rPr>
        <w:t xml:space="preserve">утвержденные бюджетные назначения составили 22 468 576,18 рублей, исполнены расходы за 9 месяцев 2023 года в сумме 17 886 079,18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 подразделу 1401 «Дотации на выравнивание бюджетной обеспеченности субъектов Российской Федерации и муниципальных образований» предусмотрены бюджетные ассигнования в размере 20 264 405,00 рублей на предоставление дотаций на выравнивание бюджетной обеспеченности сельским поселениям муниципального района. Исполнение составило 15 681 908,00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таковскому СП – 1 457 190,03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ьяловскому СП – 1 786 130,16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наменскому СП -  4 911 911,24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чуковскому СП – 1 389 418,59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ягодинскому СП – 1 445 087,4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меновскому СП – 1 948 860,23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редовскому СП – 1 226 331,04 рубл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уховскому СП – 1 516 979,31 рублей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 подразделу 1403 «Прочие межбюджетные трансферты общего характера» на обеспечение расходных обязательств, возникших при выполнении полномочий органов местного самоуправления поселений 1 639 900,00 рублей; трансферты бюджетам сельских поселений на предотвращение и устранение последствий ЧС за счет резервного фонда Правительства Омской области в объеме 160 000,00 рублей, за счет резервного фонда Администрации Знаменского муниципального района 404 271,18 рубл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 финансов                                                      А.А.Клы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400"/>
      <w:ind w:right="6" w:hanging="0"/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400"/>
      <w:ind w:right="6" w:hanging="0"/>
      <w:jc w:val="both"/>
      <w:outlineLvl w:val="3"/>
    </w:pPr>
    <w:rPr>
      <w:b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400"/>
      <w:ind w:right="6" w:hanging="0"/>
      <w:outlineLvl w:val="4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10:02:00Z</dcterms:created>
  <dc:creator>Лариса</dc:creator>
  <dc:description/>
  <cp:keywords/>
  <dc:language>en-US</dc:language>
  <cp:lastModifiedBy>Начальник сектора</cp:lastModifiedBy>
  <cp:lastPrinted>2016-04-18T11:18:00Z</cp:lastPrinted>
  <dcterms:modified xsi:type="dcterms:W3CDTF">2023-10-10T08:50:00Z</dcterms:modified>
  <cp:revision>45</cp:revision>
  <dc:subject/>
  <dc:title>Комитет финансов администрации Знаменского муниципального района Омской области информирует, что в результате  принятых мер</dc:title>
</cp:coreProperties>
</file>